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sz w:val="20"/>
          <w:lang w:val="en-GB"/>
          <w:ins w:id="1" w:author=" " w:date="2007-10-02T12:57:00Z"/>
        </w:rPr>
      </w:pPr>
      <w:ins w:id="0" w:author=" " w:date="2007-10-02T12:57:00Z">
        <w:r>
          <w:rPr>
            <w:rFonts w:eastAsia="MS Mincho;ＭＳ 明朝" w:cs="Courier New" w:ascii="Courier New" w:hAnsi="Courier New"/>
            <w:sz w:val="20"/>
            <w:lang w:val="en-GB"/>
          </w:rPr>
          <w:t>e-mail from Moray of 28 Sep</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sz w:val="20"/>
          <w:lang w:val="en-GB"/>
          <w:ins w:id="3" w:author=" " w:date="2007-10-02T12:57:00Z"/>
        </w:rPr>
      </w:pPr>
      <w:ins w:id="2" w:author=" " w:date="2007-10-02T12:57:00Z">
        <w:r>
          <w:rPr>
            <w:rFonts w:eastAsia="MS Mincho;ＭＳ 明朝" w:cs="Courier New" w:ascii="Courier New" w:hAnsi="Courier New"/>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ins w:id="6" w:author=" " w:date="2007-10-02T12:57:00Z"/>
        </w:rPr>
      </w:pPr>
      <w:del w:id="4" w:author=" " w:date="2007-10-02T12:57:00Z">
        <w:r>
          <w:rPr>
            <w:sz w:val="28"/>
            <w:lang w:val="en-GB"/>
          </w:rPr>
          <w:tab/>
        </w:r>
      </w:del>
      <w:ins w:id="5" w:author=" " w:date="2007-10-02T12:57:00Z">
        <w:r>
          <w:rPr>
            <w:rFonts w:eastAsia="MS Mincho;ＭＳ 明朝" w:cs="Courier New" w:ascii="Courier New" w:hAnsi="Courier New"/>
            <w:i/>
            <w:sz w:val="20"/>
            <w:lang w:val="en-GB"/>
          </w:rPr>
          <w:t xml:space="preserve">I was requested to 'incorporate the content of the liaison note EEP9/6/2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8" w:author=" " w:date="2007-10-02T12:57:00Z"/>
        </w:rPr>
      </w:pPr>
      <w:ins w:id="7" w:author=" " w:date="2007-10-02T12:57:00Z">
        <w:r>
          <w:rPr>
            <w:rFonts w:eastAsia="MS Mincho;ＭＳ 明朝" w:cs="Courier New" w:ascii="Courier New" w:hAnsi="Courier New"/>
            <w:i/>
            <w:sz w:val="20"/>
            <w:lang w:val="en-GB"/>
          </w:rPr>
          <w:t xml:space="preserve">into IALA Guideline 1008, to review the Guideline to identify required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0" w:author=" " w:date="2007-10-02T12:57:00Z"/>
        </w:rPr>
      </w:pPr>
      <w:ins w:id="9" w:author=" " w:date="2007-10-02T12:57:00Z">
        <w:r>
          <w:rPr>
            <w:rFonts w:eastAsia="MS Mincho;ＭＳ 明朝" w:cs="Courier New" w:ascii="Courier New" w:hAnsi="Courier New"/>
            <w:i/>
            <w:sz w:val="20"/>
            <w:lang w:val="en-GB"/>
          </w:rPr>
          <w:t>updates, and submit this as an input paper to EEP 10'.</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2" w:author=" " w:date="2007-10-02T12:57:00Z"/>
        </w:rPr>
      </w:pPr>
      <w:ins w:id="1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4" w:author=" " w:date="2007-10-02T12:57:00Z"/>
        </w:rPr>
      </w:pPr>
      <w:ins w:id="13" w:author=" " w:date="2007-10-02T12:57:00Z">
        <w:r>
          <w:rPr>
            <w:rFonts w:eastAsia="MS Mincho;ＭＳ 明朝" w:cs="Courier New" w:ascii="Courier New" w:hAnsi="Courier New"/>
            <w:i/>
            <w:sz w:val="20"/>
            <w:lang w:val="en-GB"/>
          </w:rPr>
          <w:t xml:space="preserve">2. After review of the above Guideline on Remote monitoring and Control of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6" w:author=" " w:date="2007-10-02T12:57:00Z"/>
        </w:rPr>
      </w:pPr>
      <w:ins w:id="15" w:author=" " w:date="2007-10-02T12:57:00Z">
        <w:r>
          <w:rPr>
            <w:rFonts w:eastAsia="MS Mincho;ＭＳ 明朝" w:cs="Courier New" w:ascii="Courier New" w:hAnsi="Courier New"/>
            <w:i/>
            <w:sz w:val="20"/>
            <w:lang w:val="en-GB"/>
          </w:rPr>
          <w:t xml:space="preserve">Aids to Navigation it is noted that its scope does not cover VT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8" w:author=" " w:date="2007-10-02T12:57:00Z"/>
        </w:rPr>
      </w:pPr>
      <w:ins w:id="17" w:author=" " w:date="2007-10-02T12:57:00Z">
        <w:r>
          <w:rPr>
            <w:rFonts w:eastAsia="MS Mincho;ＭＳ 明朝" w:cs="Courier New" w:ascii="Courier New" w:hAnsi="Courier New"/>
            <w:i/>
            <w:sz w:val="20"/>
            <w:lang w:val="en-GB"/>
          </w:rPr>
          <w:t xml:space="preserve">specifically, but the monitoring system general principles apply to all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0" w:author=" " w:date="2007-10-02T12:57:00Z"/>
        </w:rPr>
      </w:pPr>
      <w:ins w:id="19" w:author=" " w:date="2007-10-02T12:57:00Z">
        <w:r>
          <w:rPr>
            <w:rFonts w:eastAsia="MS Mincho;ＭＳ 明朝" w:cs="Courier New" w:ascii="Courier New" w:hAnsi="Courier New"/>
            <w:i/>
            <w:sz w:val="20"/>
            <w:lang w:val="en-GB"/>
          </w:rPr>
          <w:t>monitored assets.</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2" w:author=" " w:date="2007-10-02T12:57:00Z"/>
        </w:rPr>
      </w:pPr>
      <w:ins w:id="2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4" w:author=" " w:date="2007-10-02T12:57:00Z"/>
        </w:rPr>
      </w:pPr>
      <w:ins w:id="23" w:author=" " w:date="2007-10-02T12:57:00Z">
        <w:r>
          <w:rPr>
            <w:rFonts w:eastAsia="MS Mincho;ＭＳ 明朝" w:cs="Courier New" w:ascii="Courier New" w:hAnsi="Courier New"/>
            <w:i/>
            <w:sz w:val="20"/>
            <w:lang w:val="en-GB"/>
          </w:rPr>
          <w:t xml:space="preserve">3. It is considered that it would be difficult and inappropriate to attempt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6" w:author=" " w:date="2007-10-02T12:57:00Z"/>
        </w:rPr>
      </w:pPr>
      <w:ins w:id="25" w:author=" " w:date="2007-10-02T12:57:00Z">
        <w:r>
          <w:rPr>
            <w:rFonts w:eastAsia="MS Mincho;ＭＳ 明朝" w:cs="Courier New" w:ascii="Courier New" w:hAnsi="Courier New"/>
            <w:i/>
            <w:sz w:val="20"/>
            <w:lang w:val="en-GB"/>
          </w:rPr>
          <w:t xml:space="preserve">to adapt the document to cover VTS equipment due to the significant variance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8" w:author=" " w:date="2007-10-02T12:57:00Z"/>
        </w:rPr>
      </w:pPr>
      <w:ins w:id="27" w:author=" " w:date="2007-10-02T12:57:00Z">
        <w:r>
          <w:rPr>
            <w:rFonts w:eastAsia="MS Mincho;ＭＳ 明朝" w:cs="Courier New" w:ascii="Courier New" w:hAnsi="Courier New"/>
            <w:i/>
            <w:sz w:val="20"/>
            <w:lang w:val="en-GB"/>
          </w:rPr>
          <w:t xml:space="preserve">in formats and scale of VTS systems. As IALA Recommendation V-128 on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0" w:author=" " w:date="2007-10-02T12:57:00Z"/>
        </w:rPr>
      </w:pPr>
      <w:ins w:id="29" w:author=" " w:date="2007-10-02T12:57:00Z">
        <w:r>
          <w:rPr>
            <w:rFonts w:eastAsia="MS Mincho;ＭＳ 明朝" w:cs="Courier New" w:ascii="Courier New" w:hAnsi="Courier New"/>
            <w:i/>
            <w:sz w:val="20"/>
            <w:lang w:val="en-GB"/>
          </w:rPr>
          <w:t xml:space="preserve">Operational and Technical Performance Requirements for VTS Equipment ha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2" w:author=" " w:date="2007-10-02T12:57:00Z"/>
        </w:rPr>
      </w:pPr>
      <w:ins w:id="31" w:author=" " w:date="2007-10-02T12:57:00Z">
        <w:r>
          <w:rPr>
            <w:rFonts w:eastAsia="MS Mincho;ＭＳ 明朝" w:cs="Courier New" w:ascii="Courier New" w:hAnsi="Courier New"/>
            <w:i/>
            <w:sz w:val="20"/>
            <w:lang w:val="en-GB"/>
          </w:rPr>
          <w:t xml:space="preserve">significant technical detail it is proposed that any specific details on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4" w:author=" " w:date="2007-10-02T12:57:00Z"/>
        </w:rPr>
      </w:pPr>
      <w:ins w:id="33" w:author=" " w:date="2007-10-02T12:57:00Z">
        <w:r>
          <w:rPr>
            <w:rFonts w:eastAsia="MS Mincho;ＭＳ 明朝" w:cs="Courier New" w:ascii="Courier New" w:hAnsi="Courier New"/>
            <w:i/>
            <w:sz w:val="20"/>
            <w:lang w:val="en-GB"/>
          </w:rPr>
          <w:t>what is required to be monitored is best placed in this document.</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6" w:author=" " w:date="2007-10-02T12:57:00Z"/>
        </w:rPr>
      </w:pPr>
      <w:ins w:id="35"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8" w:author=" " w:date="2007-10-02T12:57:00Z"/>
        </w:rPr>
      </w:pPr>
      <w:ins w:id="37" w:author=" " w:date="2007-10-02T12:57:00Z">
        <w:r>
          <w:rPr>
            <w:rFonts w:eastAsia="MS Mincho;ＭＳ 明朝" w:cs="Courier New" w:ascii="Courier New" w:hAnsi="Courier New"/>
            <w:i/>
            <w:sz w:val="20"/>
            <w:lang w:val="en-GB"/>
          </w:rPr>
          <w:t xml:space="preserve">4. Guideline 1008 has been updated for general issues and AIS and i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0" w:author=" " w:date="2007-10-02T12:57:00Z"/>
        </w:rPr>
      </w:pPr>
      <w:ins w:id="39" w:author=" " w:date="2007-10-02T12:57:00Z">
        <w:r>
          <w:rPr>
            <w:rFonts w:eastAsia="MS Mincho;ＭＳ 明朝" w:cs="Courier New" w:ascii="Courier New" w:hAnsi="Courier New"/>
            <w:i/>
            <w:sz w:val="20"/>
            <w:lang w:val="en-GB"/>
          </w:rPr>
          <w:t>attached for consideration at EEP10.</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2" w:author=" " w:date="2007-10-02T12:57:00Z"/>
        </w:rPr>
      </w:pPr>
      <w:ins w:id="4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cs="Courier New"/>
          <w:i/>
          <w:i/>
          <w:sz w:val="20"/>
          <w:lang w:val="en-GB"/>
          <w:ins w:id="45" w:author=" " w:date="2007-10-02T12:57:00Z"/>
        </w:rPr>
      </w:pPr>
      <w:ins w:id="43" w:author=" " w:date="2007-10-02T12:57:00Z">
        <w:r>
          <w:rPr>
            <w:rFonts w:eastAsia="Courier New" w:cs="Courier New" w:ascii="Courier New" w:hAnsi="Courier New"/>
            <w:i/>
            <w:sz w:val="20"/>
            <w:lang w:val="en-GB"/>
          </w:rPr>
          <w:t xml:space="preserve">                                             </w:t>
        </w:r>
      </w:ins>
      <w:ins w:id="44" w:author=" " w:date="2007-10-02T12:57:00Z">
        <w:r>
          <w:rPr>
            <w:rFonts w:eastAsia="MS Mincho;ＭＳ 明朝" w:cs="Courier New" w:ascii="Courier New" w:hAnsi="Courier New"/>
            <w:i/>
            <w:sz w:val="20"/>
            <w:lang w:val="en-GB"/>
          </w:rPr>
          <w:t>Regards</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7" w:author=" " w:date="2007-10-02T12:57:00Z"/>
        </w:rPr>
      </w:pPr>
      <w:ins w:id="46"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cs="Courier New"/>
          <w:i/>
          <w:i/>
          <w:sz w:val="20"/>
          <w:lang w:val="en-GB"/>
          <w:ins w:id="50" w:author=" " w:date="2007-10-02T12:57:00Z"/>
        </w:rPr>
      </w:pPr>
      <w:ins w:id="48" w:author=" " w:date="2007-10-02T12:57:00Z">
        <w:r>
          <w:rPr>
            <w:rFonts w:eastAsia="Courier New" w:cs="Courier New" w:ascii="Courier New" w:hAnsi="Courier New"/>
            <w:i/>
            <w:sz w:val="20"/>
            <w:lang w:val="en-GB"/>
          </w:rPr>
          <w:t xml:space="preserve">                                                                  </w:t>
        </w:r>
      </w:ins>
      <w:ins w:id="49" w:author=" " w:date="2007-10-02T12:57:00Z">
        <w:r>
          <w:rPr>
            <w:rFonts w:eastAsia="MS Mincho;ＭＳ 明朝" w:cs="Courier New" w:ascii="Courier New" w:hAnsi="Courier New"/>
            <w:i/>
            <w:sz w:val="20"/>
            <w:lang w:val="en-GB"/>
          </w:rPr>
          <w:t>Moray</w:t>
        </w:r>
      </w:ins>
    </w:p>
    <w:p>
      <w:p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5" w:leader="none"/>
          <w:tab w:val="left" w:pos="9360" w:leader="none"/>
          <w:tab w:val="left" w:pos="10080" w:leader="none"/>
        </w:tabs>
        <w:jc w:val="both"/>
        <w:rPr>
          <w:rFonts w:ascii="Arial" w:hAnsi="Arial" w:eastAsia="MS Mincho;ＭＳ 明朝" w:cs="Arial"/>
          <w:i/>
          <w:i/>
          <w:sz w:val="48"/>
          <w:lang w:val="en-GB"/>
        </w:rPr>
      </w:pPr>
      <w:r>
        <w:rPr>
          <w:rFonts w:eastAsia="MS Mincho;ＭＳ 明朝" w:cs="Arial" w:ascii="Arial" w:hAnsi="Arial"/>
          <w:i/>
          <w:sz w:val="48"/>
          <w:lang w:val="en-GB"/>
        </w:rPr>
      </w:r>
    </w:p>
    <w:p>
      <w:pPr>
        <w:pStyle w:val="Normal"/>
        <w:jc w:val="both"/>
        <w:rPr>
          <w:rFonts w:ascii="Arial" w:hAnsi="Arial" w:cs="Arial"/>
          <w:sz w:val="48"/>
          <w:lang w:val="en-GB"/>
        </w:rPr>
      </w:pPr>
      <w:r>
        <w:rPr>
          <w:rFonts w:cs="Arial" w:ascii="Arial" w:hAnsi="Arial"/>
          <w:sz w:val="48"/>
          <w:lang w:val="en-GB"/>
        </w:rPr>
      </w:r>
    </w:p>
    <w:p>
      <w:pPr>
        <w:pStyle w:val="Normal"/>
        <w:ind w:left="-720" w:right="-720" w:hanging="0"/>
        <w:jc w:val="center"/>
        <w:rPr>
          <w:rFonts w:ascii="Arial" w:hAnsi="Arial" w:cs="Arial"/>
          <w:b/>
          <w:b/>
          <w:sz w:val="48"/>
          <w:lang w:val="en-GB"/>
        </w:rPr>
      </w:pPr>
      <w:r>
        <w:rPr>
          <w:rFonts w:eastAsia="Arial" w:cs="Arial" w:ascii="Arial" w:hAnsi="Arial"/>
          <w:b/>
          <w:sz w:val="48"/>
          <w:lang w:val="en-GB"/>
        </w:rPr>
        <w:t xml:space="preserve"> </w:t>
      </w:r>
      <w:ins w:id="51" w:author="CarolynY" w:date="2007-09-27T09:29:00Z">
        <w:r>
          <w:rPr>
            <w:rFonts w:cs="Arial" w:ascii="Arial" w:hAnsi="Arial"/>
            <w:b/>
            <w:sz w:val="48"/>
            <w:lang w:val="en-GB"/>
          </w:rPr>
          <w:t xml:space="preserve">DRAFT </w:t>
        </w:r>
      </w:ins>
      <w:r>
        <w:rPr>
          <w:rFonts w:cs="Arial" w:ascii="Arial" w:hAnsi="Arial"/>
          <w:b/>
          <w:sz w:val="48"/>
          <w:lang w:val="en-GB"/>
        </w:rPr>
        <w:t>IALA GUIDELINE</w:t>
      </w:r>
      <w:del w:id="52" w:author="CarolynY" w:date="2007-09-27T16:14:00Z">
        <w:r>
          <w:rPr>
            <w:rFonts w:cs="Arial" w:ascii="Arial" w:hAnsi="Arial"/>
            <w:b/>
            <w:sz w:val="48"/>
            <w:lang w:val="en-GB"/>
          </w:rPr>
          <w:delText>S</w:delText>
        </w:r>
      </w:del>
      <w:ins w:id="53" w:author="CarolynY" w:date="2007-09-27T09:29:00Z">
        <w:r>
          <w:rPr>
            <w:rFonts w:cs="Arial" w:ascii="Arial" w:hAnsi="Arial"/>
            <w:b/>
            <w:sz w:val="48"/>
            <w:lang w:val="en-GB"/>
          </w:rPr>
          <w:t xml:space="preserve"> No. 1008</w:t>
        </w:r>
      </w:ins>
    </w:p>
    <w:p>
      <w:pPr>
        <w:pStyle w:val="Normal"/>
        <w:ind w:left="-720" w:right="-720" w:hanging="0"/>
        <w:jc w:val="center"/>
        <w:rPr>
          <w:rFonts w:ascii="Arial" w:hAnsi="Arial" w:cs="Arial"/>
          <w:b/>
          <w:b/>
          <w:sz w:val="36"/>
          <w:lang w:val="en-GB"/>
        </w:rPr>
      </w:pPr>
      <w:r>
        <w:rPr>
          <w:rFonts w:cs="Arial" w:ascii="Arial" w:hAnsi="Arial"/>
          <w:b/>
          <w:sz w:val="36"/>
          <w:lang w:val="en-GB"/>
        </w:rPr>
        <w:t>ON</w:t>
      </w:r>
    </w:p>
    <w:p>
      <w:pPr>
        <w:pStyle w:val="Normal"/>
        <w:ind w:left="-720" w:right="-720" w:hanging="0"/>
        <w:jc w:val="center"/>
        <w:rPr>
          <w:rFonts w:ascii="Arial" w:hAnsi="Arial" w:cs="Arial"/>
          <w:b/>
          <w:b/>
          <w:sz w:val="48"/>
          <w:lang w:val="en-GB"/>
        </w:rPr>
      </w:pPr>
      <w:r>
        <w:rPr>
          <w:rFonts w:cs="Arial" w:ascii="Arial" w:hAnsi="Arial"/>
          <w:b/>
          <w:sz w:val="48"/>
          <w:lang w:val="en-GB"/>
        </w:rPr>
        <w:t>REMOTE MONITORING</w:t>
      </w:r>
    </w:p>
    <w:p>
      <w:pPr>
        <w:pStyle w:val="Normal"/>
        <w:ind w:left="-720" w:right="-720" w:hanging="0"/>
        <w:jc w:val="center"/>
        <w:rPr>
          <w:rFonts w:ascii="Arial" w:hAnsi="Arial" w:cs="Arial"/>
          <w:b/>
          <w:b/>
          <w:sz w:val="48"/>
          <w:lang w:val="en-GB"/>
        </w:rPr>
      </w:pPr>
      <w:r>
        <w:rPr>
          <w:rFonts w:cs="Arial" w:ascii="Arial" w:hAnsi="Arial"/>
          <w:b/>
          <w:sz w:val="48"/>
          <w:lang w:val="en-GB"/>
        </w:rPr>
        <w:t>AND CONTROL</w:t>
      </w:r>
    </w:p>
    <w:p>
      <w:pPr>
        <w:pStyle w:val="Normal"/>
        <w:ind w:left="-720" w:right="-720" w:hanging="0"/>
        <w:jc w:val="center"/>
        <w:rPr>
          <w:rFonts w:ascii="Arial" w:hAnsi="Arial" w:cs="Arial"/>
          <w:b/>
          <w:b/>
          <w:sz w:val="36"/>
          <w:lang w:val="en-GB"/>
        </w:rPr>
      </w:pPr>
      <w:r>
        <w:rPr>
          <w:rFonts w:cs="Arial" w:ascii="Arial" w:hAnsi="Arial"/>
          <w:b/>
          <w:sz w:val="36"/>
          <w:lang w:val="en-GB"/>
        </w:rPr>
        <w:t>OF</w:t>
      </w:r>
    </w:p>
    <w:p>
      <w:pPr>
        <w:pStyle w:val="Normal"/>
        <w:ind w:left="-720" w:right="-720" w:hanging="0"/>
        <w:jc w:val="center"/>
        <w:rPr>
          <w:rFonts w:ascii="Arial" w:hAnsi="Arial" w:cs="Arial"/>
          <w:b/>
          <w:b/>
          <w:sz w:val="48"/>
          <w:lang w:val="en-GB"/>
          <w:ins w:id="54" w:author="CarolynY" w:date="2007-09-27T09:29:00Z"/>
        </w:rPr>
      </w:pPr>
      <w:r>
        <w:rPr>
          <w:rFonts w:cs="Arial" w:ascii="Arial" w:hAnsi="Arial"/>
          <w:b/>
          <w:sz w:val="48"/>
          <w:lang w:val="en-GB"/>
        </w:rPr>
        <w:t>AIDS TO NAVIGATION</w:t>
      </w:r>
    </w:p>
    <w:p>
      <w:pPr>
        <w:pStyle w:val="Normal"/>
        <w:ind w:left="-720" w:right="-720" w:hanging="0"/>
        <w:jc w:val="center"/>
        <w:rPr>
          <w:rFonts w:ascii="Arial" w:hAnsi="Arial" w:cs="Arial"/>
          <w:b/>
          <w:b/>
          <w:sz w:val="48"/>
          <w:lang w:val="en-GB"/>
          <w:ins w:id="56" w:author="CarolynY" w:date="2007-09-27T09:29:00Z"/>
        </w:rPr>
      </w:pPr>
      <w:ins w:id="55" w:author="CarolynY" w:date="2007-09-27T09:29:00Z">
        <w:r>
          <w:rPr>
            <w:rFonts w:cs="Arial" w:ascii="Arial" w:hAnsi="Arial"/>
            <w:b/>
            <w:sz w:val="48"/>
            <w:lang w:val="en-GB"/>
          </w:rPr>
        </w:r>
      </w:ins>
    </w:p>
    <w:p>
      <w:pPr>
        <w:pStyle w:val="Normal"/>
        <w:ind w:left="-720" w:right="-720" w:hanging="0"/>
        <w:jc w:val="center"/>
        <w:rPr>
          <w:rFonts w:ascii="Arial" w:hAnsi="Arial" w:cs="Arial"/>
          <w:b/>
          <w:b/>
          <w:sz w:val="36"/>
          <w:szCs w:val="36"/>
          <w:lang w:val="en-GB"/>
          <w:ins w:id="58" w:author="CarolynY" w:date="2007-09-27T09:29:00Z"/>
        </w:rPr>
      </w:pPr>
      <w:ins w:id="57" w:author="CarolynY" w:date="2007-09-27T09:29:00Z">
        <w:r>
          <w:rPr>
            <w:rFonts w:cs="Arial" w:ascii="Arial" w:hAnsi="Arial"/>
            <w:b/>
            <w:sz w:val="36"/>
            <w:szCs w:val="36"/>
            <w:lang w:val="en-GB"/>
          </w:rPr>
          <w:t>Edition 2</w:t>
        </w:r>
      </w:ins>
    </w:p>
    <w:p>
      <w:pPr>
        <w:pStyle w:val="Normal"/>
        <w:ind w:left="-720" w:right="-720" w:hanging="0"/>
        <w:jc w:val="center"/>
        <w:rPr>
          <w:rFonts w:ascii="Arial" w:hAnsi="Arial" w:cs="Arial"/>
          <w:b/>
          <w:b/>
          <w:sz w:val="36"/>
          <w:szCs w:val="36"/>
          <w:lang w:val="en-GB"/>
          <w:ins w:id="60" w:author="CarolynY" w:date="2007-09-27T09:29:00Z"/>
        </w:rPr>
      </w:pPr>
      <w:ins w:id="59" w:author="CarolynY" w:date="2007-09-27T09:29:00Z">
        <w:r>
          <w:rPr>
            <w:rFonts w:cs="Arial" w:ascii="Arial" w:hAnsi="Arial"/>
            <w:b/>
            <w:sz w:val="36"/>
            <w:szCs w:val="36"/>
            <w:lang w:val="en-GB"/>
          </w:rPr>
          <w:t>October 2007</w:t>
        </w:r>
      </w:ins>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sz w:val="20"/>
        </w:rPr>
      </w:pPr>
      <w:r>
        <w:rPr>
          <w:sz w:val="20"/>
        </w:rPr>
        <w:drawing>
          <wp:inline distT="0" distB="0" distL="0" distR="0">
            <wp:extent cx="760095"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182" r="-326" b="-182"/>
                    <a:stretch>
                      <a:fillRect/>
                    </a:stretch>
                  </pic:blipFill>
                  <pic:spPr bwMode="auto">
                    <a:xfrm>
                      <a:off x="0" y="0"/>
                      <a:ext cx="760095" cy="1043940"/>
                    </a:xfrm>
                    <a:prstGeom prst="rect">
                      <a:avLst/>
                    </a:prstGeom>
                  </pic:spPr>
                </pic:pic>
              </a:graphicData>
            </a:graphic>
          </wp:inline>
        </w:drawing>
      </w:r>
    </w:p>
    <w:p>
      <w:pPr>
        <w:pStyle w:val="Normal"/>
        <w:ind w:left="-720" w:right="-720" w:hanging="0"/>
        <w:jc w:val="center"/>
        <w:rPr>
          <w:sz w:val="20"/>
          <w:lang w:val="en-GB"/>
        </w:rPr>
      </w:pPr>
      <w:r>
        <w:rPr>
          <w:sz w:val="20"/>
          <w:lang w:val="en-GB"/>
        </w:rPr>
      </w:r>
    </w:p>
    <w:p>
      <w:pPr>
        <w:pStyle w:val="Normal"/>
        <w:ind w:left="-720" w:right="-720" w:hanging="0"/>
        <w:jc w:val="both"/>
        <w:rPr>
          <w:lang w:val="en-GB"/>
        </w:rPr>
      </w:pPr>
      <w:r>
        <w:rPr>
          <w:lang w:val="en-GB"/>
        </w:rPr>
      </w:r>
    </w:p>
    <w:p>
      <w:pPr>
        <w:pStyle w:val="Normal"/>
        <w:ind w:left="-720" w:right="-720" w:hanging="0"/>
        <w:jc w:val="center"/>
        <w:rPr>
          <w:lang w:val="en-GB"/>
          <w:del w:id="62" w:author="CarolynY" w:date="2007-09-27T09:30:00Z"/>
        </w:rPr>
      </w:pPr>
      <w:del w:id="61" w:author="CarolynY" w:date="2007-09-27T09:30:00Z">
        <w:r>
          <w:rPr>
            <w:rFonts w:cs="Arial" w:ascii="Arial" w:hAnsi="Arial"/>
            <w:b/>
            <w:sz w:val="36"/>
            <w:lang w:val="en-GB"/>
          </w:rPr>
          <w:delText>IALA ENGINEERING COMMITTEE</w:delText>
        </w:r>
      </w:del>
    </w:p>
    <w:p>
      <w:pPr>
        <w:pStyle w:val="Normal"/>
        <w:ind w:left="-720" w:right="-720" w:hanging="0"/>
        <w:jc w:val="both"/>
        <w:rPr>
          <w:lang w:val="en-GB"/>
        </w:rPr>
      </w:pPr>
      <w:r>
        <w:rPr>
          <w:lang w:val="en-GB"/>
        </w:rPr>
      </w:r>
    </w:p>
    <w:p>
      <w:pPr>
        <w:sectPr>
          <w:headerReference w:type="default" r:id="rId3"/>
          <w:footerReference w:type="default" r:id="rId4"/>
          <w:type w:val="nextPage"/>
          <w:pgSz w:w="11906" w:h="16838"/>
          <w:pgMar w:left="1440" w:right="1440" w:gutter="0" w:header="1440" w:top="1496" w:footer="432" w:bottom="488"/>
          <w:pgNumType w:start="1" w:fmt="decimal"/>
          <w:formProt w:val="false"/>
          <w:textDirection w:val="lrTb"/>
          <w:docGrid w:type="default" w:linePitch="360" w:charSpace="0"/>
        </w:sect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45" w:leader="none"/>
          <w:tab w:val="left" w:pos="10080" w:leader="none"/>
        </w:tabs>
        <w:ind w:left="-720" w:right="-720" w:hanging="0"/>
        <w:jc w:val="right"/>
        <w:rPr>
          <w:rFonts w:ascii="Arial" w:hAnsi="Arial" w:cs="Arial"/>
          <w:lang w:val="en-GB"/>
        </w:rPr>
      </w:pPr>
      <w:r>
        <w:rPr>
          <w:rFonts w:cs="Arial" w:ascii="Arial" w:hAnsi="Arial"/>
          <w:sz w:val="36"/>
          <w:lang w:val="en-GB"/>
        </w:rPr>
        <w:tab/>
      </w:r>
      <w:del w:id="63" w:author="CarolynY" w:date="2007-09-27T09:30:00Z">
        <w:r>
          <w:rPr>
            <w:rFonts w:cs="Arial" w:ascii="Arial" w:hAnsi="Arial"/>
            <w:sz w:val="36"/>
            <w:lang w:val="en-GB"/>
          </w:rPr>
          <w:delText>October 1998</w:delText>
        </w:r>
      </w:del>
    </w:p>
    <w:tbl>
      <w:tblPr>
        <w:tblW w:w="8640" w:type="dxa"/>
        <w:jc w:val="left"/>
        <w:tblInd w:w="262"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lang w:val="en-GB"/>
              </w:rPr>
            </w:pPr>
            <w:r>
              <w:rPr>
                <w:lang w:val="en-GB"/>
              </w:rPr>
            </w:r>
          </w:p>
          <w:p>
            <w:pPr>
              <w:pStyle w:val="Normal"/>
              <w:jc w:val="center"/>
              <w:rPr>
                <w:b/>
                <w:b/>
                <w:lang w:val="en-GB"/>
              </w:rPr>
            </w:pPr>
            <w:r>
              <w:rPr>
                <w:b/>
                <w:lang w:val="en-GB"/>
              </w:rPr>
              <w:t>EXECUTIVE SUMMARY</w:t>
            </w:r>
          </w:p>
          <w:p>
            <w:pPr>
              <w:pStyle w:val="BlockText"/>
              <w:rPr/>
            </w:pPr>
            <w:r>
              <w:rPr/>
              <w:t>These Guidelines on Remote Monitoring and Control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and purchase.</w:t>
            </w:r>
          </w:p>
          <w:p>
            <w:pPr>
              <w:pStyle w:val="BlockText"/>
              <w:rPr/>
            </w:pPr>
            <w:r>
              <w:rPr/>
              <w:t>These Guidelines are not intended to establish a new mandate to expand the use of electronic monitor systems. Rather, they are to provide advice on how to develop an effective, modern system when a management decision has been made to employ electronic monitoring</w:t>
            </w:r>
          </w:p>
          <w:p>
            <w:pPr>
              <w:pStyle w:val="Normal"/>
              <w:spacing w:lineRule="auto" w:line="360" w:before="120" w:after="58"/>
              <w:jc w:val="center"/>
              <w:rPr>
                <w:lang w:val="en-GB"/>
              </w:rPr>
            </w:pPr>
            <w:r>
              <w:rPr>
                <w:lang w:val="en-GB"/>
              </w:rPr>
            </w:r>
          </w:p>
        </w:tc>
      </w:tr>
    </w:tbl>
    <w:p>
      <w:pPr>
        <w:pStyle w:val="Normal"/>
        <w:ind w:right="900" w:hanging="0"/>
        <w:rPr>
          <w:lang w:val="en-GB"/>
        </w:rPr>
      </w:pPr>
      <w:r>
        <w:rPr>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66" w:author="CarolynY" w:date="2007-09-27T09:30:00Z"/>
        </w:rPr>
      </w:pPr>
      <w:ins w:id="6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68" w:author="CarolynY" w:date="2007-09-27T09:30:00Z"/>
        </w:rPr>
      </w:pPr>
      <w:ins w:id="6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0" w:author="CarolynY" w:date="2007-09-27T09:30:00Z"/>
        </w:rPr>
      </w:pPr>
      <w:ins w:id="6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2" w:author="CarolynY" w:date="2007-09-27T09:30:00Z"/>
        </w:rPr>
      </w:pPr>
      <w:ins w:id="7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4" w:author="CarolynY" w:date="2007-09-27T09:30:00Z"/>
        </w:rPr>
      </w:pPr>
      <w:ins w:id="7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6" w:author="CarolynY" w:date="2007-09-27T09:30:00Z"/>
        </w:rPr>
      </w:pPr>
      <w:ins w:id="7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8" w:author="CarolynY" w:date="2007-09-27T09:30:00Z"/>
        </w:rPr>
      </w:pPr>
      <w:ins w:id="7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0" w:author="CarolynY" w:date="2007-09-27T09:30:00Z"/>
        </w:rPr>
      </w:pPr>
      <w:ins w:id="7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2" w:author="CarolynY" w:date="2007-09-27T09:30:00Z"/>
        </w:rPr>
      </w:pPr>
      <w:ins w:id="8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4" w:author="CarolynY" w:date="2007-09-27T09:30:00Z"/>
        </w:rPr>
      </w:pPr>
      <w:ins w:id="8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6" w:author="CarolynY" w:date="2007-09-27T09:30:00Z"/>
        </w:rPr>
      </w:pPr>
      <w:ins w:id="8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8" w:author="CarolynY" w:date="2007-09-27T09:30:00Z"/>
        </w:rPr>
      </w:pPr>
      <w:ins w:id="8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0" w:author="CarolynY" w:date="2007-09-27T09:30:00Z"/>
        </w:rPr>
      </w:pPr>
      <w:ins w:id="8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2" w:author="CarolynY" w:date="2007-09-27T09:30:00Z"/>
        </w:rPr>
      </w:pPr>
      <w:ins w:id="9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4" w:author="CarolynY" w:date="2007-09-27T09:30:00Z"/>
        </w:rPr>
      </w:pPr>
      <w:ins w:id="9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del w:id="97" w:author="CarolynY" w:date="2007-09-27T09:30:00Z"/>
        </w:rPr>
      </w:pPr>
      <w:del w:id="95" w:author="CarolynY" w:date="2007-09-27T09:30:00Z">
        <w:r>
          <w:rPr>
            <w:b/>
            <w:lang w:val="en-GB"/>
          </w:rPr>
          <w:delText>Prepared by</w:delText>
        </w:r>
      </w:del>
      <w:del w:id="96" w:author="CarolynY" w:date="2007-09-27T09:30:00Z">
        <w:r>
          <w:rPr>
            <w:lang w:val="en-GB"/>
          </w:rPr>
          <w:delText>:</w:delText>
          <w:tab/>
          <w:delText>R. Kjennbakken</w:delText>
          <w:tab/>
          <w:delText>-</w:delText>
          <w:tab/>
          <w:delText>Norway</w:delText>
        </w:r>
      </w:del>
    </w:p>
    <w:p>
      <w:pPr>
        <w:pStyle w:val="Normal"/>
        <w:ind w:right="900" w:firstLine="2160"/>
        <w:rPr>
          <w:lang w:val="en-GB"/>
          <w:del w:id="99" w:author="CarolynY" w:date="2007-09-27T09:30:00Z"/>
        </w:rPr>
      </w:pPr>
      <w:del w:id="98" w:author="CarolynY" w:date="2007-09-27T09:30:00Z">
        <w:r>
          <w:rPr>
            <w:lang w:val="en-GB"/>
          </w:rPr>
          <w:delText>C. Baker</w:delText>
          <w:tab/>
          <w:tab/>
          <w:delText>-</w:delText>
          <w:tab/>
          <w:delText>U.K.</w:delText>
        </w:r>
      </w:del>
    </w:p>
    <w:p>
      <w:pPr>
        <w:pStyle w:val="Normal"/>
        <w:ind w:right="900" w:firstLine="2160"/>
        <w:rPr>
          <w:lang w:val="en-GB"/>
          <w:del w:id="101" w:author="CarolynY" w:date="2007-09-27T09:30:00Z"/>
        </w:rPr>
      </w:pPr>
      <w:del w:id="100" w:author="CarolynY" w:date="2007-09-27T09:30:00Z">
        <w:r>
          <w:rPr>
            <w:lang w:val="en-GB"/>
          </w:rPr>
          <w:delText>S. Doyle</w:delText>
          <w:tab/>
          <w:tab/>
          <w:delText>-</w:delText>
          <w:tab/>
          <w:delText>Ireland</w:delText>
        </w:r>
      </w:del>
    </w:p>
    <w:p>
      <w:pPr>
        <w:pStyle w:val="Normal"/>
        <w:ind w:right="900" w:firstLine="2160"/>
        <w:rPr>
          <w:lang w:val="en-GB"/>
          <w:del w:id="103" w:author="CarolynY" w:date="2007-09-27T09:30:00Z"/>
        </w:rPr>
      </w:pPr>
      <w:del w:id="102" w:author="CarolynY" w:date="2007-09-27T09:30:00Z">
        <w:r>
          <w:rPr>
            <w:lang w:val="en-GB"/>
          </w:rPr>
          <w:delText>C. Johansson</w:delText>
          <w:tab/>
          <w:tab/>
          <w:delText>-</w:delText>
          <w:tab/>
          <w:delText>Sweden</w:delText>
        </w:r>
      </w:del>
    </w:p>
    <w:p>
      <w:pPr>
        <w:pStyle w:val="Normal"/>
        <w:ind w:right="900" w:firstLine="2160"/>
        <w:rPr>
          <w:lang w:val="sv-SE"/>
          <w:del w:id="105" w:author="CarolynY" w:date="2007-09-27T09:30:00Z"/>
        </w:rPr>
      </w:pPr>
      <w:del w:id="104" w:author="CarolynY" w:date="2007-09-27T09:30:00Z">
        <w:r>
          <w:rPr>
            <w:lang w:val="sv-SE"/>
          </w:rPr>
          <w:delText>P. Burford</w:delText>
          <w:tab/>
          <w:tab/>
          <w:delText>-</w:delText>
          <w:tab/>
          <w:delText>Tideland Signal Ltd.</w:delText>
        </w:r>
      </w:del>
    </w:p>
    <w:p>
      <w:pPr>
        <w:pStyle w:val="Normal"/>
        <w:ind w:right="900" w:firstLine="2160"/>
        <w:rPr>
          <w:lang w:val="sv-SE"/>
          <w:del w:id="107" w:author="CarolynY" w:date="2007-09-27T09:30:00Z"/>
        </w:rPr>
      </w:pPr>
      <w:del w:id="106" w:author="CarolynY" w:date="2007-09-27T09:30:00Z">
        <w:r>
          <w:rPr>
            <w:lang w:val="sv-SE"/>
          </w:rPr>
          <w:delText>R. Lea</w:delText>
          <w:tab/>
          <w:tab/>
          <w:tab/>
          <w:delText>-</w:delText>
          <w:tab/>
          <w:delText>Zeni-Lite International</w:delText>
        </w:r>
      </w:del>
    </w:p>
    <w:p>
      <w:pPr>
        <w:sectPr>
          <w:headerReference w:type="default" r:id="rId5"/>
          <w:footerReference w:type="default" r:id="rId6"/>
          <w:type w:val="nextPage"/>
          <w:pgSz w:w="11906" w:h="16838"/>
          <w:pgMar w:left="1800" w:right="1800" w:gutter="0" w:header="720" w:top="1440" w:footer="149" w:bottom="1440"/>
          <w:pgNumType w:fmt="decimal"/>
          <w:formProt w:val="false"/>
          <w:textDirection w:val="lrTb"/>
          <w:docGrid w:type="default" w:linePitch="360" w:charSpace="0"/>
        </w:sectPr>
        <w:pStyle w:val="Normal"/>
        <w:ind w:right="900" w:firstLine="2160"/>
        <w:rPr>
          <w:lang w:val="sv-SE"/>
          <w:del w:id="109" w:author="CarolynY" w:date="2007-09-27T09:30:00Z"/>
        </w:rPr>
      </w:pPr>
      <w:del w:id="108" w:author="CarolynY" w:date="2007-09-27T09:30:00Z">
        <w:r>
          <w:rPr>
            <w:lang w:val="sv-SE"/>
          </w:rPr>
          <w:delText>F. Holden</w:delText>
          <w:tab/>
          <w:tab/>
          <w:delText>-</w:delText>
          <w:tab/>
          <w:delText>IALA</w:delText>
        </w:r>
      </w:del>
    </w:p>
    <w:p>
      <w:pPr>
        <w:pStyle w:val="Normal"/>
        <w:rPr/>
      </w:pPr>
      <w:r>
        <w:rPr/>
        <w:t>CONTENTS</w:t>
        <w:tab/>
        <w:tab/>
        <w:tab/>
        <w:tab/>
        <w:tab/>
        <w:tab/>
        <w:tab/>
        <w:t xml:space="preserve">Page No. </w:t>
      </w:r>
    </w:p>
    <w:sdt>
      <w:sdtPr>
        <w:docPartObj>
          <w:docPartGallery w:val="Table of Contents"/>
          <w:docPartUnique w:val="true"/>
        </w:docPartObj>
      </w:sdtPr>
      <w:sdtContent>
        <w:p>
          <w:pPr>
            <w:pStyle w:val="Contents1"/>
            <w:tabs>
              <w:tab w:val="left" w:pos="-1080" w:leader="none"/>
              <w:tab w:val="left" w:pos="-720" w:leader="none"/>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34653974">
            <w:r>
              <w:rPr>
                <w:rStyle w:val="IndexLink"/>
                <w:lang w:val="en-US" w:eastAsia="en-US"/>
              </w:rPr>
              <w:t>5</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2.</w:t>
            <w:tab/>
            <w:t>METHODS OF MONITORING</w:t>
            <w:tab/>
          </w:r>
          <w:hyperlink w:anchor="__RefHeading___Toc434653975">
            <w:r>
              <w:rPr>
                <w:rStyle w:val="IndexLink"/>
                <w:lang w:val="en-US" w:eastAsia="en-US"/>
              </w:rPr>
              <w:t>5</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4.</w:t>
            <w:tab/>
            <w:t>AIDS TO NAVIGATION TO BE REMOTELY MONITORED</w:t>
            <w:tab/>
          </w:r>
          <w:hyperlink w:anchor="__RefHeading___Toc434653976">
            <w:ins w:id="110" w:author="CarolynY" w:date="2007-09-27T16:26:00Z">
              <w:r>
                <w:rPr>
                  <w:rStyle w:val="IndexLink"/>
                  <w:lang w:val="en-US" w:eastAsia="en-US"/>
                </w:rPr>
                <w:t>9</w:t>
              </w:r>
            </w:ins>
            <w:del w:id="111" w:author="CarolynY" w:date="2007-09-27T10:33:00Z">
              <w:r>
                <w:rPr>
                  <w:rStyle w:val="IndexLink"/>
                  <w:lang w:val="en-US" w:eastAsia="en-US"/>
                </w:rPr>
                <w:delText>10</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4.1</w:t>
            <w:tab/>
            <w:t>Fixed Aids</w:t>
            <w:tab/>
          </w:r>
          <w:hyperlink w:anchor="__RefHeading___Toc434653977">
            <w:ins w:id="112" w:author="CarolynY" w:date="2007-09-27T16:26:00Z">
              <w:r>
                <w:rPr>
                  <w:rStyle w:val="IndexLink"/>
                  <w:lang w:val="en-US" w:eastAsia="en-US"/>
                </w:rPr>
                <w:t>9</w:t>
              </w:r>
            </w:ins>
            <w:del w:id="113" w:author="CarolynY" w:date="2007-09-27T10:33:00Z">
              <w:r>
                <w:rPr>
                  <w:rStyle w:val="IndexLink"/>
                  <w:lang w:val="en-US" w:eastAsia="en-US"/>
                </w:rPr>
                <w:delText>10</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4.3</w:t>
            <w:tab/>
            <w:t>Offshore Structures</w:t>
            <w:tab/>
          </w:r>
          <w:hyperlink w:anchor="__RefHeading___Toc434653978">
            <w:ins w:id="114" w:author="CarolynY" w:date="2007-09-27T16:26:00Z">
              <w:r>
                <w:rPr>
                  <w:rStyle w:val="IndexLink"/>
                  <w:lang w:val="en-US" w:eastAsia="en-US"/>
                </w:rPr>
                <w:t>10</w:t>
              </w:r>
            </w:ins>
            <w:del w:id="115" w:author="CarolynY" w:date="2007-09-27T10:33:00Z">
              <w:r>
                <w:rPr>
                  <w:rStyle w:val="IndexLink"/>
                  <w:lang w:val="en-US" w:eastAsia="en-US"/>
                </w:rPr>
                <w:delText>11</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5.</w:t>
            <w:tab/>
            <w:t>PARAMETERS TO BE MONITORED</w:t>
            <w:tab/>
          </w:r>
          <w:hyperlink w:anchor="__RefHeading___Toc434653979">
            <w:ins w:id="116" w:author="CarolynY" w:date="2007-09-27T16:26:00Z">
              <w:r>
                <w:rPr>
                  <w:rStyle w:val="IndexLink"/>
                  <w:lang w:val="en-US" w:eastAsia="en-US"/>
                </w:rPr>
                <w:t>11</w:t>
              </w:r>
            </w:ins>
            <w:del w:id="117"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1</w:t>
            <w:tab/>
            <w:t>Introduction</w:t>
            <w:tab/>
          </w:r>
          <w:hyperlink w:anchor="__RefHeading___Toc434653980">
            <w:ins w:id="118" w:author="CarolynY" w:date="2007-09-27T16:26:00Z">
              <w:r>
                <w:rPr>
                  <w:rStyle w:val="IndexLink"/>
                  <w:lang w:val="en-US" w:eastAsia="en-US"/>
                </w:rPr>
                <w:t>11</w:t>
              </w:r>
            </w:ins>
            <w:del w:id="119"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2</w:t>
            <w:tab/>
            <w:t>Priorities</w:t>
            <w:tab/>
          </w:r>
          <w:hyperlink w:anchor="__RefHeading___Toc434653981">
            <w:ins w:id="120" w:author="CarolynY" w:date="2007-09-27T16:26:00Z">
              <w:r>
                <w:rPr>
                  <w:rStyle w:val="IndexLink"/>
                  <w:lang w:val="en-US" w:eastAsia="en-US"/>
                </w:rPr>
                <w:t>11</w:t>
              </w:r>
            </w:ins>
            <w:del w:id="121"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3</w:t>
            <w:tab/>
            <w:t>Aids To Navigation (AtoN)</w:t>
            <w:tab/>
          </w:r>
          <w:hyperlink w:anchor="__RefHeading___Toc434653982">
            <w:ins w:id="122" w:author="CarolynY" w:date="2007-09-27T16:26:00Z">
              <w:r>
                <w:rPr>
                  <w:rStyle w:val="IndexLink"/>
                  <w:lang w:val="en-US" w:eastAsia="en-US"/>
                </w:rPr>
                <w:t>11</w:t>
              </w:r>
            </w:ins>
            <w:del w:id="123" w:author="CarolynY" w:date="2007-09-27T10:33:00Z">
              <w:r>
                <w:rPr>
                  <w:rStyle w:val="IndexLink"/>
                  <w:lang w:val="en-US" w:eastAsia="en-US"/>
                </w:rPr>
                <w:delText>13</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5.3.2</w:t>
            <w:tab/>
            <w:t>Fog Signal</w:t>
            <w:tab/>
          </w:r>
          <w:hyperlink w:anchor="__RefHeading___Toc434653983">
            <w:ins w:id="124" w:author="CarolynY" w:date="2007-09-27T16:26:00Z">
              <w:r>
                <w:rPr>
                  <w:rStyle w:val="IndexLink"/>
                  <w:lang w:val="en-US" w:eastAsia="en-US"/>
                </w:rPr>
                <w:t>13</w:t>
              </w:r>
            </w:ins>
            <w:del w:id="12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4</w:t>
            <w:tab/>
            <w:t>Power Supplies</w:t>
            <w:tab/>
          </w:r>
          <w:hyperlink w:anchor="__RefHeading___Toc434653984">
            <w:r>
              <w:rPr>
                <w:rStyle w:val="IndexLink"/>
                <w:lang w:val="en-US" w:eastAsia="en-US"/>
              </w:rPr>
              <w:t>14</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6.</w:t>
            <w:tab/>
            <w:t>OUTSTATION EQUIPMENT</w:t>
            <w:tab/>
          </w:r>
          <w:hyperlink w:anchor="__RefHeading___Toc434653985">
            <w:ins w:id="126" w:author="CarolynY" w:date="2007-09-27T16:26:00Z">
              <w:r>
                <w:rPr>
                  <w:rStyle w:val="IndexLink"/>
                  <w:lang w:val="en-US" w:eastAsia="en-US"/>
                </w:rPr>
                <w:t>16</w:t>
              </w:r>
            </w:ins>
            <w:del w:id="127"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1</w:t>
            <w:tab/>
            <w:t>Introduction</w:t>
            <w:tab/>
          </w:r>
          <w:hyperlink w:anchor="__RefHeading___Toc434653986">
            <w:ins w:id="128" w:author="CarolynY" w:date="2007-09-27T16:26:00Z">
              <w:r>
                <w:rPr>
                  <w:rStyle w:val="IndexLink"/>
                  <w:lang w:val="en-US" w:eastAsia="en-US"/>
                </w:rPr>
                <w:t>16</w:t>
              </w:r>
            </w:ins>
            <w:del w:id="129"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2</w:t>
            <w:tab/>
            <w:t>Design Considerations</w:t>
            <w:tab/>
          </w:r>
          <w:hyperlink w:anchor="__RefHeading___Toc434653987">
            <w:ins w:id="130" w:author="CarolynY" w:date="2007-09-27T16:26:00Z">
              <w:r>
                <w:rPr>
                  <w:rStyle w:val="IndexLink"/>
                  <w:lang w:val="en-US" w:eastAsia="en-US"/>
                </w:rPr>
                <w:t>16</w:t>
              </w:r>
            </w:ins>
            <w:del w:id="13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3</w:t>
            <w:tab/>
            <w:t>Local Monitoring</w:t>
            <w:tab/>
          </w:r>
          <w:hyperlink w:anchor="__RefHeading___Toc434653988">
            <w:ins w:id="132" w:author="CarolynY" w:date="2007-09-27T16:26:00Z">
              <w:r>
                <w:rPr>
                  <w:rStyle w:val="IndexLink"/>
                  <w:lang w:val="en-US" w:eastAsia="en-US"/>
                </w:rPr>
                <w:t>17</w:t>
              </w:r>
            </w:ins>
            <w:del w:id="13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4</w:t>
            <w:tab/>
            <w:t>Remote Monitoring and Control</w:t>
            <w:tab/>
          </w:r>
          <w:hyperlink w:anchor="__RefHeading___Toc434653989">
            <w:ins w:id="134" w:author="CarolynY" w:date="2007-09-27T16:26:00Z">
              <w:r>
                <w:rPr>
                  <w:rStyle w:val="IndexLink"/>
                  <w:lang w:val="en-US" w:eastAsia="en-US"/>
                </w:rPr>
                <w:t>18</w:t>
              </w:r>
            </w:ins>
            <w:del w:id="135"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7. COMMUNICATION LINKS</w:t>
            <w:tab/>
          </w:r>
          <w:hyperlink w:anchor="__RefHeading___Toc434653990">
            <w:ins w:id="136" w:author="CarolynY" w:date="2007-09-27T16:26:00Z">
              <w:r>
                <w:rPr>
                  <w:rStyle w:val="IndexLink"/>
                  <w:lang w:val="en-US" w:eastAsia="en-US"/>
                </w:rPr>
                <w:t>21</w:t>
              </w:r>
            </w:ins>
            <w:del w:id="13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8.</w:t>
            <w:tab/>
            <w:t>DISPLAY, STORAGE &amp; CONTROL</w:t>
            <w:tab/>
          </w:r>
          <w:hyperlink w:anchor="__RefHeading___Toc434653991">
            <w:ins w:id="138" w:author="CarolynY" w:date="2007-09-27T16:26:00Z">
              <w:r>
                <w:rPr>
                  <w:rStyle w:val="IndexLink"/>
                  <w:lang w:val="en-US" w:eastAsia="en-US"/>
                </w:rPr>
                <w:t>24</w:t>
              </w:r>
            </w:ins>
            <w:del w:id="139"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1</w:t>
            <w:tab/>
            <w:t>Introduction</w:t>
            <w:tab/>
          </w:r>
          <w:hyperlink w:anchor="__RefHeading___Toc434653992">
            <w:ins w:id="140" w:author="CarolynY" w:date="2007-09-27T16:26:00Z">
              <w:r>
                <w:rPr>
                  <w:rStyle w:val="IndexLink"/>
                  <w:lang w:val="en-US" w:eastAsia="en-US"/>
                </w:rPr>
                <w:t>24</w:t>
              </w:r>
            </w:ins>
            <w:del w:id="14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2</w:t>
            <w:tab/>
            <w:t>Display</w:t>
            <w:tab/>
          </w:r>
          <w:hyperlink w:anchor="__RefHeading___Toc434653993">
            <w:ins w:id="142" w:author="CarolynY" w:date="2007-09-27T16:26:00Z">
              <w:r>
                <w:rPr>
                  <w:rStyle w:val="IndexLink"/>
                  <w:lang w:val="en-US" w:eastAsia="en-US"/>
                </w:rPr>
                <w:t>24</w:t>
              </w:r>
            </w:ins>
            <w:del w:id="14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3</w:t>
            <w:tab/>
            <w:t>Storage</w:t>
            <w:tab/>
          </w:r>
          <w:hyperlink w:anchor="__RefHeading___Toc434653994">
            <w:ins w:id="144" w:author="CarolynY" w:date="2007-09-27T16:26:00Z">
              <w:r>
                <w:rPr>
                  <w:rStyle w:val="IndexLink"/>
                  <w:lang w:val="en-US" w:eastAsia="en-US"/>
                </w:rPr>
                <w:t>25</w:t>
              </w:r>
            </w:ins>
            <w:del w:id="14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4</w:t>
            <w:tab/>
            <w:t>Control</w:t>
            <w:tab/>
          </w:r>
          <w:hyperlink w:anchor="__RefHeading___Toc434653995">
            <w:ins w:id="146" w:author="CarolynY" w:date="2007-09-27T16:26:00Z">
              <w:r>
                <w:rPr>
                  <w:rStyle w:val="IndexLink"/>
                  <w:lang w:val="en-US" w:eastAsia="en-US"/>
                </w:rPr>
                <w:t>25</w:t>
              </w:r>
            </w:ins>
            <w:del w:id="147"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5</w:t>
            <w:tab/>
            <w:t>Security of Computer Based Systems</w:t>
            <w:tab/>
          </w:r>
          <w:hyperlink w:anchor="__RefHeading___Toc434653996">
            <w:ins w:id="148" w:author="CarolynY" w:date="2007-09-27T16:26:00Z">
              <w:r>
                <w:rPr>
                  <w:rStyle w:val="IndexLink"/>
                  <w:lang w:val="en-US" w:eastAsia="en-US"/>
                </w:rPr>
                <w:t>25</w:t>
              </w:r>
            </w:ins>
            <w:del w:id="149"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9. INTEGRATION WITH OTHER SYSTEMS</w:t>
            <w:tab/>
          </w:r>
          <w:hyperlink w:anchor="__RefHeading___Toc434653997">
            <w:ins w:id="150" w:author="CarolynY" w:date="2007-09-27T16:26:00Z">
              <w:r>
                <w:rPr>
                  <w:rStyle w:val="IndexLink"/>
                  <w:lang w:val="en-US" w:eastAsia="en-US"/>
                </w:rPr>
                <w:t>26</w:t>
              </w:r>
            </w:ins>
            <w:del w:id="15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1</w:t>
            <w:tab/>
            <w:t>Maintenance Systems</w:t>
            <w:tab/>
          </w:r>
          <w:hyperlink w:anchor="__RefHeading___Toc434653998">
            <w:ins w:id="152" w:author="CarolynY" w:date="2007-09-27T16:26:00Z">
              <w:r>
                <w:rPr>
                  <w:rStyle w:val="IndexLink"/>
                  <w:lang w:val="en-US" w:eastAsia="en-US"/>
                </w:rPr>
                <w:t>26</w:t>
              </w:r>
            </w:ins>
            <w:del w:id="15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2</w:t>
            <w:tab/>
            <w:t>Navigation Warnings and VTS</w:t>
            <w:tab/>
          </w:r>
          <w:hyperlink w:anchor="__RefHeading___Toc434653999">
            <w:ins w:id="154" w:author="CarolynY" w:date="2007-09-27T16:26:00Z">
              <w:r>
                <w:rPr>
                  <w:rStyle w:val="IndexLink"/>
                  <w:lang w:val="en-US" w:eastAsia="en-US"/>
                </w:rPr>
                <w:t>26</w:t>
              </w:r>
            </w:ins>
            <w:del w:id="15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3</w:t>
            <w:tab/>
            <w:t>Route Planning</w:t>
            <w:tab/>
          </w:r>
          <w:hyperlink w:anchor="__RefHeading___Toc434654000">
            <w:ins w:id="156" w:author="CarolynY" w:date="2007-09-27T16:26:00Z">
              <w:r>
                <w:rPr>
                  <w:rStyle w:val="IndexLink"/>
                  <w:lang w:val="en-US" w:eastAsia="en-US"/>
                </w:rPr>
                <w:t>26</w:t>
              </w:r>
            </w:ins>
            <w:del w:id="15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0.</w:t>
            <w:tab/>
            <w:t>MAINTENANCE AND TESTING</w:t>
            <w:tab/>
          </w:r>
          <w:hyperlink w:anchor="__RefHeading___Toc434654001">
            <w:ins w:id="158" w:author="CarolynY" w:date="2007-09-27T16:26:00Z">
              <w:r>
                <w:rPr>
                  <w:rStyle w:val="IndexLink"/>
                  <w:lang w:val="en-US" w:eastAsia="en-US"/>
                </w:rPr>
                <w:t>27</w:t>
              </w:r>
            </w:ins>
            <w:del w:id="15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1</w:t>
            <w:tab/>
            <w:t>General</w:t>
            <w:tab/>
          </w:r>
          <w:hyperlink w:anchor="__RefHeading___Toc434654002">
            <w:ins w:id="160" w:author="CarolynY" w:date="2007-09-27T16:26:00Z">
              <w:r>
                <w:rPr>
                  <w:rStyle w:val="IndexLink"/>
                  <w:lang w:val="en-US" w:eastAsia="en-US"/>
                </w:rPr>
                <w:t>27</w:t>
              </w:r>
            </w:ins>
            <w:del w:id="161"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2</w:t>
            <w:tab/>
            <w:t>Outstation Equipment</w:t>
            <w:tab/>
          </w:r>
          <w:hyperlink w:anchor="__RefHeading___Toc434654003">
            <w:ins w:id="162" w:author="CarolynY" w:date="2007-09-27T16:26:00Z">
              <w:r>
                <w:rPr>
                  <w:rStyle w:val="IndexLink"/>
                  <w:lang w:val="en-US" w:eastAsia="en-US"/>
                </w:rPr>
                <w:t>27</w:t>
              </w:r>
            </w:ins>
            <w:del w:id="163"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3</w:t>
            <w:tab/>
            <w:t>Base Station Equipment</w:t>
            <w:tab/>
          </w:r>
          <w:hyperlink w:anchor="__RefHeading___Toc434654004">
            <w:ins w:id="164" w:author="CarolynY" w:date="2007-09-27T16:26:00Z">
              <w:r>
                <w:rPr>
                  <w:rStyle w:val="IndexLink"/>
                  <w:lang w:val="en-US" w:eastAsia="en-US"/>
                </w:rPr>
                <w:t>28</w:t>
              </w:r>
            </w:ins>
            <w:del w:id="165"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4</w:t>
            <w:tab/>
            <w:t>Maintenance Procedures</w:t>
            <w:tab/>
          </w:r>
          <w:hyperlink w:anchor="__RefHeading___Toc434654005">
            <w:ins w:id="166" w:author="CarolynY" w:date="2007-09-27T16:26:00Z">
              <w:r>
                <w:rPr>
                  <w:rStyle w:val="IndexLink"/>
                  <w:lang w:val="en-US" w:eastAsia="en-US"/>
                </w:rPr>
                <w:t>28</w:t>
              </w:r>
            </w:ins>
            <w:del w:id="167"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5</w:t>
            <w:tab/>
            <w:t>Maintenance Personnel</w:t>
            <w:tab/>
          </w:r>
          <w:hyperlink w:anchor="__RefHeading___Toc434654006">
            <w:ins w:id="168" w:author="CarolynY" w:date="2007-09-27T16:26:00Z">
              <w:r>
                <w:rPr>
                  <w:rStyle w:val="IndexLink"/>
                  <w:lang w:val="en-US" w:eastAsia="en-US"/>
                </w:rPr>
                <w:t>28</w:t>
              </w:r>
            </w:ins>
            <w:del w:id="16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6</w:t>
            <w:tab/>
            <w:t>Maintenance Philosophy</w:t>
            <w:tab/>
          </w:r>
          <w:hyperlink w:anchor="__RefHeading___Toc434654007">
            <w:ins w:id="170" w:author="CarolynY" w:date="2007-09-27T16:26:00Z">
              <w:r>
                <w:rPr>
                  <w:rStyle w:val="IndexLink"/>
                  <w:lang w:val="en-US" w:eastAsia="en-US"/>
                </w:rPr>
                <w:t>29</w:t>
              </w:r>
            </w:ins>
            <w:del w:id="171"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1.</w:t>
            <w:tab/>
            <w:t>DOCUMENTATION AND TRAINING</w:t>
            <w:tab/>
          </w:r>
          <w:hyperlink w:anchor="__RefHeading___Toc434654008">
            <w:ins w:id="172" w:author="CarolynY" w:date="2007-09-27T16:26:00Z">
              <w:r>
                <w:rPr>
                  <w:rStyle w:val="IndexLink"/>
                  <w:lang w:val="en-US" w:eastAsia="en-US"/>
                </w:rPr>
                <w:t>30</w:t>
              </w:r>
            </w:ins>
            <w:del w:id="173"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1.1</w:t>
            <w:tab/>
            <w:t>Documentation</w:t>
            <w:tab/>
          </w:r>
          <w:hyperlink w:anchor="__RefHeading___Toc434654009">
            <w:ins w:id="174" w:author="CarolynY" w:date="2007-09-27T16:26:00Z">
              <w:r>
                <w:rPr>
                  <w:rStyle w:val="IndexLink"/>
                  <w:lang w:val="en-US" w:eastAsia="en-US"/>
                </w:rPr>
                <w:t>30</w:t>
              </w:r>
            </w:ins>
            <w:del w:id="175"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1.2</w:t>
            <w:tab/>
            <w:t>Training</w:t>
            <w:tab/>
          </w:r>
          <w:hyperlink w:anchor="__RefHeading___Toc434654010">
            <w:ins w:id="176" w:author="CarolynY" w:date="2007-09-27T16:26:00Z">
              <w:r>
                <w:rPr>
                  <w:rStyle w:val="IndexLink"/>
                  <w:lang w:val="en-US" w:eastAsia="en-US"/>
                </w:rPr>
                <w:t>30</w:t>
              </w:r>
            </w:ins>
            <w:del w:id="17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2.</w:t>
            <w:tab/>
            <w:t>FUTURE DEVELOPMENT</w:t>
            <w:tab/>
          </w:r>
          <w:hyperlink w:anchor="__RefHeading___Toc434654011">
            <w:ins w:id="178" w:author="CarolynY" w:date="2007-09-27T16:26:00Z">
              <w:r>
                <w:rPr>
                  <w:rStyle w:val="IndexLink"/>
                  <w:lang w:val="en-US" w:eastAsia="en-US"/>
                </w:rPr>
                <w:t>32</w:t>
              </w:r>
            </w:ins>
            <w:del w:id="17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2.1</w:t>
            <w:tab/>
            <w:t>General</w:t>
            <w:tab/>
          </w:r>
          <w:hyperlink w:anchor="__RefHeading___Toc434654012">
            <w:ins w:id="180" w:author="CarolynY" w:date="2007-09-27T16:26:00Z">
              <w:r>
                <w:rPr>
                  <w:rStyle w:val="IndexLink"/>
                  <w:lang w:val="en-US" w:eastAsia="en-US"/>
                </w:rPr>
                <w:t>32</w:t>
              </w:r>
            </w:ins>
            <w:del w:id="181"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2.2</w:t>
            <w:tab/>
            <w:t>Developments</w:t>
            <w:tab/>
          </w:r>
          <w:hyperlink w:anchor="__RefHeading___Toc434654013">
            <w:ins w:id="182" w:author="CarolynY" w:date="2007-09-27T16:26:00Z">
              <w:r>
                <w:rPr>
                  <w:rStyle w:val="IndexLink"/>
                  <w:lang w:val="en-US" w:eastAsia="en-US"/>
                </w:rPr>
                <w:t>32</w:t>
              </w:r>
            </w:ins>
            <w:del w:id="183"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 – RESULTS OF 1996 SURVEYS</w:t>
            <w:tab/>
          </w:r>
          <w:hyperlink w:anchor="__RefHeading___Toc434654014">
            <w:ins w:id="184" w:author="CarolynY" w:date="2007-09-27T16:26:00Z">
              <w:r>
                <w:rPr>
                  <w:rStyle w:val="IndexLink"/>
                  <w:lang w:val="en-US" w:eastAsia="en-US"/>
                </w:rPr>
                <w:t>34</w:t>
              </w:r>
            </w:ins>
            <w:del w:id="18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RESULT OF FIRST SURVEY FEBRUARY 1996</w:t>
            <w:tab/>
          </w:r>
          <w:hyperlink w:anchor="__RefHeading___Toc434654015">
            <w:ins w:id="186" w:author="CarolynY" w:date="2007-09-27T16:26:00Z">
              <w:r>
                <w:rPr>
                  <w:rStyle w:val="IndexLink"/>
                  <w:lang w:val="en-US" w:eastAsia="en-US"/>
                </w:rPr>
                <w:t>34</w:t>
              </w:r>
            </w:ins>
            <w:del w:id="187"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1 Question A</w:t>
            <w:tab/>
          </w:r>
          <w:hyperlink w:anchor="__RefHeading___Toc434654016">
            <w:ins w:id="188" w:author="CarolynY" w:date="2007-09-27T16:26:00Z">
              <w:r>
                <w:rPr>
                  <w:rStyle w:val="IndexLink"/>
                  <w:lang w:val="en-US" w:eastAsia="en-US"/>
                </w:rPr>
                <w:t>34</w:t>
              </w:r>
            </w:ins>
            <w:del w:id="189"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2 Question B1</w:t>
            <w:tab/>
          </w:r>
          <w:hyperlink w:anchor="__RefHeading___Toc434654017">
            <w:ins w:id="190" w:author="CarolynY" w:date="2007-09-27T16:26:00Z">
              <w:r>
                <w:rPr>
                  <w:rStyle w:val="IndexLink"/>
                  <w:lang w:val="en-US" w:eastAsia="en-US"/>
                </w:rPr>
                <w:t>34</w:t>
              </w:r>
            </w:ins>
            <w:del w:id="191"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3 Question B2</w:t>
            <w:tab/>
          </w:r>
          <w:hyperlink w:anchor="__RefHeading___Toc434654018">
            <w:ins w:id="192" w:author="CarolynY" w:date="2007-09-27T16:26:00Z">
              <w:r>
                <w:rPr>
                  <w:rStyle w:val="IndexLink"/>
                  <w:lang w:val="en-US" w:eastAsia="en-US"/>
                </w:rPr>
                <w:t>34</w:t>
              </w:r>
            </w:ins>
            <w:del w:id="19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4 Question B3</w:t>
            <w:tab/>
          </w:r>
          <w:hyperlink w:anchor="__RefHeading___Toc434654019">
            <w:ins w:id="194" w:author="CarolynY" w:date="2007-09-27T16:26:00Z">
              <w:r>
                <w:rPr>
                  <w:rStyle w:val="IndexLink"/>
                  <w:lang w:val="en-US" w:eastAsia="en-US"/>
                </w:rPr>
                <w:t>34</w:t>
              </w:r>
            </w:ins>
            <w:del w:id="19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5 Question C   Aids to Navigation which are monitored.</w:t>
            <w:tab/>
          </w:r>
          <w:hyperlink w:anchor="__RefHeading___Toc434654020">
            <w:ins w:id="196" w:author="CarolynY" w:date="2007-09-27T16:26:00Z">
              <w:r>
                <w:rPr>
                  <w:rStyle w:val="IndexLink"/>
                  <w:lang w:val="en-US" w:eastAsia="en-US"/>
                </w:rPr>
                <w:t>34</w:t>
              </w:r>
            </w:ins>
            <w:del w:id="197"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6 Question D   Reasons for using Remote Monitoring and Control.</w:t>
            <w:tab/>
          </w:r>
          <w:hyperlink w:anchor="__RefHeading___Toc434654021">
            <w:ins w:id="198" w:author="CarolynY" w:date="2007-09-27T16:26:00Z">
              <w:r>
                <w:rPr>
                  <w:rStyle w:val="IndexLink"/>
                  <w:lang w:val="en-US" w:eastAsia="en-US"/>
                </w:rPr>
                <w:t>34</w:t>
              </w:r>
            </w:ins>
            <w:del w:id="19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1 Statement</w:t>
            <w:tab/>
          </w:r>
          <w:hyperlink w:anchor="__RefHeading___Toc434654022">
            <w:ins w:id="200" w:author="CarolynY" w:date="2007-09-27T16:26:00Z">
              <w:r>
                <w:rPr>
                  <w:rStyle w:val="IndexLink"/>
                  <w:lang w:val="en-US" w:eastAsia="en-US"/>
                </w:rPr>
                <w:t>34</w:t>
              </w:r>
            </w:ins>
            <w:del w:id="20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2 Statement</w:t>
            <w:tab/>
          </w:r>
          <w:hyperlink w:anchor="__RefHeading___Toc434654023">
            <w:ins w:id="202" w:author="CarolynY" w:date="2007-09-27T16:26:00Z">
              <w:r>
                <w:rPr>
                  <w:rStyle w:val="IndexLink"/>
                  <w:lang w:val="en-US" w:eastAsia="en-US"/>
                </w:rPr>
                <w:t>34</w:t>
              </w:r>
            </w:ins>
            <w:del w:id="20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3 Statement</w:t>
            <w:tab/>
          </w:r>
          <w:hyperlink w:anchor="__RefHeading___Toc434654024">
            <w:ins w:id="204" w:author="CarolynY" w:date="2007-09-27T16:26:00Z">
              <w:r>
                <w:rPr>
                  <w:rStyle w:val="IndexLink"/>
                  <w:lang w:val="en-US" w:eastAsia="en-US"/>
                </w:rPr>
                <w:t>34</w:t>
              </w:r>
            </w:ins>
            <w:del w:id="20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7 Question E   Types of Remote Monitoring and Control.</w:t>
            <w:tab/>
          </w:r>
          <w:hyperlink w:anchor="__RefHeading___Toc434654025">
            <w:ins w:id="206" w:author="CarolynY" w:date="2007-09-27T16:26:00Z">
              <w:r>
                <w:rPr>
                  <w:rStyle w:val="IndexLink"/>
                  <w:lang w:val="en-US" w:eastAsia="en-US"/>
                </w:rPr>
                <w:t>34</w:t>
              </w:r>
            </w:ins>
            <w:del w:id="20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1 E1, Simple equipment</w:t>
          </w:r>
          <w:r>
            <w:rPr>
              <w:lang w:val="en-US" w:eastAsia="en-US"/>
            </w:rPr>
            <w:tab/>
          </w:r>
          <w:hyperlink w:anchor="__RefHeading___Toc434654026">
            <w:ins w:id="208" w:author="CarolynY" w:date="2007-09-27T16:26:00Z">
              <w:r>
                <w:rPr>
                  <w:rStyle w:val="IndexLink"/>
                  <w:lang w:val="en-US" w:eastAsia="en-US"/>
                </w:rPr>
                <w:t>34</w:t>
              </w:r>
            </w:ins>
            <w:del w:id="20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2 E2, Intermediate designs</w:t>
          </w:r>
          <w:r>
            <w:rPr>
              <w:lang w:val="en-US" w:eastAsia="en-US"/>
            </w:rPr>
            <w:tab/>
          </w:r>
          <w:hyperlink w:anchor="__RefHeading___Toc434654027">
            <w:ins w:id="210" w:author="CarolynY" w:date="2007-09-27T16:26:00Z">
              <w:r>
                <w:rPr>
                  <w:rStyle w:val="IndexLink"/>
                  <w:lang w:val="en-US" w:eastAsia="en-US"/>
                </w:rPr>
                <w:t>34</w:t>
              </w:r>
            </w:ins>
            <w:del w:id="21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3 E3, Modern type</w:t>
          </w:r>
          <w:r>
            <w:rPr>
              <w:lang w:val="en-US" w:eastAsia="en-US"/>
            </w:rPr>
            <w:tab/>
          </w:r>
          <w:hyperlink w:anchor="__RefHeading___Toc434654028">
            <w:ins w:id="212" w:author="CarolynY" w:date="2007-09-27T16:26:00Z">
              <w:r>
                <w:rPr>
                  <w:rStyle w:val="IndexLink"/>
                  <w:lang w:val="en-US" w:eastAsia="en-US"/>
                </w:rPr>
                <w:t>34</w:t>
              </w:r>
            </w:ins>
            <w:del w:id="21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8 Question F   Communication Methods</w:t>
            <w:tab/>
          </w:r>
          <w:hyperlink w:anchor="__RefHeading___Toc434654029">
            <w:ins w:id="214" w:author="CarolynY" w:date="2007-09-27T16:26:00Z">
              <w:r>
                <w:rPr>
                  <w:rStyle w:val="IndexLink"/>
                  <w:lang w:val="en-US" w:eastAsia="en-US"/>
                </w:rPr>
                <w:t>34</w:t>
              </w:r>
            </w:ins>
            <w:del w:id="21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1 F1, Dedicated line</w:t>
          </w:r>
          <w:r>
            <w:rPr>
              <w:lang w:val="en-US" w:eastAsia="en-US"/>
            </w:rPr>
            <w:tab/>
          </w:r>
          <w:hyperlink w:anchor="__RefHeading___Toc434654030">
            <w:ins w:id="216" w:author="CarolynY" w:date="2007-09-27T16:26:00Z">
              <w:r>
                <w:rPr>
                  <w:rStyle w:val="IndexLink"/>
                  <w:lang w:val="en-US" w:eastAsia="en-US"/>
                </w:rPr>
                <w:t>34</w:t>
              </w:r>
            </w:ins>
            <w:del w:id="21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2 F2, Dialled up connections</w:t>
          </w:r>
          <w:r>
            <w:rPr>
              <w:lang w:val="en-US" w:eastAsia="en-US"/>
            </w:rPr>
            <w:tab/>
          </w:r>
          <w:hyperlink w:anchor="__RefHeading___Toc434654031">
            <w:ins w:id="218" w:author="CarolynY" w:date="2007-09-27T16:26:00Z">
              <w:r>
                <w:rPr>
                  <w:rStyle w:val="IndexLink"/>
                  <w:lang w:val="en-US" w:eastAsia="en-US"/>
                </w:rPr>
                <w:t>34</w:t>
              </w:r>
            </w:ins>
            <w:del w:id="21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3 F3, Dedicated Radio Links</w:t>
          </w:r>
          <w:r>
            <w:rPr>
              <w:lang w:val="en-US" w:eastAsia="en-US"/>
            </w:rPr>
            <w:tab/>
          </w:r>
          <w:hyperlink w:anchor="__RefHeading___Toc434654032">
            <w:ins w:id="220" w:author="CarolynY" w:date="2007-09-27T16:26:00Z">
              <w:r>
                <w:rPr>
                  <w:rStyle w:val="IndexLink"/>
                  <w:lang w:val="en-US" w:eastAsia="en-US"/>
                </w:rPr>
                <w:t>34</w:t>
              </w:r>
            </w:ins>
            <w:del w:id="22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4 F4, Dialled up Radio Links</w:t>
          </w:r>
          <w:r>
            <w:rPr>
              <w:lang w:val="en-US" w:eastAsia="en-US"/>
            </w:rPr>
            <w:tab/>
          </w:r>
          <w:hyperlink w:anchor="__RefHeading___Toc434654033">
            <w:ins w:id="222" w:author="CarolynY" w:date="2007-09-27T16:26:00Z">
              <w:r>
                <w:rPr>
                  <w:rStyle w:val="IndexLink"/>
                  <w:lang w:val="en-US" w:eastAsia="en-US"/>
                </w:rPr>
                <w:t>34</w:t>
              </w:r>
            </w:ins>
            <w:del w:id="22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5 F5, Satellite</w:t>
          </w:r>
          <w:r>
            <w:rPr>
              <w:lang w:val="en-US" w:eastAsia="en-US"/>
            </w:rPr>
            <w:tab/>
          </w:r>
          <w:hyperlink w:anchor="__RefHeading___Toc434654034">
            <w:ins w:id="224" w:author="CarolynY" w:date="2007-09-27T16:26:00Z">
              <w:r>
                <w:rPr>
                  <w:rStyle w:val="IndexLink"/>
                  <w:lang w:val="en-US" w:eastAsia="en-US"/>
                </w:rPr>
                <w:t>34</w:t>
              </w:r>
            </w:ins>
            <w:del w:id="22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6 F6, Use of Subcenter</w:t>
          </w:r>
          <w:r>
            <w:rPr>
              <w:lang w:val="en-US" w:eastAsia="en-US"/>
            </w:rPr>
            <w:tab/>
          </w:r>
          <w:hyperlink w:anchor="__RefHeading___Toc434654035">
            <w:ins w:id="226" w:author="CarolynY" w:date="2007-09-27T16:26:00Z">
              <w:r>
                <w:rPr>
                  <w:rStyle w:val="IndexLink"/>
                  <w:lang w:val="en-US" w:eastAsia="en-US"/>
                </w:rPr>
                <w:t>34</w:t>
              </w:r>
            </w:ins>
            <w:del w:id="22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7 F7, Continuously reporting</w:t>
          </w:r>
          <w:r>
            <w:rPr>
              <w:lang w:val="en-US" w:eastAsia="en-US"/>
            </w:rPr>
            <w:tab/>
          </w:r>
          <w:hyperlink w:anchor="__RefHeading___Toc434654036">
            <w:ins w:id="228" w:author="CarolynY" w:date="2007-09-27T16:26:00Z">
              <w:r>
                <w:rPr>
                  <w:rStyle w:val="IndexLink"/>
                  <w:lang w:val="en-US" w:eastAsia="en-US"/>
                </w:rPr>
                <w:t>34</w:t>
              </w:r>
            </w:ins>
            <w:del w:id="22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8 F8, Spontaneous Reporting System</w:t>
          </w:r>
          <w:r>
            <w:rPr>
              <w:lang w:val="en-US" w:eastAsia="en-US"/>
            </w:rPr>
            <w:tab/>
          </w:r>
          <w:hyperlink w:anchor="__RefHeading___Toc434654037">
            <w:ins w:id="230" w:author="CarolynY" w:date="2007-09-27T16:26:00Z">
              <w:r>
                <w:rPr>
                  <w:rStyle w:val="IndexLink"/>
                  <w:lang w:val="en-US" w:eastAsia="en-US"/>
                </w:rPr>
                <w:t>34</w:t>
              </w:r>
            </w:ins>
            <w:del w:id="23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9 F9, Operated by the User (Navigator)</w:t>
          </w:r>
          <w:r>
            <w:rPr>
              <w:lang w:val="en-US" w:eastAsia="en-US"/>
            </w:rPr>
            <w:tab/>
          </w:r>
          <w:hyperlink w:anchor="__RefHeading___Toc434654038">
            <w:ins w:id="232" w:author="CarolynY" w:date="2007-09-27T16:26:00Z">
              <w:r>
                <w:rPr>
                  <w:rStyle w:val="IndexLink"/>
                  <w:lang w:val="en-US" w:eastAsia="en-US"/>
                </w:rPr>
                <w:t>34</w:t>
              </w:r>
            </w:ins>
            <w:del w:id="23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9 Question G  Preferred choice of Remote Monitoring and Control System</w:t>
            <w:tab/>
          </w:r>
          <w:hyperlink w:anchor="__RefHeading___Toc434654039">
            <w:ins w:id="234" w:author="CarolynY" w:date="2007-09-27T16:26:00Z">
              <w:r>
                <w:rPr>
                  <w:rStyle w:val="IndexLink"/>
                  <w:lang w:val="en-US" w:eastAsia="en-US"/>
                </w:rPr>
                <w:t>34</w:t>
              </w:r>
            </w:ins>
            <w:del w:id="23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9.1 G1, Equipment types</w:t>
          </w:r>
          <w:r>
            <w:rPr>
              <w:lang w:val="en-US" w:eastAsia="en-US"/>
            </w:rPr>
            <w:tab/>
          </w:r>
          <w:hyperlink w:anchor="__RefHeading___Toc434654040">
            <w:ins w:id="236" w:author="CarolynY" w:date="2007-09-27T16:26:00Z">
              <w:r>
                <w:rPr>
                  <w:rStyle w:val="IndexLink"/>
                  <w:lang w:val="en-US" w:eastAsia="en-US"/>
                </w:rPr>
                <w:t>34</w:t>
              </w:r>
            </w:ins>
            <w:del w:id="23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9.2 G2, Communication Links and methods</w:t>
          </w:r>
          <w:r>
            <w:rPr>
              <w:lang w:val="en-US" w:eastAsia="en-US"/>
            </w:rPr>
            <w:tab/>
          </w:r>
          <w:hyperlink w:anchor="__RefHeading___Toc434654041">
            <w:ins w:id="238" w:author="CarolynY" w:date="2007-09-27T16:26:00Z">
              <w:r>
                <w:rPr>
                  <w:rStyle w:val="IndexLink"/>
                  <w:lang w:val="en-US" w:eastAsia="en-US"/>
                </w:rPr>
                <w:t>34</w:t>
              </w:r>
            </w:ins>
            <w:del w:id="239"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10 Question H   Quality of a Navigation Service</w:t>
            <w:tab/>
          </w:r>
          <w:hyperlink w:anchor="__RefHeading___Toc434654042">
            <w:ins w:id="240" w:author="CarolynY" w:date="2007-09-27T16:26:00Z">
              <w:r>
                <w:rPr>
                  <w:rStyle w:val="IndexLink"/>
                  <w:lang w:val="en-US" w:eastAsia="en-US"/>
                </w:rPr>
                <w:t>34</w:t>
              </w:r>
            </w:ins>
            <w:del w:id="24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1 H1, RM&amp;C can be used to increase the availability</w:t>
          </w:r>
          <w:r>
            <w:rPr>
              <w:lang w:val="en-US" w:eastAsia="en-US"/>
            </w:rPr>
            <w:tab/>
          </w:r>
          <w:hyperlink w:anchor="__RefHeading___Toc434654043">
            <w:ins w:id="242" w:author="CarolynY" w:date="2007-09-27T16:26:00Z">
              <w:r>
                <w:rPr>
                  <w:rStyle w:val="IndexLink"/>
                  <w:lang w:val="en-US" w:eastAsia="en-US"/>
                </w:rPr>
                <w:t>34</w:t>
              </w:r>
            </w:ins>
            <w:del w:id="24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2 H2, RM&amp;C can be used to monitor the quality of the navigation ser</w:t>
          </w:r>
          <w:r>
            <w:rPr>
              <w:lang w:val="en-US" w:eastAsia="en-US"/>
            </w:rPr>
            <w:t>vice</w:t>
            <w:tab/>
          </w:r>
          <w:hyperlink w:anchor="__RefHeading___Toc434654044">
            <w:ins w:id="244" w:author="CarolynY" w:date="2007-09-27T16:26:00Z">
              <w:r>
                <w:rPr>
                  <w:rStyle w:val="IndexLink"/>
                  <w:lang w:val="en-US" w:eastAsia="en-US"/>
                </w:rPr>
                <w:t>34</w:t>
              </w:r>
            </w:ins>
            <w:del w:id="24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3 H3, RM&amp;C can be used to improve a navigation service</w:t>
          </w:r>
          <w:r>
            <w:rPr>
              <w:lang w:val="en-US" w:eastAsia="en-US"/>
            </w:rPr>
            <w:tab/>
          </w:r>
          <w:hyperlink w:anchor="__RefHeading___Toc434654045">
            <w:ins w:id="246" w:author="CarolynY" w:date="2007-09-27T16:26:00Z">
              <w:r>
                <w:rPr>
                  <w:rStyle w:val="IndexLink"/>
                  <w:lang w:val="en-US" w:eastAsia="en-US"/>
                </w:rPr>
                <w:t>34</w:t>
              </w:r>
            </w:ins>
            <w:del w:id="247"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I - COMMUNICATION LINKS</w:t>
            <w:tab/>
          </w:r>
          <w:hyperlink w:anchor="__RefHeading___Toc434654046">
            <w:ins w:id="248" w:author="CarolynY" w:date="2007-09-27T16:26:00Z">
              <w:r>
                <w:rPr>
                  <w:rStyle w:val="IndexLink"/>
                  <w:lang w:val="en-US" w:eastAsia="en-US"/>
                </w:rPr>
                <w:t>34</w:t>
              </w:r>
            </w:ins>
            <w:del w:id="249"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II - BIBLIOGRAPHY</w:t>
            <w:tab/>
          </w:r>
          <w:hyperlink w:anchor="__RefHeading___Toc434654047">
            <w:ins w:id="250" w:author="CarolynY" w:date="2007-09-27T16:26:00Z">
              <w:r>
                <w:rPr>
                  <w:rStyle w:val="IndexLink"/>
                  <w:lang w:val="en-US" w:eastAsia="en-US"/>
                </w:rPr>
                <w:t>34</w:t>
              </w:r>
            </w:ins>
            <w:del w:id="251" w:author="CarolynY" w:date="2007-09-27T10:33:00Z">
              <w:r>
                <w:rPr>
                  <w:rStyle w:val="IndexLink"/>
                  <w:lang w:val="en-US" w:eastAsia="en-US"/>
                </w:rPr>
                <w:delText>14</w:delText>
              </w:r>
            </w:del>
          </w:hyperlink>
          <w:r>
            <w:rPr>
              <w:rStyle w:val="IndexLink"/>
              <w:lang w:val="en-US" w:eastAsia="en-US"/>
            </w:rPr>
            <w:fldChar w:fldCharType="end"/>
          </w:r>
        </w:p>
      </w:sdtContent>
    </w:sdt>
    <w:p>
      <w:pPr>
        <w:sectPr>
          <w:headerReference w:type="default" r:id="rId7"/>
          <w:footerReference w:type="default" r:id="rId8"/>
          <w:type w:val="nextPage"/>
          <w:pgSz w:w="11906" w:h="16838"/>
          <w:pgMar w:left="1800" w:right="1800" w:gutter="0" w:header="720" w:top="1440" w:footer="149"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lang w:val="en-GB"/>
          <w:del w:id="255" w:author="CarolynY" w:date="2007-09-27T09:31:00Z"/>
        </w:rPr>
      </w:pPr>
      <w:del w:id="252" w:author="CarolynY" w:date="2007-09-27T09:31:00Z">
        <w:bookmarkStart w:id="0" w:name="__RefHeading___Toc434653974"/>
        <w:bookmarkEnd w:id="0"/>
        <w:r>
          <w:rPr>
            <w:lang w:val="en-GB"/>
          </w:rPr>
          <w:delText>1.</w:delText>
          <w:tab/>
          <w:delText>INTRODUCTION</w:delText>
        </w:r>
      </w:del>
      <w:del w:id="253" w:author="CarolynY" w:date="2007-09-27T09:31:00Z">
        <w:r>
          <w:fldChar w:fldCharType="begin"/>
        </w:r>
        <w:r>
          <w:rPr/>
          <w:delInstrText xml:space="preserve"> TC "1.</w:delInstrText>
          <w:tab/>
          <w:delInstrText xml:space="preserve">INTRODUCTION" \l 1 </w:delInstrText>
        </w:r>
      </w:del>
      <w:r>
        <w:rPr/>
        <w:fldChar w:fldCharType="separate"/>
      </w:r>
      <w:del w:id="254" w:author="CarolynY" w:date="2007-09-27T09:31:00Z">
        <w:r>
          <w:rPr/>
        </w:r>
      </w:del>
      <w:r>
        <w:rPr/>
        <w:fldChar w:fldCharType="end"/>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58" w:author="CarolynY" w:date="2007-09-27T09:31:00Z"/>
        </w:rPr>
      </w:pPr>
      <w:del w:id="256" w:author="CarolynY" w:date="2007-09-27T09:31:00Z">
        <w:r>
          <w:rPr>
            <w:b/>
            <w:lang w:val="en-GB"/>
          </w:rPr>
          <w:delText>1.1</w:delText>
        </w:r>
      </w:del>
      <w:del w:id="257" w:author="CarolynY" w:date="2007-09-27T09:31:00Z">
        <w:r>
          <w:rPr>
            <w:lang w:val="en-GB"/>
          </w:rPr>
          <w:tab/>
          <w:delText>During the 1994 IALA Conference in Hawaii delegates noted the developments in Monitoring and Control Equipment. In particular, they noted the advances being made in micro-electronics used in these systems, thus enabling the size, cost and power supply requirements to be reduced and reliability improved.  These advances, together with developments in manufacturing techniques, would enable Remote Monitoring and Control systems to be introduced where before it was not considered feasible or possible, on the grounds of cost, size and complexity of equipment.</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1" w:author="CarolynY" w:date="2007-09-27T09:31:00Z"/>
        </w:rPr>
      </w:pPr>
      <w:del w:id="259" w:author="CarolynY" w:date="2007-09-27T09:31:00Z">
        <w:r>
          <w:rPr>
            <w:b/>
            <w:lang w:val="en-GB"/>
          </w:rPr>
          <w:delText>1.2</w:delText>
        </w:r>
      </w:del>
      <w:del w:id="260" w:author="CarolynY" w:date="2007-09-27T09:31:00Z">
        <w:r>
          <w:rPr>
            <w:lang w:val="en-GB"/>
          </w:rPr>
          <w:tab/>
          <w:delText>Delegates also noted the absence of any Guidelines on the basic requirements for Remote Monitoring and Control Systems and IALA, through its committee structure, was requested to produce suitable Guidelines for the membership.</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4" w:author="CarolynY" w:date="2007-09-27T09:31:00Z"/>
        </w:rPr>
      </w:pPr>
      <w:del w:id="262" w:author="CarolynY" w:date="2007-09-27T09:31:00Z">
        <w:r>
          <w:rPr>
            <w:b/>
            <w:lang w:val="en-GB"/>
          </w:rPr>
          <w:delText>1.3</w:delText>
        </w:r>
      </w:del>
      <w:del w:id="263" w:author="CarolynY" w:date="2007-09-27T09:31:00Z">
        <w:r>
          <w:rPr>
            <w:lang w:val="en-GB"/>
          </w:rPr>
          <w:tab/>
          <w:delText>These Guidelines have been prepared by the IALA Engineering Committee, with assistance from the IALA Radionavigation Committee on information provided at Annex 2. They have been prepared as a basic guide to members who may wish to install a system for the first time or to replace or update an existing system.  The Guidelines will enable members to establish the basic operational requirement and performance standards for their individual system and provide an informed basis for equipment selection and purchase.</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7" w:author="CarolynY" w:date="2007-09-27T09:31:00Z"/>
        </w:rPr>
      </w:pPr>
      <w:del w:id="265" w:author="CarolynY" w:date="2007-09-27T09:31:00Z">
        <w:r>
          <w:rPr>
            <w:b/>
            <w:lang w:val="en-GB"/>
          </w:rPr>
          <w:delText>1.4</w:delText>
        </w:r>
      </w:del>
      <w:del w:id="266" w:author="CarolynY" w:date="2007-09-27T09:31:00Z">
        <w:r>
          <w:rPr>
            <w:lang w:val="en-GB"/>
          </w:rPr>
          <w:tab/>
          <w:delText>Two surveys of IALA members were carried out in 1996 to establish their policies and practices regarding Remote Monitoring and Control.  The results of these surveys are detailed in Annex 1.</w:delText>
        </w:r>
      </w:del>
    </w:p>
    <w:p>
      <w:pPr>
        <w:pStyle w:val="Heading1"/>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ins w:id="272" w:author="CarolynY" w:date="2007-09-27T09:31:00Z"/>
        </w:rPr>
      </w:pPr>
      <w:del w:id="268" w:author="CarolynY" w:date="2007-09-27T09:31:00Z">
        <w:r>
          <w:rPr>
            <w:b/>
            <w:lang w:val="en-GB"/>
          </w:rPr>
          <w:delText>1.5</w:delText>
        </w:r>
      </w:del>
      <w:del w:id="269" w:author="CarolynY" w:date="2007-09-27T09:31:00Z">
        <w:r>
          <w:rPr>
            <w:lang w:val="en-GB"/>
          </w:rPr>
          <w:tab/>
          <w:delText>Technical advances in manufacturing techniques will continue as will advances in the development of new communications techniques.  Therefore it will be necessary to update these Guidelines periodically</w:delText>
        </w:r>
      </w:del>
      <w:ins w:id="270" w:author="CarolynY" w:date="2007-09-27T09:31:00Z">
        <w:r>
          <w:rPr>
            <w:lang w:val="en-GB"/>
          </w:rPr>
          <w:t>1.</w:t>
          <w:tab/>
        </w:r>
      </w:ins>
      <w:ins w:id="271" w:author="CarolynY" w:date="2007-09-27T09:31:00Z">
        <w:r>
          <w:rPr>
            <w:b/>
            <w:lang w:val="en-GB"/>
          </w:rPr>
          <w:t>INTRODUCTION</w:t>
        </w:r>
      </w:ins>
      <w:r>
        <w:rPr>
          <w:b/>
          <w:lang w:val="en-GB"/>
        </w:rPr>
        <w:t>.</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ins w:id="275" w:author="CarolynY" w:date="2007-09-27T09:33:00Z"/>
        </w:rPr>
      </w:pPr>
      <w:ins w:id="273" w:author="CarolynY" w:date="2007-09-27T09:31:00Z">
        <w:r>
          <w:rPr>
            <w:lang w:val="en-GB"/>
          </w:rPr>
          <w:t>1.1</w:t>
          <w:tab/>
          <w:t xml:space="preserve">The first version of this document was developed in 1998 based on a </w:t>
        </w:r>
      </w:ins>
      <w:ins w:id="274" w:author="CarolynY" w:date="2007-09-27T09:33:00Z">
        <w:r>
          <w:rPr>
            <w:lang w:val="en-GB"/>
          </w:rPr>
          <w:t>work item from the 1994 IALA Conference and a subsequent 1996 Survey of IALA members on their current and anticipated use of Remote Monitoring and Control Systems (RCMS).</w:t>
        </w:r>
      </w:ins>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ins w:id="276" w:author="CarolynY" w:date="2007-09-27T09:33:00Z">
        <w:r>
          <w:rPr>
            <w:lang w:val="en-GB"/>
          </w:rPr>
          <w:t>1.2</w:t>
          <w:tab/>
          <w:t xml:space="preserve"> 10 years on the document has been updated to acknowledge the development in technology, wider availability and reduced costs of RCMS systems both in the AtoN field and more generally.</w:t>
        </w:r>
      </w:ins>
    </w:p>
    <w:p>
      <w:pPr>
        <w:pStyle w:val="Heading1"/>
        <w:rPr>
          <w:lang w:val="en-GB"/>
        </w:rPr>
      </w:pPr>
      <w:bookmarkStart w:id="1" w:name="__RefHeading___Toc434653975"/>
      <w:bookmarkEnd w:id="1"/>
      <w:r>
        <w:rPr>
          <w:lang w:val="en-GB"/>
        </w:rPr>
        <w:t>2.</w:t>
        <w:tab/>
        <w:t>METHODS OF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1</w:t>
      </w:r>
      <w:r>
        <w:rPr>
          <w:lang w:val="en-GB"/>
        </w:rPr>
        <w:tab/>
        <w:t>There are a number of ways to monitor an Aid to Navigation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1</w:t>
        <w:tab/>
      </w:r>
      <w:r>
        <w:rPr>
          <w:b/>
          <w:i/>
          <w:lang w:val="en-GB"/>
        </w:rPr>
        <w:t>User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w:t>
      </w:r>
      <w:ins w:id="277" w:author="CarolynY" w:date="2007-09-27T09:34:00Z">
        <w:r>
          <w:rPr>
            <w:lang w:val="en-GB"/>
          </w:rPr>
          <w:t xml:space="preserve">  The AtoN failure could contribute to an accident before users can be made aware of the failure.</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2</w:t>
        <w:tab/>
      </w:r>
      <w:r>
        <w:rPr>
          <w:b/>
          <w:i/>
          <w:lang w:val="en-GB"/>
        </w:rPr>
        <w:t>Visual/Audible Monitoring</w:t>
      </w:r>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se systems can be used when the AtoN or associated indicator lights can be directly observed or heard. Both the reliability and integrity of the system depend directly on the reliability of the observer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2.1.3</w:t>
        <w:tab/>
      </w:r>
      <w:r>
        <w:rPr>
          <w:b/>
          <w:i/>
          <w:lang w:val="en-GB"/>
        </w:rPr>
        <w:t>Attendants/Keeper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his method keeps the AtoN under either regular or continual observation. The reliability and integrity of the system depends directly on the reliability of the observer. This system has the advantage that, subject to his technical competence, a Keeper or Attendant can</w:t>
      </w:r>
      <w:ins w:id="278" w:author="CarolynY" w:date="2007-09-27T09:35:00Z">
        <w:r>
          <w:rPr>
            <w:lang w:val="en-GB"/>
          </w:rPr>
          <w:t xml:space="preserve">, in some instances, </w:t>
        </w:r>
      </w:ins>
      <w:del w:id="279" w:author="CarolynY" w:date="2007-09-27T09:35:00Z">
        <w:r>
          <w:rPr>
            <w:lang w:val="en-GB"/>
          </w:rPr>
          <w:delText xml:space="preserve"> </w:delText>
        </w:r>
      </w:del>
      <w:r>
        <w:rPr>
          <w:lang w:val="en-GB"/>
        </w:rPr>
        <w:t>intervene to effect repairs in the case of a failure without waiting for a maintenance crew.  As the Keepers are on site, full control facilities ar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4</w:t>
        <w:tab/>
      </w:r>
      <w:r>
        <w:rPr>
          <w:b/>
          <w:i/>
          <w:lang w:val="en-GB"/>
        </w:rPr>
        <w:t>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Generally taken to mean that the location of the person doing the monitoring is sufficiently remote from the location of the AtoN that some electronic communication medium must be employed, eg. Radio</w:t>
      </w:r>
      <w:ins w:id="280" w:author="CarolynY" w:date="2007-09-27T09:36:00Z">
        <w:r>
          <w:rPr>
            <w:lang w:val="en-GB"/>
          </w:rPr>
          <w:t>, Cellular Telephone, Landline Telephone, Automatic Identification System (AIS)</w:t>
        </w:r>
      </w:ins>
      <w:r>
        <w:rPr>
          <w:lang w:val="en-GB"/>
        </w:rPr>
        <w:t xml:space="preserve"> or Satellite. </w:t>
      </w:r>
      <w:del w:id="281" w:author="CarolynY" w:date="2007-09-27T09:36:00Z">
        <w:r>
          <w:rPr>
            <w:lang w:val="en-GB"/>
          </w:rPr>
          <w:delText xml:space="preserve">This will normally mean that no local assistance, Keeper or Attendant, is available.  </w:delText>
        </w:r>
      </w:del>
      <w:r>
        <w:rPr>
          <w:lang w:val="en-GB"/>
        </w:rPr>
        <w:t>Control facilities vary depending on the type of Remote Monitoring and Control System used.  A detailed description of various types of Remote Monitoring and Control Systems is included in Section 6.</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2.1.5.</w:t>
        <w:tab/>
      </w:r>
      <w:r>
        <w:rPr>
          <w:b/>
          <w:i/>
          <w:lang w:val="en-GB"/>
        </w:rPr>
        <w:t>Mobile Interrogation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The AtoN, such as a buoy, may be interrogated occasionally by a passing buoy tender or shore Attendant to verify the operation and condition of the AtoN.  Limited control capability </w:t>
      </w:r>
      <w:del w:id="282" w:author="CarolynY" w:date="2007-09-27T09:36:00Z">
        <w:r>
          <w:rPr>
            <w:lang w:val="en-GB"/>
          </w:rPr>
          <w:delText>is</w:delText>
        </w:r>
      </w:del>
      <w:ins w:id="283" w:author="CarolynY" w:date="2007-09-27T09:36:00Z">
        <w:r>
          <w:rPr>
            <w:lang w:val="en-GB"/>
          </w:rPr>
          <w:t>may be</w:t>
        </w:r>
      </w:ins>
      <w:r>
        <w:rPr>
          <w:lang w:val="en-GB"/>
        </w:rPr>
        <w:t xml:space="preserv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2</w:t>
      </w:r>
      <w:r>
        <w:rPr>
          <w:lang w:val="en-GB"/>
        </w:rPr>
        <w:tab/>
        <w:t>The level of monitoring and the parameters to be monitored are discussed elsewhere in this document but they can be categorised as the AtoN state and the Engineering state.</w:t>
      </w:r>
    </w:p>
    <w:p>
      <w:pPr>
        <w:pStyle w:val="Style5"/>
        <w:widowControl/>
        <w:numPr>
          <w:ilvl w:val="0"/>
          <w:numId w:val="12"/>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AtoN state. Generally the status (eg On or Off) of the AtoN is monitored.</w:t>
      </w:r>
      <w:ins w:id="284" w:author="CarolynY" w:date="2007-09-27T09:36:00Z">
        <w:r>
          <w:rPr>
            <w:lang w:val="en-GB"/>
          </w:rPr>
          <w:t xml:space="preserve">  For floating AtoNs, the position may also be monitored.</w:t>
        </w:r>
      </w:ins>
    </w:p>
    <w:p>
      <w:pPr>
        <w:pStyle w:val="Style5"/>
        <w:ind w:left="1440" w:right="900" w:hanging="360"/>
        <w:rPr>
          <w:lang w:val="en-GB"/>
        </w:rPr>
      </w:pPr>
      <w:r>
        <w:rPr>
          <w:lang w:val="en-GB"/>
        </w:rPr>
      </w:r>
    </w:p>
    <w:p>
      <w:pPr>
        <w:pStyle w:val="Style5"/>
        <w:widowControl/>
        <w:numPr>
          <w:ilvl w:val="0"/>
          <w:numId w:val="12"/>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pPr>
      <w:r>
        <w:rPr>
          <w:lang w:val="en-GB"/>
        </w:rPr>
        <w:t xml:space="preserve">Engineering state.  Additional parameters are monitored to indicate the health of the AtoN including redundant standby equipment and its supporting systems (e.g. </w:t>
      </w:r>
      <w:del w:id="285" w:author="CarolynY" w:date="2007-09-27T09:37:00Z">
        <w:r>
          <w:rPr>
            <w:lang w:val="en-GB"/>
          </w:rPr>
          <w:delText>fuel level in the case of a diesel generator set</w:delText>
        </w:r>
      </w:del>
      <w:ins w:id="286" w:author="CarolynY" w:date="2007-09-27T09:37:00Z">
        <w:r>
          <w:rPr>
            <w:lang w:val="en-GB"/>
          </w:rPr>
          <w:t>battery voltage in the case of solar systems</w:t>
        </w:r>
      </w:ins>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3</w:t>
      </w:r>
      <w:r>
        <w:rPr>
          <w:lang w:val="en-GB"/>
        </w:rPr>
        <w:tab/>
        <w:t>To improve the availability of information the remote monitoring system will generally be capable of obtaining information from the remote location in a variety of ways. Chiefly by:</w:t>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continuous on-line communications between the base station and the remote site.</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regular polling from the base station and on demand.</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periodic programmed reporting by the remote site. (eg 2 hours after sunrise and sunset or to suit the monitoring centre operators shift patterns).</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 xml:space="preserve">exception reporting. When a nominated event occurs or preset parameter is exceeded, this report is generated by the remote site and transmitted to the monitoring station. </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ins w:id="287" w:author="CarolynY" w:date="2007-09-27T16:15:00Z"/>
        </w:rPr>
      </w:pPr>
      <w:r>
        <w:rPr>
          <w:lang w:val="en-GB"/>
        </w:rPr>
        <w:t xml:space="preserve">a combination of two or more of the above.  </w:t>
      </w:r>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900" w:hanging="0"/>
        <w:jc w:val="both"/>
        <w:rPr>
          <w:lang w:val="en-GB"/>
          <w:ins w:id="289" w:author="CarolynY" w:date="2007-09-27T16:15:00Z"/>
        </w:rPr>
      </w:pPr>
      <w:ins w:id="288" w:author="CarolynY" w:date="2007-09-27T16:15:00Z">
        <w:r>
          <w:rPr>
            <w:lang w:val="en-GB"/>
          </w:rPr>
        </w:r>
      </w:ins>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360"/>
        <w:jc w:val="both"/>
        <w:rPr>
          <w:del w:id="292" w:author="CarolynY" w:date="2007-09-27T09:38:00Z"/>
        </w:rPr>
      </w:pPr>
      <w:ins w:id="290" w:author="CarolynY" w:date="2007-09-27T16:15:00Z">
        <w:r>
          <w:rPr>
            <w:lang w:val="en-GB"/>
          </w:rPr>
          <w:t xml:space="preserve">Also </w:t>
        </w:r>
      </w:ins>
      <w:del w:id="291" w:author="CarolynY" w:date="2007-09-27T09:38:00Z">
        <w:r>
          <w:rPr>
            <w:lang w:val="en-GB"/>
          </w:rPr>
          <w:delText>A typical combination is reporting of normal events, such as light on, by polling with exception reporting for alarms.</w:delText>
        </w:r>
      </w:del>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360"/>
        <w:jc w:val="both"/>
        <w:rPr>
          <w:lang w:val="en-GB"/>
        </w:rPr>
      </w:pPr>
      <w:ins w:id="293" w:author="CarolynY" w:date="2007-09-27T16:15:00Z">
        <w:r>
          <w:rPr>
            <w:lang w:val="en-GB"/>
          </w:rPr>
          <w:t>w</w:t>
        </w:r>
      </w:ins>
      <w:ins w:id="294" w:author="CarolynY" w:date="2007-09-27T09:38:00Z">
        <w:r>
          <w:rPr>
            <w:lang w:val="en-GB"/>
          </w:rPr>
          <w:t>ith systems such as AIS key AtoN stations may also be relayed to local users in real time, along with additional services such as sea state and weather information.</w:t>
        </w:r>
      </w:ins>
      <w:r>
        <w:br w:type="page"/>
      </w:r>
    </w:p>
    <w:p>
      <w:pPr>
        <w:pStyle w:val="Normal"/>
        <w:spacing w:before="0" w:after="0"/>
        <w:ind w:right="900" w:hanging="0"/>
        <w:jc w:val="both"/>
        <w:rPr>
          <w:b/>
          <w:b/>
          <w:lang w:val="en-GB"/>
        </w:rPr>
      </w:pPr>
      <w:r>
        <w:rPr>
          <w:b/>
          <w:lang w:val="en-GB"/>
        </w:rPr>
      </w:r>
    </w:p>
    <w:p>
      <w:pPr>
        <w:pStyle w:val="Normal"/>
        <w:ind w:right="900" w:hanging="0"/>
        <w:jc w:val="both"/>
        <w:rPr>
          <w:lang w:val="en-GB"/>
        </w:rPr>
      </w:pPr>
      <w:r>
        <w:rPr>
          <w:lang w:val="en-GB"/>
        </w:rPr>
        <w:t>3.</w:t>
        <w:tab/>
        <w:t>OBJECTIVES OF REMOTE MONITORING AND CONTROL</w:t>
      </w:r>
      <w:del w:id="295" w:author="CarolynY" w:date="2007-09-27T16:23:00Z">
        <w:r>
          <w:fldChar w:fldCharType="begin"/>
        </w:r>
        <w:r>
          <w:rPr/>
          <w:delInstrText xml:space="preserve"> TC "2.</w:delInstrText>
          <w:tab/>
          <w:delInstrText xml:space="preserve">OBJECTIVES OF MONITORING AND CONTROL" \l 1 </w:delInstrText>
        </w:r>
      </w:del>
      <w:r>
        <w:rPr/>
        <w:fldChar w:fldCharType="separate"/>
      </w:r>
      <w:del w:id="296" w:author="CarolynY" w:date="2007-09-27T16:23:00Z">
        <w:r>
          <w:rPr/>
        </w:r>
      </w:del>
      <w:r>
        <w:rPr/>
        <w:fldChar w:fldCharType="end"/>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1</w:t>
      </w:r>
      <w:r>
        <w:rPr>
          <w:lang w:val="en-GB"/>
        </w:rPr>
        <w:tab/>
        <w:t>When considering a remote monitoring and control system it is necessary to identify the purpose and use of the system.  Questions which arise include, why monitor, what  aids and systems should be monitored, what communications should be used, what records should be kept</w:t>
      </w:r>
      <w:r>
        <w:rPr>
          <w:b/>
          <w:lang w:val="en-GB"/>
        </w:rPr>
        <w:t xml:space="preserve">, </w:t>
      </w:r>
      <w:r>
        <w:rPr>
          <w:lang w:val="en-GB"/>
        </w:rPr>
        <w:t>etc.</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2</w:t>
      </w:r>
      <w:r>
        <w:rPr>
          <w:lang w:val="en-GB"/>
        </w:rPr>
        <w:tab/>
        <w:t>The typical operational goal of an Aid to Navigation (AtoN) is to provide a requisite availability of service and reduce as much as possible any down time.  Availability is inversely proportional to the Mean Time Between Failures (MTBF) and the Mean Time to Repair (MTTR).  Both MTBF and MTTR should be reduced as far as possible.  When planning his passage the mariner anticipates that the AtoN on his route will be functioning in accordance with the published characteristics laid down in nautical documentation and on charts.  In the interests of safety the mariner should be notified as soon as possible of any failures of AtoN.  A minimum Time to Detect is therefore necessary.  The availability of the AtoN can be maintained by identifying faults which reduce redundancy</w:t>
      </w:r>
      <w:ins w:id="297" w:author="CarolynY" w:date="2007-09-27T09:39:00Z">
        <w:r>
          <w:rPr>
            <w:lang w:val="en-GB"/>
          </w:rPr>
          <w:t xml:space="preserve"> or, in due couse, that would directly result in an AtoN failure if no remedial action is taken</w:t>
        </w:r>
      </w:ins>
      <w:r>
        <w:rPr>
          <w:lang w:val="en-GB"/>
        </w:rPr>
        <w:t>.  AtoN availability can be affected by both the AtoN system redundancy and by support systems such as power systems, which must therefore be considered.  Similarly, security, intruder and flood alarm systems must be considered because of the threat such events may pose to the AtoN.  The cost effectiveness of the AtoN service should be maximised with the provision of remote monitoring and control.</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3</w:t>
        <w:tab/>
      </w:r>
      <w:r>
        <w:rPr>
          <w:lang w:val="en-GB"/>
        </w:rPr>
        <w:t>The objectives of a remote monitoring and control system may vary depending on the policies of the administration, the type and importance of the AtoN being monitored, and the local conditions.  The designer of a remote monitoring and control system may not need to include all of the following objectives and will only select those which best suit the application.</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information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controls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reliability and availability must be comparable with the systems being monitored.</w:t>
      </w:r>
    </w:p>
    <w:p>
      <w:pPr>
        <w:pStyle w:val="Normal"/>
        <w:tabs>
          <w:tab w:val="left" w:pos="-1099" w:leader="none"/>
          <w:tab w:val="left" w:pos="-1080" w:leader="none"/>
          <w:tab w:val="left" w:pos="-720" w:leader="none"/>
          <w:tab w:val="left" w:pos="0" w:leader="none"/>
          <w:tab w:val="left" w:pos="373" w:leader="none"/>
          <w:tab w:val="left" w:pos="720" w:leader="none"/>
          <w:tab w:val="left" w:pos="997"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1</w:t>
      </w:r>
      <w:r>
        <w:rPr>
          <w:b/>
          <w:lang w:val="en-GB"/>
        </w:rPr>
        <w:tab/>
      </w:r>
      <w:r>
        <w:rPr>
          <w:b/>
          <w:i/>
          <w:lang w:val="en-GB"/>
        </w:rPr>
        <w:t>Identification of Failures (affecting AtoN system provider liability):</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ilure of AtoN to operate within published specific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ilure of AtoN within a time period consistent with the phase of the voyage in which the aid is used and the criticality of the aid for safe navig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mpile and maintain a record of operation of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2</w:t>
      </w:r>
      <w:r>
        <w:rPr>
          <w:b/>
          <w:i/>
          <w:lang w:val="en-GB"/>
        </w:rPr>
        <w:tab/>
        <w:t xml:space="preserve">AtoN Availability </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nfirm operation of AtoN within specificati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300" w:author="CarolynY" w:date="2007-09-27T09:40:00Z"/>
        </w:rPr>
      </w:pPr>
      <w:ins w:id="298" w:author="CarolynY" w:date="2007-09-27T09:40:00Z">
        <w:r>
          <w:rPr>
            <w:lang w:val="en-GB"/>
          </w:rPr>
          <w:t xml:space="preserve"> </w:t>
        </w:r>
      </w:ins>
      <w:ins w:id="299" w:author="CarolynY" w:date="2007-09-27T09:40:00Z">
        <w:r>
          <w:rPr>
            <w:lang w:val="en-GB"/>
          </w:rPr>
          <w:t>Identify faults which are likely to lead to AtoN failure if no repair action is undertaken.</w:t>
        </w:r>
      </w:ins>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ults which reduce redundancy and which therefore threaten the At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ults within a time period necessary to carry out repairs before failure of the redundant stand-by system.</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and improve availability through use of remote control resets.</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erify status of redundant systems through remote control test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3</w:t>
      </w:r>
      <w:r>
        <w:rPr>
          <w:b/>
          <w:i/>
          <w:lang w:val="en-GB"/>
        </w:rPr>
        <w:tab/>
        <w:t>AtoN Maintenance (affecting MTBF and MTTR):</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through use of remote control reset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Testing of redundant systems using remote control testing.</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incidence of faults through identification of recurring faults using post mission analysi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additional monitored parameter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historical data.</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303" w:author="CarolynY" w:date="2007-09-27T09:41:00Z"/>
        </w:rPr>
      </w:pPr>
      <w:ins w:id="301" w:author="CarolynY" w:date="2007-09-27T09:41:00Z">
        <w:r>
          <w:rPr>
            <w:lang w:val="en-GB"/>
          </w:rPr>
          <w:t xml:space="preserve">  </w:t>
        </w:r>
      </w:ins>
      <w:ins w:id="302" w:author="CarolynY" w:date="2007-09-27T09:41:00Z">
        <w:r>
          <w:rPr>
            <w:lang w:val="en-GB"/>
          </w:rPr>
          <w:t>As part of Conditioned Based Maintenance, allow remote review of plant condition thus assisting in scheduling Maintenance visits to maximise MTBF.</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4</w:t>
      </w:r>
      <w:r>
        <w:rPr>
          <w:b/>
          <w:i/>
          <w:lang w:val="en-GB"/>
        </w:rPr>
        <w:tab/>
        <w:t>AtoN Cost Reduction (affecting cost of providing AtoN service):</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through use of remote control reset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by testing of redundant systems using remote control testing.</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costs through identification of recurring faults using post mission analysi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costs should be in proportion to the cost and importance of the systems being monitored.</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ins w:id="308" w:author="CarolynY" w:date="2007-09-27T09:42:00Z"/>
        </w:rPr>
      </w:pPr>
      <w:ins w:id="304" w:author="CarolynY" w:date="2007-09-27T09:42:00Z">
        <w:r>
          <w:rPr>
            <w:lang w:val="en-GB"/>
          </w:rPr>
          <w:t xml:space="preserve">  </w:t>
        </w:r>
      </w:ins>
      <w:ins w:id="305" w:author="CarolynY" w:date="2007-09-27T09:42:00Z">
        <w:r>
          <w:rPr>
            <w:lang w:val="en-GB"/>
          </w:rPr>
          <w:t>Reduced maintenance visits through use of remote review of plant condition and utilising Condition Based Maintenance technique</w:t>
        </w:r>
      </w:ins>
      <w:ins w:id="306" w:author="CarolynY" w:date="2007-09-27T16:15:00Z">
        <w:r>
          <w:rPr>
            <w:lang w:val="en-GB"/>
          </w:rPr>
          <w:t>s</w:t>
        </w:r>
      </w:ins>
      <w:ins w:id="307" w:author="CarolynY" w:date="2007-09-27T09:42:00Z">
        <w:r>
          <w:rPr>
            <w:lang w:val="en-GB"/>
          </w:rPr>
          <w:t xml:space="preserve"> to reduce Maintenance visits.</w:t>
        </w:r>
      </w:ins>
      <w:r>
        <w:br w:type="page"/>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Heading1"/>
        <w:rPr>
          <w:lang w:val="en-GB"/>
        </w:rPr>
      </w:pPr>
      <w:bookmarkStart w:id="2" w:name="__RefHeading___Toc434653976"/>
      <w:bookmarkEnd w:id="2"/>
      <w:r>
        <w:rPr>
          <w:lang w:val="en-GB"/>
        </w:rPr>
        <w:t>4.</w:t>
        <w:tab/>
        <w:t>AIDS TO NAVIGATION TO BE REMOTELY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general, the providers of AtoN monitor the operation by one of  the methods described in Section 2.</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decision must be made as to which aids merit the extra security offered by remote monitoring and control described in section 3. Typically the decision is strongly determined by the relative importance of the aid in the waterway aid system.</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AtoN facilities for which monitoring should be considered fall into the categories detailed below.</w:t>
      </w:r>
    </w:p>
    <w:p>
      <w:pPr>
        <w:pStyle w:val="Heading2"/>
        <w:rPr>
          <w:lang w:val="en-GB"/>
        </w:rPr>
      </w:pPr>
      <w:bookmarkStart w:id="3" w:name="__RefHeading___Toc434653977"/>
      <w:bookmarkEnd w:id="3"/>
      <w:r>
        <w:rPr>
          <w:lang w:val="en-GB"/>
        </w:rPr>
        <w:t>4.1</w:t>
        <w:tab/>
        <w:t>Fixed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1</w:t>
        <w:tab/>
      </w:r>
      <w:r>
        <w:rPr>
          <w:b/>
          <w:i/>
          <w:lang w:val="en-GB"/>
        </w:rPr>
        <w:t>Major lighthouses and Stations</w:t>
      </w:r>
      <w:r>
        <w:rPr>
          <w:lang w:val="en-GB"/>
        </w:rPr>
        <w:t xml:space="preserve"> are frequently remotely monitored. When doing so, all AtoN signals should be monitored.  These will include the main light, standby light, emergency light, sector light and fog signals where fitted.  Radio aids to navigation which include radiobeacons, with or without DGPS, and racons should also be monitored.  In addition, the ancillary equipment such as power supplies, intruder alarms, fire fighting and detection equipment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4.1.2</w:t>
        <w:tab/>
      </w:r>
      <w:r>
        <w:rPr>
          <w:b/>
          <w:i/>
          <w:lang w:val="en-GB"/>
        </w:rPr>
        <w:t>Minor lights</w:t>
      </w:r>
      <w:r>
        <w:rPr>
          <w:lang w:val="en-GB"/>
        </w:rPr>
        <w:t xml:space="preserve"> are </w:t>
      </w:r>
      <w:ins w:id="309" w:author="CarolynY" w:date="2007-09-27T09:43:00Z">
        <w:r>
          <w:rPr>
            <w:lang w:val="en-GB"/>
          </w:rPr>
          <w:t>now relatively easy to</w:t>
        </w:r>
      </w:ins>
      <w:del w:id="310" w:author="CarolynY" w:date="2007-09-27T09:43:00Z">
        <w:r>
          <w:rPr>
            <w:lang w:val="en-GB"/>
          </w:rPr>
          <w:delText>rarely</w:delText>
        </w:r>
      </w:del>
      <w:r>
        <w:rPr>
          <w:lang w:val="en-GB"/>
        </w:rPr>
        <w:t xml:space="preserve"> remotely monitor</w:t>
      </w:r>
      <w:ins w:id="311" w:author="CarolynY" w:date="2007-09-27T16:16:00Z">
        <w:r>
          <w:rPr>
            <w:lang w:val="en-GB"/>
          </w:rPr>
          <w:t>.</w:t>
        </w:r>
      </w:ins>
      <w:del w:id="312" w:author="CarolynY" w:date="2007-09-27T16:16:00Z">
        <w:r>
          <w:rPr>
            <w:lang w:val="en-GB"/>
          </w:rPr>
          <w:delText>e</w:delText>
        </w:r>
      </w:del>
      <w:del w:id="313" w:author="CarolynY" w:date="2007-09-27T09:43:00Z">
        <w:r>
          <w:rPr>
            <w:lang w:val="en-GB"/>
          </w:rPr>
          <w:delText>d</w:delText>
        </w:r>
      </w:del>
      <w:r>
        <w:rPr>
          <w:lang w:val="en-GB"/>
        </w:rPr>
        <w:t xml:space="preserve">, </w:t>
      </w:r>
      <w:del w:id="314" w:author="CarolynY" w:date="2007-09-27T09:44:00Z">
        <w:r>
          <w:rPr>
            <w:lang w:val="en-GB"/>
          </w:rPr>
          <w:delText xml:space="preserve">but </w:delText>
        </w:r>
      </w:del>
      <w:ins w:id="315" w:author="CarolynY" w:date="2007-09-27T16:16:00Z">
        <w:r>
          <w:rPr>
            <w:lang w:val="en-GB"/>
          </w:rPr>
          <w:t>T</w:t>
        </w:r>
      </w:ins>
      <w:del w:id="316" w:author="CarolynY" w:date="2007-09-27T16:16:00Z">
        <w:r>
          <w:rPr>
            <w:lang w:val="en-GB"/>
          </w:rPr>
          <w:delText>t</w:delText>
        </w:r>
      </w:del>
      <w:r>
        <w:rPr>
          <w:lang w:val="en-GB"/>
        </w:rPr>
        <w:t xml:space="preserve">he Operating Authority </w:t>
      </w:r>
      <w:del w:id="317" w:author="CarolynY" w:date="2007-09-27T09:44:00Z">
        <w:r>
          <w:rPr>
            <w:lang w:val="en-GB"/>
          </w:rPr>
          <w:delText>sometimes</w:delText>
        </w:r>
      </w:del>
      <w:ins w:id="318" w:author="CarolynY" w:date="2007-09-27T09:44:00Z">
        <w:r>
          <w:rPr>
            <w:lang w:val="en-GB"/>
          </w:rPr>
          <w:t>may</w:t>
        </w:r>
      </w:ins>
      <w:r>
        <w:rPr>
          <w:lang w:val="en-GB"/>
        </w:rPr>
        <w:t xml:space="preserve"> elect</w:t>
      </w:r>
      <w:del w:id="319" w:author="CarolynY" w:date="2007-09-27T09:44:00Z">
        <w:r>
          <w:rPr>
            <w:lang w:val="en-GB"/>
          </w:rPr>
          <w:delText>s</w:delText>
        </w:r>
      </w:del>
      <w:r>
        <w:rPr>
          <w:lang w:val="en-GB"/>
        </w:rPr>
        <w:t xml:space="preserve"> to </w:t>
      </w:r>
      <w:ins w:id="320" w:author="CarolynY" w:date="2007-09-27T09:44:00Z">
        <w:r>
          <w:rPr>
            <w:lang w:val="en-GB"/>
          </w:rPr>
          <w:t>monitor all or only the more navigationally important of these AtoNs.</w:t>
        </w:r>
      </w:ins>
      <w:del w:id="321" w:author="CarolynY" w:date="2007-09-27T09:44:00Z">
        <w:r>
          <w:rPr>
            <w:lang w:val="en-GB"/>
          </w:rPr>
          <w:delText>do so for a critically important aid.</w:delText>
        </w:r>
      </w:del>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3</w:t>
        <w:tab/>
      </w:r>
      <w:r>
        <w:rPr>
          <w:b/>
          <w:i/>
          <w:lang w:val="en-GB"/>
        </w:rPr>
        <w:t>Sector lights.</w:t>
      </w:r>
      <w:r>
        <w:rPr>
          <w:lang w:val="en-GB"/>
        </w:rPr>
        <w:t xml:space="preserve"> Depending on the complexity of the aid and its importance in the waterway, consideration should be given to monitoring sector light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4</w:t>
        <w:tab/>
      </w:r>
      <w:r>
        <w:rPr>
          <w:b/>
          <w:i/>
          <w:lang w:val="en-GB"/>
        </w:rPr>
        <w:t>Leading lights.</w:t>
      </w:r>
      <w:r>
        <w:rPr>
          <w:lang w:val="en-GB"/>
        </w:rPr>
        <w:t xml:space="preserve"> Depending on the complexity of the aid and its importance in the waterway, consideration should be given to monitoring leading lights.</w:t>
      </w:r>
    </w:p>
    <w:p>
      <w:pPr>
        <w:pStyle w:val="Heading2"/>
        <w:rPr>
          <w:lang w:val="en-GB"/>
        </w:rPr>
      </w:pPr>
      <w:r>
        <w:rPr>
          <w:lang w:val="en-GB"/>
        </w:rPr>
        <w:t>4.2</w:t>
        <w:tab/>
        <w:t>Floating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1</w:t>
        <w:tab/>
      </w:r>
      <w:r>
        <w:rPr>
          <w:b/>
          <w:i/>
          <w:lang w:val="en-GB"/>
        </w:rPr>
        <w:t>Lightvessels.</w:t>
      </w:r>
      <w:r>
        <w:rPr>
          <w:lang w:val="en-GB"/>
        </w:rPr>
        <w:t xml:space="preserve">  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2.</w:t>
        <w:tab/>
      </w:r>
      <w:r>
        <w:rPr>
          <w:b/>
          <w:i/>
          <w:lang w:val="en-GB"/>
        </w:rPr>
        <w:t>Lanbys and Lightfloats</w:t>
      </w:r>
      <w:r>
        <w:rPr>
          <w:lang w:val="en-GB"/>
        </w:rPr>
        <w:t xml:space="preserve"> may contain AtoN similar to those fitted to lightvessels and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3</w:t>
        <w:tab/>
      </w:r>
      <w:r>
        <w:rPr>
          <w:b/>
          <w:i/>
          <w:lang w:val="en-GB"/>
        </w:rPr>
        <w:t>Major buoys</w:t>
      </w:r>
      <w:r>
        <w:rPr>
          <w:lang w:val="en-GB"/>
        </w:rPr>
        <w:t xml:space="preserve"> fitted with a light, racon and a position tracking system should be considered for 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4</w:t>
        <w:tab/>
      </w:r>
      <w:r>
        <w:rPr>
          <w:b/>
          <w:i/>
          <w:lang w:val="en-GB"/>
        </w:rPr>
        <w:t>Other navigational buoys</w:t>
      </w:r>
      <w:r>
        <w:rPr>
          <w:lang w:val="en-GB"/>
        </w:rPr>
        <w:t xml:space="preserve"> are </w:t>
      </w:r>
      <w:del w:id="322" w:author="CarolynY" w:date="2007-09-27T09:45:00Z">
        <w:r>
          <w:rPr>
            <w:lang w:val="en-GB"/>
          </w:rPr>
          <w:delText>rarely remotely monitored, but the Operating Authority sometimes elects to do so for a critically important aid.</w:delText>
        </w:r>
      </w:del>
      <w:ins w:id="323" w:author="CarolynY" w:date="2007-09-27T09:45:00Z">
        <w:r>
          <w:rPr>
            <w:lang w:val="en-GB"/>
          </w:rPr>
          <w:t>now relatively easy to monitor, the Operating Authority may elect to monitor all or only the more navigationally important of these aids.</w:t>
        </w:r>
      </w:ins>
      <w:r>
        <w:rPr>
          <w:lang w:val="en-GB"/>
        </w:rPr>
        <w:t xml:space="preserve"> </w:t>
      </w:r>
    </w:p>
    <w:p>
      <w:pPr>
        <w:pStyle w:val="Heading2"/>
        <w:rPr>
          <w:lang w:val="en-GB"/>
        </w:rPr>
      </w:pPr>
      <w:bookmarkStart w:id="4" w:name="__RefHeading___Toc434653978"/>
      <w:bookmarkEnd w:id="4"/>
      <w:r>
        <w:rPr>
          <w:lang w:val="en-GB"/>
        </w:rPr>
        <w:t>4.3</w:t>
        <w:tab/>
        <w:t>Offshore Structure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ins w:id="325" w:author="CarolynY" w:date="2007-09-27T09:46:00Z"/>
        </w:rPr>
      </w:pPr>
      <w:r>
        <w:rPr>
          <w:lang w:val="en-GB"/>
        </w:rPr>
        <w:t>4.3.1</w:t>
        <w:tab/>
      </w:r>
      <w:r>
        <w:rPr>
          <w:b/>
          <w:i/>
          <w:lang w:val="en-GB"/>
        </w:rPr>
        <w:t>Offshore structures</w:t>
      </w:r>
      <w:r>
        <w:rPr>
          <w:lang w:val="en-GB"/>
        </w:rPr>
        <w:t xml:space="preserve"> comprising oil and gas rigs have their AtoN approved by the Authority, but are generally monitored by the operator of the structure</w:t>
      </w:r>
      <w:ins w:id="324" w:author="CarolynY" w:date="2007-09-27T09:46:00Z">
        <w:r>
          <w:rPr>
            <w:lang w:val="en-GB"/>
          </w:rPr>
          <w:t xml:space="preserve"> where the structure is manned.  Where the structure is not manned all AtoN signals should be monitored.</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ins w:id="328" w:author="CarolynY" w:date="2007-09-27T09:46:00Z"/>
        </w:rPr>
      </w:pPr>
      <w:ins w:id="326" w:author="CarolynY" w:date="2007-09-27T09:46:00Z">
        <w:r>
          <w:rPr>
            <w:b/>
            <w:lang w:val="en-GB"/>
          </w:rPr>
          <w:t>4.4</w:t>
          <w:tab/>
        </w:r>
      </w:ins>
      <w:ins w:id="327" w:author="CarolynY" w:date="2007-09-27T09:46:00Z">
        <w:r>
          <w:rPr>
            <w:b/>
            <w:i w:val="false"/>
            <w:lang w:val="en-GB"/>
          </w:rPr>
          <w:t>AtoN AIS</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ins w:id="329" w:author="CarolynY" w:date="2007-09-27T09:46:00Z">
        <w:r>
          <w:rPr>
            <w:lang w:val="en-GB"/>
          </w:rPr>
          <w:tab/>
          <w:t xml:space="preserve">Where </w:t>
        </w:r>
      </w:ins>
      <w:ins w:id="330" w:author="CarolynY" w:date="2007-09-27T09:46:00Z">
        <w:r>
          <w:rPr>
            <w:i/>
            <w:lang w:val="en-GB"/>
          </w:rPr>
          <w:t>AtoN AIS</w:t>
        </w:r>
      </w:ins>
      <w:ins w:id="331" w:author="CarolynY" w:date="2007-09-27T09:46:00Z">
        <w:r>
          <w:rPr>
            <w:lang w:val="en-GB"/>
          </w:rPr>
          <w:t xml:space="preserve"> is installed its basic function can, in part,</w:t>
        </w:r>
      </w:ins>
      <w:ins w:id="332" w:author="CarolynY" w:date="2007-09-27T09:55:00Z">
        <w:r>
          <w:rPr>
            <w:lang w:val="en-GB"/>
          </w:rPr>
          <w:t xml:space="preserve"> </w:t>
        </w:r>
      </w:ins>
      <w:ins w:id="333" w:author="CarolynY" w:date="2007-09-27T09:57:00Z">
        <w:r>
          <w:rPr>
            <w:lang w:val="en-GB"/>
          </w:rPr>
          <w:t xml:space="preserve"> be checked by a normal RCMS system via equipment s</w:t>
        </w:r>
      </w:ins>
      <w:ins w:id="334" w:author="CarolynY" w:date="2007-09-27T16:16:00Z">
        <w:r>
          <w:rPr>
            <w:lang w:val="en-GB"/>
          </w:rPr>
          <w:t>e</w:t>
        </w:r>
      </w:ins>
      <w:ins w:id="335" w:author="CarolynY" w:date="2007-09-27T09:57:00Z">
        <w:r>
          <w:rPr>
            <w:lang w:val="en-GB"/>
          </w:rPr>
          <w:t>lf test facilities.  However it is preferable to monitor the actual signal in space by the use of an AIS Base Station Network and appropriate analysis software.  Where such Base Station Network monitoring is in place, AIS can be used to monitor other AtoN equipment and support systems at the location without the need for an independent RCMS system.</w:t>
        </w:r>
      </w:ins>
      <w:del w:id="336" w:author="CarolynY" w:date="2007-09-27T09:46:00Z">
        <w:r>
          <w:rPr>
            <w:lang w:val="en-GB"/>
          </w:rPr>
          <w:delText>.</w:delText>
        </w:r>
      </w:del>
      <w:r>
        <w:br w:type="page"/>
      </w:r>
    </w:p>
    <w:p>
      <w:pPr>
        <w:pStyle w:val="Heading1"/>
        <w:rPr>
          <w:lang w:val="en-GB"/>
        </w:rPr>
      </w:pPr>
      <w:bookmarkStart w:id="5" w:name="__RefHeading___Toc434653979"/>
      <w:bookmarkEnd w:id="5"/>
      <w:r>
        <w:rPr>
          <w:lang w:val="en-GB"/>
        </w:rPr>
        <w:t>5.</w:t>
        <w:tab/>
        <w:t>PARAMETERS TO BE MONITORED</w:t>
      </w:r>
      <w:del w:id="337" w:author="CarolynY" w:date="2007-09-27T16:24:00Z">
        <w:r>
          <w:fldChar w:fldCharType="begin"/>
        </w:r>
        <w:r>
          <w:rPr/>
          <w:delInstrText xml:space="preserve"> TC "5.</w:delInstrText>
          <w:tab/>
          <w:delInstrText xml:space="preserve">PARAMETERS TO BE MONITORED" \l 1 </w:delInstrText>
        </w:r>
      </w:del>
      <w:r>
        <w:rPr/>
        <w:fldChar w:fldCharType="separate"/>
      </w:r>
      <w:del w:id="338" w:author="CarolynY" w:date="2007-09-27T16:24:00Z">
        <w:r>
          <w:rPr/>
        </w:r>
      </w:del>
      <w:r>
        <w:rPr/>
        <w:fldChar w:fldCharType="end"/>
      </w:r>
    </w:p>
    <w:p>
      <w:pPr>
        <w:pStyle w:val="Heading2"/>
        <w:rPr>
          <w:lang w:val="en-GB"/>
        </w:rPr>
      </w:pPr>
      <w:bookmarkStart w:id="6" w:name="__RefHeading___Toc434653980"/>
      <w:bookmarkEnd w:id="6"/>
      <w:r>
        <w:rPr>
          <w:lang w:val="en-GB"/>
        </w:rPr>
        <w:t>5.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addresses the parameters required to monitor the status and condition of the Aids to Navigation (AtoN), to assist in with the analysis of the reason for failure and to enable the remote control of the AtoN, should automatic systems fail to function. It sets out to prioritise the parameters to be monitored indicating those most appropriate for a given system together with the control necessary to achieve maximum availability of the service.</w:t>
      </w:r>
    </w:p>
    <w:p>
      <w:pPr>
        <w:pStyle w:val="Heading2"/>
        <w:rPr>
          <w:lang w:val="en-GB"/>
        </w:rPr>
      </w:pPr>
      <w:bookmarkStart w:id="7" w:name="__RefHeading___Toc434653981"/>
      <w:bookmarkEnd w:id="7"/>
      <w:r>
        <w:rPr>
          <w:lang w:val="en-GB"/>
        </w:rPr>
        <w:t>5.2</w:t>
        <w:tab/>
        <w:t>Priorit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i/>
          <w:i/>
          <w:lang w:val="en-GB"/>
        </w:rPr>
      </w:pPr>
      <w:r>
        <w:rPr>
          <w:lang w:val="en-GB"/>
        </w:rPr>
        <w:t>The parameters to be monitored may be prioritised into three levels. Controls proposed are those which are regarded essential to maintain the service, therefore no priority is attached to these paramet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1</w:t>
        <w:tab/>
      </w:r>
      <w:r>
        <w:rPr>
          <w:b/>
          <w:i/>
          <w:lang w:val="en-GB"/>
        </w:rPr>
        <w:t xml:space="preserve">Level 1 - Status: </w:t>
      </w:r>
      <w:r>
        <w:rPr>
          <w:lang w:val="en-GB"/>
        </w:rPr>
        <w:t xml:space="preserve"> The primary aim of any monitoring and control system (MCS) is to indicate the operational status of the AtoN. These are called events, that is, occurrences that take place during the normal operation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2</w:t>
        <w:tab/>
      </w:r>
      <w:r>
        <w:rPr>
          <w:b/>
          <w:i/>
          <w:lang w:val="en-GB"/>
        </w:rPr>
        <w:t>Level 2 - Condition:</w:t>
      </w:r>
      <w:r>
        <w:rPr>
          <w:lang w:val="en-GB"/>
        </w:rPr>
        <w:t xml:space="preserve">  A further aim of the MCS is to report failures </w:t>
      </w:r>
      <w:ins w:id="339" w:author="CarolynY" w:date="2007-09-27T09:59:00Z">
        <w:r>
          <w:rPr>
            <w:lang w:val="en-GB"/>
          </w:rPr>
          <w:t xml:space="preserve">or impending failures </w:t>
        </w:r>
      </w:ins>
      <w:r>
        <w:rPr>
          <w:lang w:val="en-GB"/>
        </w:rPr>
        <w:t>of any equipment and provide additional information that will enable the Operations and Maintenance Staff to identify and determine the reasons for any abnormal conditions that may exist. These are called alar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3</w:t>
        <w:tab/>
      </w:r>
      <w:r>
        <w:rPr>
          <w:b/>
          <w:i/>
          <w:lang w:val="en-GB"/>
        </w:rPr>
        <w:t>Level 3 - Analogues:</w:t>
      </w:r>
      <w:r>
        <w:rPr>
          <w:lang w:val="en-GB"/>
        </w:rPr>
        <w:t xml:space="preserve">  This level of monitoring is applicable to a </w:t>
      </w:r>
      <w:del w:id="340" w:author="CarolynY" w:date="2007-09-27T09:59:00Z">
        <w:r>
          <w:rPr>
            <w:lang w:val="en-GB"/>
          </w:rPr>
          <w:delText>more sophisticated</w:delText>
        </w:r>
      </w:del>
      <w:ins w:id="341" w:author="CarolynY" w:date="2007-09-27T09:59:00Z">
        <w:r>
          <w:rPr>
            <w:lang w:val="en-GB"/>
          </w:rPr>
          <w:t>most</w:t>
        </w:r>
      </w:ins>
      <w:r>
        <w:rPr>
          <w:lang w:val="en-GB"/>
        </w:rPr>
        <w:t xml:space="preserve"> MCS enabling the analogue value of parameters such as voltage and current to be reported. </w:t>
      </w:r>
      <w:ins w:id="342" w:author="CarolynY" w:date="2007-09-27T09:59:00Z">
        <w:r>
          <w:rPr>
            <w:lang w:val="en-GB"/>
          </w:rPr>
          <w:t xml:space="preserve"> Basic MCS systems for mino</w:t>
        </w:r>
      </w:ins>
      <w:ins w:id="343" w:author="CarolynY" w:date="2007-09-27T16:17:00Z">
        <w:r>
          <w:rPr>
            <w:lang w:val="en-GB"/>
          </w:rPr>
          <w:t>r</w:t>
        </w:r>
      </w:ins>
      <w:ins w:id="344" w:author="CarolynY" w:date="2007-09-27T09:59:00Z">
        <w:r>
          <w:rPr>
            <w:lang w:val="en-GB"/>
          </w:rPr>
          <w:t xml:space="preserve"> lights or buoys may ony have </w:t>
        </w:r>
      </w:ins>
      <w:ins w:id="345" w:author="CarolynY" w:date="2007-09-27T16:17:00Z">
        <w:r>
          <w:rPr>
            <w:lang w:val="en-GB"/>
          </w:rPr>
          <w:t>one</w:t>
        </w:r>
      </w:ins>
      <w:ins w:id="346" w:author="CarolynY" w:date="2007-09-27T09:59:00Z">
        <w:r>
          <w:rPr>
            <w:lang w:val="en-GB"/>
          </w:rPr>
          <w:t xml:space="preserve"> analogue ie battery voltage. </w:t>
        </w:r>
      </w:ins>
      <w:r>
        <w:rPr>
          <w:lang w:val="en-GB"/>
        </w:rPr>
        <w:t xml:space="preserve"> By analysing this data to produce trends, Maintenance and Engineering Staff can review the events leading to a failure and may also be able to detect the onset of failures and enable corrective action to be taken to prevent complete breakdown and hence maximise availability.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4</w:t>
        <w:tab/>
      </w:r>
      <w:r>
        <w:rPr>
          <w:b/>
          <w:i/>
          <w:lang w:val="en-GB"/>
        </w:rPr>
        <w:t xml:space="preserve">Controls: </w:t>
      </w:r>
      <w:r>
        <w:rPr>
          <w:lang w:val="en-GB"/>
        </w:rPr>
        <w:t xml:space="preserve"> In order to test certain types of equipment and to reset fault conditions without visiting a station, control facilities may be incorporated in a MCS.  This can be used to increase AtoN availability and improve cost effectiveness by reducing maintenance costs.  The design of the interface between the MCS and the AtoN must be such as to not interfere with the operation of the AtoN in the event of failure of the MCS.</w:t>
      </w:r>
    </w:p>
    <w:p>
      <w:pPr>
        <w:pStyle w:val="Heading2"/>
        <w:rPr>
          <w:lang w:val="en-GB"/>
        </w:rPr>
      </w:pPr>
      <w:bookmarkStart w:id="8" w:name="__RefHeading___Toc434653982"/>
      <w:bookmarkEnd w:id="8"/>
      <w:r>
        <w:rPr>
          <w:lang w:val="en-GB"/>
        </w:rPr>
        <w:t>5.3</w:t>
        <w:tab/>
        <w:t>Aids To Navigation (AtoN</w:t>
      </w:r>
      <w:del w:id="347" w:author="CarolynY" w:date="2007-09-27T16:18:00Z">
        <w:r>
          <w:rPr>
            <w:lang w:val="en-GB"/>
          </w:rPr>
          <w:delText>)</w:delText>
        </w:r>
      </w:del>
      <w:del w:id="348" w:author="CarolynY" w:date="2007-09-27T16:18:00Z">
        <w:r>
          <w:fldChar w:fldCharType="begin"/>
        </w:r>
        <w:r>
          <w:rPr/>
          <w:delInstrText xml:space="preserve"> TC "5.3</w:delInstrText>
          <w:tab/>
          <w:delInstrText xml:space="preserve">Aids To Navigation (AtoN)" \l 2 </w:delInstrText>
        </w:r>
      </w:del>
      <w:r>
        <w:rPr/>
        <w:fldChar w:fldCharType="separate"/>
      </w:r>
      <w:del w:id="349"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odays mariner has an extensive array of AtoN to assist his safe passage ranging from buoys (lit or unlit), lanbys, light vessels, beacons (lit or unlit) and lighthouses.  Each may have a variety of AtoNs and hence monitoring and control requirements.  Individual AtoNs are discussed and parameters to be monitored and controlled together with their level of importance, as defined above, are indica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following paragraphs concentrate on individual systems and list the parameters that are considered most useful in monitoring and controlling the AtoN and associated systems. It cannot be exhaustive but it indicates the principle behind the selection of parameters.</w:t>
      </w:r>
    </w:p>
    <w:p>
      <w:pPr>
        <w:pStyle w:val="Normal"/>
        <w:rPr>
          <w:lang w:val="en-GB"/>
        </w:rPr>
      </w:pPr>
      <w:r>
        <w:rPr>
          <w:lang w:val="en-GB"/>
        </w:rPr>
        <w:t>5.3.1</w:t>
        <w:tab/>
      </w:r>
      <w:r>
        <w:rPr>
          <w:b/>
          <w:i/>
          <w:lang w:val="en-GB"/>
        </w:rPr>
        <w:t>Navigation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typical navigation light system consists of a main light, a standby light and an emergency light.  The main and standby lights are on a lampchanger while the emergency light is a smaller, separately powered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enultimate Lamp Selected</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Yes / No</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Reset to Normal</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lang w:val="en-GB"/>
        </w:rPr>
      </w:pPr>
      <w:r>
        <w:rPr>
          <w:lang w:val="en-GB"/>
        </w:rPr>
        <w:t>It is not only necessary to know that the light is ‘ON’ or ‘OFF’, but also that it is exhibiting the correct character/code and that the range of the light is achieved.  If any of these conditions are not met a main light fail signal should be transmitted which may be derived from monitoring the lamp current, the light output from a photocell and in the case of a lamp-changer an ‘out of position’ indication.  Failure of the optic rotation drives and hence light character should automatically cause the main light to extinguish and illuminate the emergency light. This in turn will cause a “nav light fail” to be transmit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i/>
          <w:i/>
          <w:lang w:val="en-GB"/>
        </w:rPr>
      </w:pPr>
      <w:r>
        <w:rPr>
          <w:i/>
          <w:lang w:val="en-GB"/>
        </w:rPr>
      </w:r>
    </w:p>
    <w:p>
      <w:pPr>
        <w:pStyle w:val="Normal"/>
        <w:rPr>
          <w:lang w:val="en-GB"/>
          <w:del w:id="352" w:author="CarolynY" w:date="2007-09-27T10:01:00Z"/>
        </w:rPr>
      </w:pPr>
      <w:del w:id="350" w:author="CarolynY" w:date="2007-09-27T10:01:00Z">
        <w:bookmarkStart w:id="9" w:name="__RefHeading___Toc434653983"/>
        <w:bookmarkEnd w:id="9"/>
        <w:r>
          <w:rPr>
            <w:lang w:val="en-GB"/>
          </w:rPr>
          <w:delText>5.3.2</w:delText>
          <w:tab/>
        </w:r>
      </w:del>
      <w:del w:id="351" w:author="CarolynY" w:date="2007-09-27T10:01:00Z">
        <w:r>
          <w:rPr>
            <w:b/>
            <w:i/>
            <w:lang w:val="en-GB"/>
          </w:rPr>
          <w:delText>Fog Sign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8305" w:type="dxa"/>
        <w:jc w:val="left"/>
        <w:tblInd w:w="712" w:type="dxa"/>
        <w:tblLayout w:type="fixed"/>
        <w:tblCellMar>
          <w:top w:w="0" w:type="dxa"/>
          <w:left w:w="112" w:type="dxa"/>
          <w:bottom w:w="0" w:type="dxa"/>
          <w:right w:w="112" w:type="dxa"/>
        </w:tblCellMar>
      </w:tblPr>
      <w:tblGrid>
        <w:gridCol w:w="3690"/>
        <w:gridCol w:w="3600"/>
        <w:gridCol w:w="1015"/>
      </w:tblGrid>
      <w:tr>
        <w:trPr>
          <w:tblHeader w:val="true"/>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120"/>
              <w:rPr>
                <w:lang w:val="en-GB"/>
                <w:del w:id="354" w:author="CarolynY" w:date="2007-09-27T10:01:00Z"/>
              </w:rPr>
            </w:pPr>
            <w:del w:id="353"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55" w:author="CarolynY" w:date="2007-09-27T10:01:00Z">
              <w:r>
                <w:rPr>
                  <w:lang w:val="en-GB"/>
                </w:rPr>
                <w:delText>PARAMETER</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120"/>
              <w:rPr>
                <w:lang w:val="en-GB"/>
                <w:del w:id="357" w:author="CarolynY" w:date="2007-09-27T10:01:00Z"/>
              </w:rPr>
            </w:pPr>
            <w:del w:id="356"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58" w:author="CarolynY" w:date="2007-09-27T10:01:00Z">
              <w:r>
                <w:rPr>
                  <w:lang w:val="en-GB"/>
                </w:rPr>
                <w:delText>OPTIONS</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del w:id="360" w:author="CarolynY" w:date="2007-09-27T10:01:00Z"/>
              </w:rPr>
            </w:pPr>
            <w:del w:id="359"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61" w:author="CarolynY" w:date="2007-09-27T10:01:00Z">
              <w:r>
                <w:rPr>
                  <w:lang w:val="en-GB"/>
                </w:rPr>
                <w:delText>LEVEL</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lang w:val="en-GB"/>
                <w:del w:id="363" w:author="CarolynY" w:date="2007-09-27T10:01:00Z"/>
              </w:rPr>
            </w:pPr>
            <w:del w:id="36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64" w:author="CarolynY" w:date="2007-09-27T10:01:00Z">
              <w:r>
                <w:rPr>
                  <w:i/>
                  <w:sz w:val="23"/>
                  <w:lang w:val="en-GB"/>
                </w:rPr>
                <w:delText>Visibility Status</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66" w:author="CarolynY" w:date="2007-09-27T10:01:00Z"/>
              </w:rPr>
            </w:pPr>
            <w:del w:id="365"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67" w:author="CarolynY" w:date="2007-09-27T10:01:00Z">
              <w:r>
                <w:rPr>
                  <w:i/>
                  <w:sz w:val="23"/>
                  <w:lang w:val="en-GB"/>
                </w:rPr>
                <w:delText>High / Low</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69" w:author="CarolynY" w:date="2007-09-27T10:01:00Z"/>
              </w:rPr>
            </w:pPr>
            <w:del w:id="36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0"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72" w:author="CarolynY" w:date="2007-09-27T10:01:00Z"/>
              </w:rPr>
            </w:pPr>
            <w:del w:id="37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73" w:author="CarolynY" w:date="2007-09-27T10:01:00Z">
              <w:r>
                <w:rPr>
                  <w:i/>
                  <w:sz w:val="23"/>
                  <w:lang w:val="en-GB"/>
                </w:rPr>
                <w:delText>Fog Detector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75" w:author="CarolynY" w:date="2007-09-27T10:01:00Z"/>
              </w:rPr>
            </w:pPr>
            <w:del w:id="374"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6"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78" w:author="CarolynY" w:date="2007-09-27T10:01:00Z"/>
              </w:rPr>
            </w:pPr>
            <w:del w:id="37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9"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81" w:author="CarolynY" w:date="2007-09-27T10:01:00Z"/>
              </w:rPr>
            </w:pPr>
            <w:del w:id="38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82" w:author="CarolynY" w:date="2007-09-27T10:01:00Z">
              <w:r>
                <w:rPr>
                  <w:i/>
                  <w:sz w:val="23"/>
                  <w:lang w:val="en-GB"/>
                </w:rPr>
                <w:delText>Fog Signal Status</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84" w:author="CarolynY" w:date="2007-09-27T10:01:00Z"/>
              </w:rPr>
            </w:pPr>
            <w:del w:id="383"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85" w:author="CarolynY" w:date="2007-09-27T10:01:00Z">
              <w:r>
                <w:rPr>
                  <w:i/>
                  <w:sz w:val="23"/>
                  <w:lang w:val="en-GB"/>
                </w:rPr>
                <w:delText>On / Off</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87" w:author="CarolynY" w:date="2007-09-27T10:01:00Z"/>
              </w:rPr>
            </w:pPr>
            <w:del w:id="38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88"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90" w:author="CarolynY" w:date="2007-09-27T10:01:00Z"/>
              </w:rPr>
            </w:pPr>
            <w:del w:id="38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91" w:author="CarolynY" w:date="2007-09-27T10:01:00Z">
              <w:r>
                <w:rPr>
                  <w:i/>
                  <w:sz w:val="23"/>
                  <w:lang w:val="en-GB"/>
                </w:rPr>
                <w:delText>Fog Signal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93" w:author="CarolynY" w:date="2007-09-27T10:01:00Z"/>
              </w:rPr>
            </w:pPr>
            <w:del w:id="392"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94"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96" w:author="CarolynY" w:date="2007-09-27T10:01:00Z"/>
              </w:rPr>
            </w:pPr>
            <w:del w:id="39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97"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99" w:author="CarolynY" w:date="2007-09-27T10:01:00Z"/>
              </w:rPr>
            </w:pPr>
            <w:del w:id="39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00" w:author="CarolynY" w:date="2007-09-27T10:01:00Z">
              <w:r>
                <w:rPr>
                  <w:i/>
                  <w:sz w:val="23"/>
                  <w:lang w:val="en-GB"/>
                </w:rPr>
                <w:delText>Emitter Current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02" w:author="CarolynY" w:date="2007-09-27T10:01:00Z"/>
              </w:rPr>
            </w:pPr>
            <w:del w:id="401"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03"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05" w:author="CarolynY" w:date="2007-09-27T10:01:00Z"/>
              </w:rPr>
            </w:pPr>
            <w:del w:id="40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06"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08" w:author="CarolynY" w:date="2007-09-27T10:01:00Z"/>
              </w:rPr>
            </w:pPr>
            <w:del w:id="40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09" w:author="CarolynY" w:date="2007-09-27T10:01:00Z">
              <w:r>
                <w:rPr>
                  <w:i/>
                  <w:sz w:val="23"/>
                  <w:lang w:val="en-GB"/>
                </w:rPr>
                <w:delText>Character / Code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11" w:author="CarolynY" w:date="2007-09-27T10:01:00Z"/>
              </w:rPr>
            </w:pPr>
            <w:del w:id="410"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12"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14" w:author="CarolynY" w:date="2007-09-27T10:01:00Z"/>
              </w:rPr>
            </w:pPr>
            <w:del w:id="41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15"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17" w:author="CarolynY" w:date="2007-09-27T10:01:00Z"/>
              </w:rPr>
            </w:pPr>
            <w:del w:id="41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18" w:author="CarolynY" w:date="2007-09-27T10:01:00Z">
              <w:r>
                <w:rPr>
                  <w:i/>
                  <w:sz w:val="23"/>
                  <w:lang w:val="en-GB"/>
                </w:rPr>
                <w:delText>Visibility</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20" w:author="CarolynY" w:date="2007-09-27T10:01:00Z"/>
              </w:rPr>
            </w:pPr>
            <w:del w:id="419"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21" w:author="CarolynY" w:date="2007-09-27T10:01:00Z">
              <w:r>
                <w:rPr>
                  <w:i/>
                  <w:sz w:val="23"/>
                  <w:lang w:val="en-GB"/>
                </w:rPr>
                <w:delText>Visibility in Nautical Miles</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23" w:author="CarolynY" w:date="2007-09-27T10:01:00Z"/>
              </w:rPr>
            </w:pPr>
            <w:del w:id="42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25" w:author="CarolynY" w:date="2007-09-27T10:01:00Z"/>
              </w:rPr>
            </w:pPr>
            <w:del w:id="42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26" w:author="CarolynY" w:date="2007-09-27T10:01:00Z">
              <w:r>
                <w:rPr>
                  <w:i/>
                  <w:sz w:val="23"/>
                  <w:lang w:val="en-GB"/>
                </w:rPr>
                <w:delText>Fog Signal Control</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28" w:author="CarolynY" w:date="2007-09-27T10:01:00Z"/>
              </w:rPr>
            </w:pPr>
            <w:del w:id="427"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29" w:author="CarolynY" w:date="2007-09-27T10:01:00Z">
              <w:r>
                <w:rPr>
                  <w:i/>
                  <w:sz w:val="23"/>
                  <w:lang w:val="en-GB"/>
                </w:rPr>
                <w:delText>On / Off</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31" w:author="CarolynY" w:date="2007-09-27T10:01:00Z"/>
              </w:rPr>
            </w:pPr>
            <w:del w:id="43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32" w:author="CarolynY" w:date="2007-09-27T10:01:00Z">
              <w:r>
                <w:rPr>
                  <w:i/>
                  <w:lang w:val="en-GB"/>
                </w:rPr>
                <w:delText>C</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34" w:author="CarolynY" w:date="2007-09-27T10:01:00Z"/>
              </w:rPr>
            </w:pPr>
            <w:del w:id="43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35" w:author="CarolynY" w:date="2007-09-27T10:01:00Z">
              <w:r>
                <w:rPr>
                  <w:i/>
                  <w:sz w:val="23"/>
                  <w:lang w:val="en-GB"/>
                </w:rPr>
                <w:delText>Fog Signal Reset to Normal</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37" w:author="CarolynY" w:date="2007-09-27T10:01:00Z"/>
              </w:rPr>
            </w:pPr>
            <w:del w:id="436"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38" w:author="CarolynY" w:date="2007-09-27T10:01:00Z">
              <w:r>
                <w:rPr>
                  <w:i/>
                  <w:sz w:val="23"/>
                  <w:lang w:val="en-GB"/>
                </w:rPr>
                <w:delText>Reset</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40" w:author="CarolynY" w:date="2007-09-27T10:01:00Z"/>
              </w:rPr>
            </w:pPr>
            <w:del w:id="43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41" w:author="CarolynY" w:date="2007-09-27T10:01:00Z">
              <w:r>
                <w:rPr>
                  <w:i/>
                  <w:lang w:val="en-GB"/>
                </w:rPr>
                <w:delText>C</w:delText>
              </w:r>
            </w:del>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443" w:author="CarolynY" w:date="2007-09-27T10:01:00Z"/>
        </w:rPr>
      </w:pPr>
      <w:del w:id="44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445" w:author="CarolynY" w:date="2007-09-27T10:01:00Z"/>
        </w:rPr>
      </w:pPr>
      <w:del w:id="444" w:author="CarolynY" w:date="2007-09-27T10:01:00Z">
        <w:r>
          <w:rPr>
            <w:lang w:val="en-GB"/>
          </w:rPr>
          <w:delText>Using multi emitter fog signals it is necessary to decide when a fog emitter failure constitutes a casualty.  Normally a fog signal is designed to provide the published range, consequently a failure of a single emitter will necessitate a notice to mariners, and therefore all emitters should be monitored and their status relayed to the base station.</w:delText>
        </w:r>
      </w:del>
    </w:p>
    <w:p>
      <w:pPr>
        <w:pStyle w:val="Normal"/>
        <w:rPr>
          <w:lang w:val="en-GB"/>
          <w:del w:id="447" w:author="CarolynY" w:date="2007-09-27T10:01:00Z"/>
        </w:rPr>
      </w:pPr>
      <w:del w:id="446" w:author="CarolynY" w:date="2007-09-27T10:01:00Z">
        <w:r>
          <w:rPr>
            <w:lang w:val="en-GB"/>
          </w:rPr>
          <w:delText>The control facility should be arranged so that the operation of the fog signal system is not affected in the event of failure of the MCS.</w:delText>
        </w:r>
      </w:del>
      <w:r>
        <w:br w:type="page"/>
      </w:r>
    </w:p>
    <w:p>
      <w:pPr>
        <w:pStyle w:val="Normal"/>
        <w:rPr>
          <w:lang w:val="en-GB"/>
          <w:del w:id="450" w:author="CarolynY" w:date="2007-09-27T10:01:00Z"/>
        </w:rPr>
      </w:pPr>
      <w:del w:id="448" w:author="CarolynY" w:date="2007-09-27T10:01:00Z">
        <w:r>
          <w:rPr>
            <w:lang w:val="en-GB"/>
          </w:rPr>
          <w:delText>5.3.3</w:delText>
          <w:tab/>
        </w:r>
      </w:del>
      <w:del w:id="449" w:author="CarolynY" w:date="2007-09-27T10:01:00Z">
        <w:r>
          <w:rPr>
            <w:b/>
            <w:i/>
            <w:lang w:val="en-GB"/>
          </w:rPr>
          <w:delText>Radiobeac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8305" w:type="dxa"/>
        <w:jc w:val="left"/>
        <w:tblInd w:w="712" w:type="dxa"/>
        <w:tblLayout w:type="fixed"/>
        <w:tblCellMar>
          <w:top w:w="0" w:type="dxa"/>
          <w:left w:w="112" w:type="dxa"/>
          <w:bottom w:w="0" w:type="dxa"/>
          <w:right w:w="112" w:type="dxa"/>
        </w:tblCellMar>
      </w:tblPr>
      <w:tblGrid>
        <w:gridCol w:w="4140"/>
        <w:gridCol w:w="3060"/>
        <w:gridCol w:w="1105"/>
      </w:tblGrid>
      <w:tr>
        <w:trPr>
          <w:tblHeader w:val="true"/>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del w:id="452" w:author="CarolynY" w:date="2007-09-27T10:01:00Z"/>
              </w:rPr>
            </w:pPr>
            <w:del w:id="451"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3" w:author="CarolynY" w:date="2007-09-27T10:01:00Z">
              <w:r>
                <w:rPr>
                  <w:lang w:val="en-GB"/>
                </w:rPr>
                <w:delText>PARAMETER</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del w:id="455" w:author="CarolynY" w:date="2007-09-27T10:01:00Z"/>
              </w:rPr>
            </w:pPr>
            <w:del w:id="454"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6" w:author="CarolynY" w:date="2007-09-27T10:01:00Z">
              <w:r>
                <w:rPr>
                  <w:lang w:val="en-GB"/>
                </w:rPr>
                <w:delText>OPTION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del w:id="458" w:author="CarolynY" w:date="2007-09-27T10:01:00Z"/>
              </w:rPr>
            </w:pPr>
            <w:del w:id="457"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9" w:author="CarolynY" w:date="2007-09-27T10:01:00Z">
              <w:r>
                <w:rPr>
                  <w:lang w:val="en-GB"/>
                </w:rPr>
                <w:delText>LEVEL</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del w:id="461" w:author="CarolynY" w:date="2007-09-27T10:01:00Z"/>
              </w:rPr>
            </w:pPr>
            <w:del w:id="460"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2" w:author="CarolynY" w:date="2007-09-27T10:01:00Z">
              <w:r>
                <w:rPr>
                  <w:i/>
                  <w:lang w:val="en-GB"/>
                </w:rPr>
                <w:delText>Main Transmitter Status</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64" w:author="CarolynY" w:date="2007-09-27T10:01:00Z"/>
              </w:rPr>
            </w:pPr>
            <w:del w:id="46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5"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67" w:author="CarolynY" w:date="2007-09-27T10:01:00Z"/>
              </w:rPr>
            </w:pPr>
            <w:del w:id="46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8" w:author="CarolynY" w:date="2007-09-27T10:01:00Z">
              <w:r>
                <w:rPr>
                  <w:i/>
                  <w:lang w:val="en-GB"/>
                </w:rPr>
                <w:delText>1</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0" w:author="CarolynY" w:date="2007-09-27T10:01:00Z"/>
              </w:rPr>
            </w:pPr>
            <w:del w:id="46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1" w:author="CarolynY" w:date="2007-09-27T10:01:00Z">
              <w:r>
                <w:rPr>
                  <w:i/>
                  <w:lang w:val="en-GB"/>
                </w:rPr>
                <w:delText>Standby Transmitter Status</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3" w:author="CarolynY" w:date="2007-09-27T10:01:00Z"/>
              </w:rPr>
            </w:pPr>
            <w:del w:id="47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4"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76" w:author="CarolynY" w:date="2007-09-27T10:01:00Z"/>
              </w:rPr>
            </w:pPr>
            <w:del w:id="47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7" w:author="CarolynY" w:date="2007-09-27T10:01:00Z">
              <w:r>
                <w:rPr>
                  <w:i/>
                  <w:lang w:val="en-GB"/>
                </w:rPr>
                <w:delText>1</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9" w:author="CarolynY" w:date="2007-09-27T10:01:00Z"/>
              </w:rPr>
            </w:pPr>
            <w:del w:id="47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0" w:author="CarolynY" w:date="2007-09-27T10:01:00Z">
              <w:r>
                <w:rPr>
                  <w:i/>
                  <w:lang w:val="en-GB"/>
                </w:rPr>
                <w:delText>Main Transmitter Condition</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82" w:author="CarolynY" w:date="2007-09-27T10:01:00Z"/>
              </w:rPr>
            </w:pPr>
            <w:del w:id="48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3" w:author="CarolynY" w:date="2007-09-27T10:01:00Z">
              <w:r>
                <w:rPr>
                  <w:i/>
                  <w:lang w:val="en-GB"/>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85" w:author="CarolynY" w:date="2007-09-27T10:01:00Z"/>
              </w:rPr>
            </w:pPr>
            <w:del w:id="48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6" w:author="CarolynY" w:date="2007-09-27T10:01:00Z">
              <w:r>
                <w:rPr>
                  <w:i/>
                  <w:lang w:val="en-GB"/>
                </w:rPr>
                <w:delText>2</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88" w:author="CarolynY" w:date="2007-09-27T10:01:00Z"/>
              </w:rPr>
            </w:pPr>
            <w:del w:id="48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9" w:author="CarolynY" w:date="2007-09-27T10:01:00Z">
              <w:r>
                <w:rPr>
                  <w:i/>
                  <w:lang w:val="en-GB"/>
                </w:rPr>
                <w:delText>Standby Transmitter Condition</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91" w:author="CarolynY" w:date="2007-09-27T10:01:00Z"/>
              </w:rPr>
            </w:pPr>
            <w:del w:id="49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2" w:author="CarolynY" w:date="2007-09-27T10:01:00Z">
              <w:r>
                <w:rPr>
                  <w:i/>
                  <w:lang w:val="en-GB"/>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94" w:author="CarolynY" w:date="2007-09-27T10:01:00Z"/>
              </w:rPr>
            </w:pPr>
            <w:del w:id="49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5" w:author="CarolynY" w:date="2007-09-27T10:01:00Z">
              <w:r>
                <w:rPr>
                  <w:i/>
                  <w:lang w:val="en-GB"/>
                </w:rPr>
                <w:delText>2</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97" w:author="CarolynY" w:date="2007-09-27T10:01:00Z"/>
              </w:rPr>
            </w:pPr>
            <w:del w:id="49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8" w:author="CarolynY" w:date="2007-09-27T10:01:00Z">
              <w:r>
                <w:rPr>
                  <w:i/>
                  <w:lang w:val="en-GB"/>
                </w:rPr>
                <w:delText>Antenna Current</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0" w:author="CarolynY" w:date="2007-09-27T10:01:00Z"/>
              </w:rPr>
            </w:pPr>
            <w:del w:id="49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1" w:author="CarolynY" w:date="2007-09-27T10:01:00Z">
              <w:r>
                <w:rPr>
                  <w:i/>
                  <w:lang w:val="en-GB"/>
                </w:rPr>
                <w:delText>Current in Amp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03" w:author="CarolynY" w:date="2007-09-27T10:01:00Z"/>
              </w:rPr>
            </w:pPr>
            <w:del w:id="50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4" w:author="CarolynY" w:date="2007-09-27T10:01:00Z">
              <w:r>
                <w:rPr>
                  <w:i/>
                  <w:lang w:val="en-GB"/>
                </w:rPr>
                <w:delText>3</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6" w:author="CarolynY" w:date="2007-09-27T10:01:00Z"/>
              </w:rPr>
            </w:pPr>
            <w:del w:id="50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7" w:author="CarolynY" w:date="2007-09-27T10:01:00Z">
              <w:r>
                <w:rPr>
                  <w:i/>
                  <w:lang w:val="en-GB"/>
                </w:rPr>
                <w:delText>Main Transmitter Control</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9" w:author="CarolynY" w:date="2007-09-27T10:01:00Z"/>
              </w:rPr>
            </w:pPr>
            <w:del w:id="50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0"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12" w:author="CarolynY" w:date="2007-09-27T10:01:00Z"/>
              </w:rPr>
            </w:pPr>
            <w:del w:id="51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3" w:author="CarolynY" w:date="2007-09-27T10:01:00Z">
              <w:r>
                <w:rPr>
                  <w:i/>
                  <w:lang w:val="en-GB"/>
                </w:rPr>
                <w:delText>C</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15" w:author="CarolynY" w:date="2007-09-27T10:01:00Z"/>
              </w:rPr>
            </w:pPr>
            <w:del w:id="51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6" w:author="CarolynY" w:date="2007-09-27T10:01:00Z">
              <w:r>
                <w:rPr>
                  <w:i/>
                  <w:lang w:val="en-GB"/>
                </w:rPr>
                <w:delText>Standby Transmitter Control</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18" w:author="CarolynY" w:date="2007-09-27T10:01:00Z"/>
              </w:rPr>
            </w:pPr>
            <w:del w:id="51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9"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21" w:author="CarolynY" w:date="2007-09-27T10:01:00Z"/>
              </w:rPr>
            </w:pPr>
            <w:del w:id="52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2" w:author="CarolynY" w:date="2007-09-27T10:01:00Z">
              <w:r>
                <w:rPr>
                  <w:i/>
                  <w:lang w:val="en-GB"/>
                </w:rPr>
                <w:delText>C</w:delText>
              </w:r>
            </w:del>
          </w:p>
        </w:tc>
      </w:tr>
      <w:tr>
        <w:trPr/>
        <w:tc>
          <w:tcPr>
            <w:tcW w:w="41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del w:id="524" w:author="CarolynY" w:date="2007-09-27T10:01:00Z"/>
              </w:rPr>
            </w:pPr>
            <w:del w:id="52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5" w:author="CarolynY" w:date="2007-09-27T10:01:00Z">
              <w:r>
                <w:rPr>
                  <w:i/>
                  <w:lang w:val="en-GB"/>
                </w:rPr>
                <w:delText>Transmitter Reset to Normal</w:delText>
              </w:r>
            </w:del>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del w:id="527" w:author="CarolynY" w:date="2007-09-27T10:01:00Z"/>
              </w:rPr>
            </w:pPr>
            <w:del w:id="52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8" w:author="CarolynY" w:date="2007-09-27T10:01:00Z">
              <w:r>
                <w:rPr>
                  <w:i/>
                  <w:lang w:val="en-GB"/>
                </w:rPr>
                <w:delText>Reset</w:delText>
              </w:r>
            </w:del>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530" w:author="CarolynY" w:date="2007-09-27T10:01:00Z"/>
              </w:rPr>
            </w:pPr>
            <w:del w:id="52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31" w:author="CarolynY" w:date="2007-09-27T10:01:00Z">
              <w:r>
                <w:rPr>
                  <w:i/>
                  <w:lang w:val="en-GB"/>
                </w:rPr>
                <w:delText>C</w:delText>
              </w:r>
            </w:del>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del w:id="533" w:author="CarolynY" w:date="2007-09-27T10:01:00Z"/>
        </w:rPr>
      </w:pPr>
      <w:del w:id="53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35" w:author="CarolynY" w:date="2007-09-27T10:01:00Z"/>
        </w:rPr>
      </w:pPr>
      <w:del w:id="534" w:author="CarolynY" w:date="2007-09-27T10:01:00Z">
        <w:r>
          <w:rPr>
            <w:lang w:val="en-GB"/>
          </w:rPr>
          <w:delText xml:space="preserve">The transmitter fail signal is a combination of a number of parameters failure of any one resulting in a failure of the radio direction finder (RDF) service provided by that transmitter including the RDF character/code.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37" w:author="CarolynY" w:date="2007-09-27T10:01:00Z"/>
        </w:rPr>
      </w:pPr>
      <w:del w:id="536" w:author="CarolynY" w:date="2007-09-27T10:01:00Z">
        <w:r>
          <w:rPr>
            <w:lang w:val="en-GB"/>
          </w:rPr>
          <w:delText>The control facility should be arranged so that the operation of the radiobeacon system is not affected in the event of failure of the MC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3.</w:t>
      </w:r>
      <w:ins w:id="538" w:author="CarolynY" w:date="2007-09-27T10:01:00Z">
        <w:r>
          <w:rPr>
            <w:lang w:val="en-GB"/>
          </w:rPr>
          <w:t>2</w:t>
        </w:r>
      </w:ins>
      <w:del w:id="539" w:author="CarolynY" w:date="2007-09-27T10:01:00Z">
        <w:r>
          <w:rPr>
            <w:lang w:val="en-GB"/>
          </w:rPr>
          <w:delText>4</w:delText>
        </w:r>
      </w:del>
      <w:r>
        <w:rPr>
          <w:lang w:val="en-GB"/>
        </w:rPr>
        <w:tab/>
      </w:r>
      <w:r>
        <w:rPr>
          <w:b/>
          <w:i/>
          <w:lang w:val="en-GB"/>
        </w:rPr>
        <w:t>Differential Global Positioning System (DGP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DGPS is transmitted the above list should be augmented by alarms derived from the reference station and integrity monitor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60" w:type="dxa"/>
        <w:jc w:val="left"/>
        <w:tblInd w:w="712" w:type="dxa"/>
        <w:tblLayout w:type="fixed"/>
        <w:tblCellMar>
          <w:top w:w="0" w:type="dxa"/>
          <w:left w:w="120" w:type="dxa"/>
          <w:bottom w:w="0" w:type="dxa"/>
          <w:right w:w="120" w:type="dxa"/>
        </w:tblCellMar>
      </w:tblPr>
      <w:tblGrid>
        <w:gridCol w:w="2880"/>
        <w:gridCol w:w="2700"/>
        <w:gridCol w:w="1080"/>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orrection Ag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essage Error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N.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umbers of SV'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Horizontal DOP</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osition Erro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Low UDR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720"/>
        <w:jc w:val="both"/>
        <w:rPr/>
      </w:pPr>
      <w:r>
        <w:rPr>
          <w:i/>
          <w:lang w:val="en-GB"/>
        </w:rPr>
        <w:t>Notes:</w:t>
        <w:tab/>
      </w:r>
      <w:r>
        <w:rPr>
          <w:lang w:val="en-GB"/>
        </w:rPr>
        <w:t>SNR</w:t>
        <w:tab/>
        <w:t>:</w:t>
        <w:tab/>
        <w:t>signal to noise ratio</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S</w:t>
        <w:tab/>
        <w:t>:</w:t>
        <w:tab/>
        <w:t>signal strength</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V</w:t>
        <w:tab/>
        <w:t>:</w:t>
        <w:tab/>
        <w:t>space vehic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DOP</w:t>
        <w:tab/>
        <w:t>:</w:t>
        <w:tab/>
        <w:t>dilution of pos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PR</w:t>
        <w:tab/>
        <w:t>:</w:t>
        <w:tab/>
        <w:t>Pseudo ran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r>
    </w:p>
    <w:p>
      <w:pPr>
        <w:pStyle w:val="Normal"/>
        <w:rPr>
          <w:lang w:val="en-GB"/>
        </w:rPr>
      </w:pPr>
      <w:r>
        <w:rPr>
          <w:lang w:val="en-GB"/>
        </w:rPr>
        <w:t>5.3.</w:t>
      </w:r>
      <w:ins w:id="540" w:author="CarolynY" w:date="2007-09-27T10:01:00Z">
        <w:r>
          <w:rPr>
            <w:lang w:val="en-GB"/>
          </w:rPr>
          <w:t>3</w:t>
        </w:r>
      </w:ins>
      <w:del w:id="541" w:author="CarolynY" w:date="2007-09-27T10:01:00Z">
        <w:r>
          <w:rPr>
            <w:lang w:val="en-GB"/>
          </w:rPr>
          <w:delText>5</w:delText>
        </w:r>
      </w:del>
      <w:r>
        <w:rPr>
          <w:lang w:val="en-GB"/>
        </w:rPr>
        <w:tab/>
      </w:r>
      <w:r>
        <w:rPr>
          <w:b/>
          <w:i/>
          <w:lang w:val="en-GB"/>
        </w:rPr>
        <w:t>Rac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2880"/>
        <w:gridCol w:w="2700"/>
        <w:gridCol w:w="1105"/>
      </w:tblGrid>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Status</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ond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Reset to Normal</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Pos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Station / Off Stati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hange Code</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Morse 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p>
      <w:pPr>
        <w:pStyle w:val="Normal"/>
        <w:shd w:fill="FFFFFF" w:val="clear"/>
        <w:tabs>
          <w:tab w:val="clear" w:pos="720"/>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lang w:val="en-GB"/>
          <w:ins w:id="545" w:author="CarolynY" w:date="2007-09-27T10:02:00Z"/>
        </w:rPr>
      </w:pPr>
      <w:del w:id="542" w:author="CarolynY" w:date="2007-09-27T10:03:00Z">
        <w:r>
          <w:rPr>
            <w:lang w:val="en-GB"/>
          </w:rPr>
          <w:delText>Where racons are mounted on floating aids, the position of the racon should be monitored.  If the racon goes off-station, it should be either switched off or the identification code changed to Morse D.</w:delText>
        </w:r>
      </w:del>
      <w:ins w:id="543" w:author="CarolynY" w:date="2007-09-27T10:02:00Z">
        <w:r>
          <w:rPr>
            <w:lang w:val="en-GB"/>
          </w:rPr>
          <w:t xml:space="preserve">5.3.4    </w:t>
        </w:r>
      </w:ins>
      <w:ins w:id="544" w:author="CarolynY" w:date="2007-09-27T10:02:00Z">
        <w:r>
          <w:rPr>
            <w:b/>
            <w:i/>
            <w:lang w:val="en-GB"/>
          </w:rPr>
          <w:t>AtoN AIS</w:t>
        </w:r>
      </w:ins>
    </w:p>
    <w:p>
      <w:pPr>
        <w:pStyle w:val="Normal"/>
        <w:shd w:fill="FFFFFF" w:val="clear"/>
        <w:tabs>
          <w:tab w:val="clear" w:pos="720"/>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b/>
          <w:b/>
          <w:i/>
          <w:i/>
          <w:lang w:val="en-GB"/>
        </w:rPr>
      </w:pPr>
      <w:ins w:id="546" w:author="CarolynY" w:date="2007-09-27T10:02:00Z">
        <w:r>
          <w:rPr>
            <w:lang w:val="en-GB"/>
          </w:rPr>
          <w:tab/>
          <w:t xml:space="preserve">      </w:t>
        </w:r>
      </w:ins>
      <w:ins w:id="547" w:author="CarolynY" w:date="2007-09-27T10:02:00Z">
        <w:r>
          <w:rPr>
            <w:b/>
            <w:i/>
            <w:lang w:val="en-GB"/>
          </w:rPr>
          <w:t>(Details to be advised by E Nav Commmittee)</w:t>
        </w:r>
      </w:ins>
    </w:p>
    <w:p>
      <w:pPr>
        <w:pStyle w:val="Heading2"/>
        <w:rPr>
          <w:lang w:val="en-GB"/>
        </w:rPr>
      </w:pPr>
      <w:bookmarkStart w:id="10" w:name="__RefHeading___Toc434653984"/>
      <w:bookmarkEnd w:id="10"/>
      <w:r>
        <w:rPr>
          <w:lang w:val="en-GB"/>
        </w:rPr>
        <w:t>5.4</w:t>
        <w:tab/>
        <w:t>Power Supplies</w:t>
      </w:r>
      <w:del w:id="548" w:author="CarolynY" w:date="2007-09-27T16:18:00Z">
        <w:r>
          <w:fldChar w:fldCharType="begin"/>
        </w:r>
        <w:r>
          <w:rPr/>
          <w:delInstrText xml:space="preserve"> TC "5.4</w:delInstrText>
          <w:tab/>
          <w:delInstrText xml:space="preserve">Power Supplies" \l 2 </w:delInstrText>
        </w:r>
      </w:del>
      <w:r>
        <w:rPr/>
        <w:fldChar w:fldCharType="separate"/>
      </w:r>
      <w:del w:id="549"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ower used to drive the AtoN may come from many different sources dependent on the station location, energy requirements and the availability of services.  A mainland base station will normally have an AC mains supply available but will usually back this up with a battery and possibly a diesel alternator. An off shore station however is unlikely to have a mains AC supply and may derive its supply from a diesel alternator set or a renewable energy source such as photovoltaic solar, wind or wave power using batteries for energy 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arious combinations of power sources are used and three examples of these systems are described below:</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with mains failure diesel alternator se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float charged battery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hotovoltaic 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72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1</w:t>
        <w:tab/>
      </w:r>
      <w:r>
        <w:rPr>
          <w:b/>
          <w:i/>
          <w:lang w:val="en-GB"/>
        </w:rPr>
        <w:t>Mains with Mains Failure Diesel Altern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060"/>
        <w:gridCol w:w="2520"/>
        <w:gridCol w:w="1105"/>
      </w:tblGrid>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PARAMET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LEVEL</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Status</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vailable / 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Fuel Level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Foil to Star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o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Voltag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 or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Temperat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Oil Press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Speed</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er Battery Charg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Curren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urrent in Amp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Reset to Normal</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trol</w:t>
            </w:r>
          </w:p>
        </w:tc>
        <w:tc>
          <w:tcPr>
            <w:tcW w:w="25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 / Stop</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mains failure diesel alternator set would normally include a control cubicle monitoring its performance and providing trips and alarms to maintain the plant in a safe condition. To minimise the data transmitted by the monitoring system these trips and alarms are often combined to give a general alarm indic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2</w:t>
        <w:tab/>
      </w:r>
      <w:r>
        <w:rPr>
          <w:b/>
          <w:i/>
          <w:lang w:val="en-GB"/>
        </w:rPr>
        <w:t>Mains Float Charg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Charge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Where a charger alarm is not available, an alternative is to monitor when the battery voltage drops below the float voltage by preset temperature compensated amount. A high battery voltage alarm should be set below the voltage at which the AtoN may be damaged.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3</w:t>
        <w:tab/>
      </w:r>
      <w:r>
        <w:rPr>
          <w:b/>
          <w:i/>
          <w:lang w:val="en-GB"/>
        </w:rPr>
        <w:t>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gulato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Status</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 Selecte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 hybrid system, separate batteries charged from different power sources are often used with automatic changeover.  For such systems, a battery status indication can be used.</w:t>
      </w:r>
      <w:r>
        <w:br w:type="page"/>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Heading1"/>
        <w:rPr>
          <w:lang w:val="en-GB"/>
        </w:rPr>
      </w:pPr>
      <w:bookmarkStart w:id="11" w:name="__RefHeading___Toc434653985"/>
      <w:bookmarkEnd w:id="11"/>
      <w:r>
        <w:rPr>
          <w:lang w:val="en-GB"/>
        </w:rPr>
        <w:t>6.</w:t>
        <w:tab/>
        <w:t>OUTSTATION EQUIPMENT</w:t>
      </w:r>
      <w:del w:id="550" w:author="CarolynY" w:date="2007-09-27T16:18:00Z">
        <w:r>
          <w:fldChar w:fldCharType="begin"/>
        </w:r>
        <w:r>
          <w:rPr/>
          <w:delInstrText xml:space="preserve"> TC "6.</w:delInstrText>
          <w:tab/>
          <w:delInstrText xml:space="preserve">OUTSTATION EQUIPMENT" \l 1 </w:delInstrText>
        </w:r>
      </w:del>
      <w:r>
        <w:rPr/>
        <w:fldChar w:fldCharType="separate"/>
      </w:r>
      <w:del w:id="551" w:author="CarolynY" w:date="2007-09-27T16:18:00Z">
        <w:r>
          <w:rPr/>
        </w:r>
      </w:del>
      <w:r>
        <w:rPr/>
        <w:fldChar w:fldCharType="end"/>
      </w:r>
    </w:p>
    <w:p>
      <w:pPr>
        <w:pStyle w:val="Heading2"/>
        <w:rPr>
          <w:lang w:val="en-GB"/>
        </w:rPr>
      </w:pPr>
      <w:bookmarkStart w:id="12" w:name="__RefHeading___Toc434653986"/>
      <w:bookmarkEnd w:id="12"/>
      <w:r>
        <w:rPr>
          <w:lang w:val="en-GB"/>
        </w:rPr>
        <w:t>6.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discusses the various types of monitoring and control equipment available and identifies some of the design problems that need to be considered during their selection and implemen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equipment employed on station to provide the required remote monitoring and control facilities will be directly dependent on the methods used, as discussed in Section 3.  These range from direct monitoring by the user to a fully automated AtoN where the systems are monitored and controlled remotely by a centralised base s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choice of method will largely be dictated by the operational requirements, by economics and available expertise.  What is appropriate in one part of the world where labour costs are low and technology is comparatively expensive, may be inappropriate where labour costs are high and technology is relatively inexpensiv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should also be clearly understood that a primary objective of a lighthouse authority is to assure the availability of the Aids to Navigation (AtoN).  Whilst a well designed and implemented outstation equipment can assist in achieving this goal, a poorly designed system may be detrimental and threaten their perform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s described in Section 5,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CM equipment should meet approved international and national standards, such as ITU and local PTT standards in as much as they are relevant to the monitoring system.</w:t>
      </w:r>
    </w:p>
    <w:p>
      <w:pPr>
        <w:pStyle w:val="Heading2"/>
        <w:rPr>
          <w:lang w:val="en-GB"/>
        </w:rPr>
      </w:pPr>
      <w:bookmarkStart w:id="13" w:name="__RefHeading___Toc434653987"/>
      <w:bookmarkEnd w:id="13"/>
      <w:r>
        <w:rPr>
          <w:lang w:val="en-GB"/>
        </w:rPr>
        <w:t>6.2</w:t>
        <w:tab/>
        <w:t>Design Considerations</w:t>
      </w:r>
      <w:del w:id="552" w:author="CarolynY" w:date="2007-09-27T16:18:00Z">
        <w:r>
          <w:fldChar w:fldCharType="begin"/>
        </w:r>
        <w:r>
          <w:rPr/>
          <w:delInstrText xml:space="preserve"> TC "6.2</w:delInstrText>
          <w:tab/>
          <w:delInstrText xml:space="preserve">Design Considerations" \l 2 </w:delInstrText>
        </w:r>
      </w:del>
      <w:r>
        <w:rPr/>
        <w:fldChar w:fldCharType="separate"/>
      </w:r>
      <w:del w:id="553"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wide range of options available for outstation equipment, there are many considerations to be taken into account before a valued judgement can be made upon what type of system is best suited for a particular application and circumst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1</w:t>
        <w:tab/>
      </w:r>
      <w:r>
        <w:rPr>
          <w:b/>
          <w:i/>
          <w:lang w:val="en-GB"/>
        </w:rPr>
        <w:t>Design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Simplicity is often the best policy particularly where technical expertise is limited. Well designed electronic systems are significantly more reliable than their electro-mechanical alternatives.</w:t>
      </w:r>
      <w:r>
        <w:rPr>
          <w:i/>
          <w:lang w:val="en-GB"/>
        </w:rPr>
        <w:t xml:space="preserve"> </w:t>
      </w:r>
      <w:r>
        <w:rPr>
          <w:lang w:val="en-GB"/>
        </w:rPr>
        <w:t>However, the effort required to develop a proven system, particularly software should not be underestimated. Care should be taken during software development to ensure a structured approach thus minimising the design and commissioning effort of subsequent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2</w:t>
        <w:tab/>
      </w:r>
      <w:r>
        <w:rPr>
          <w:b/>
          <w:i/>
          <w:lang w:val="en-GB"/>
        </w:rPr>
        <w:t>Input / Output (I/O)</w:t>
      </w:r>
      <w:r>
        <w:rPr>
          <w:b/>
          <w:lang w:val="en-GB"/>
        </w:rPr>
        <w:t xml:space="preserve"> </w:t>
      </w:r>
      <w:r>
        <w:rPr>
          <w:b/>
          <w:i/>
          <w:lang w:val="en-GB"/>
        </w:rPr>
        <w:t>Segre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good practice to segregate monitoring and control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important to monitor the AtoN to confirm that a remote control action has caused the desired change in the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3</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further consideration is the energy consumption of the outstation. This is particularly important where energy is limited, such as photovoltaic solar powered stations in the more polar latitudes and with any system supported by battery back-up. The power consumption of micro-electronics has reduced as it has developed and consequently the requirements of the communications system have become a major proportion of the overall energy consumption calculation.  Transmissions can be limited by sending only data resulting from a change of state of an RCM input at the station. Where Maintenance and Operations Staff are required to record data at regular intervals, for example, for trending fuel consumption or battery voltage, this can be achieved by local data storage at the outstation. The data need only be transmitted to the base station when an alarm occurs which requires action by Operations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2.4</w:t>
        <w:tab/>
      </w:r>
      <w:r>
        <w:rPr>
          <w:b/>
          <w:i/>
          <w:lang w:val="en-GB"/>
        </w:rPr>
        <w:t>Computeri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mputer monitoring and control systems present new problems from those experienced with hardwired systems. They operate at high clock rates with significant harmonics.  As a consequence they radiate RF energy and are susceptible to electro-magnetic interference, which can not only affect other computerised systems but also interfere with radio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b/>
          <w:b/>
          <w:i/>
          <w:i/>
          <w:lang w:val="en-GB"/>
        </w:rPr>
      </w:pPr>
      <w:r>
        <w:rPr>
          <w:lang w:val="en-GB"/>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affect on the energy requirement of the power systems employed.</w:t>
      </w:r>
    </w:p>
    <w:p>
      <w:pPr>
        <w:pStyle w:val="Heading2"/>
        <w:rPr>
          <w:lang w:val="en-GB"/>
        </w:rPr>
      </w:pPr>
      <w:bookmarkStart w:id="14" w:name="__RefHeading___Toc434653988"/>
      <w:bookmarkEnd w:id="14"/>
      <w:r>
        <w:rPr>
          <w:lang w:val="en-GB"/>
        </w:rPr>
        <w:t>6.3</w:t>
        <w:tab/>
        <w:t>Local Monitor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1</w:t>
        <w:tab/>
      </w:r>
      <w:r>
        <w:rPr>
          <w:b/>
          <w:i/>
          <w:lang w:val="en-GB"/>
        </w:rPr>
        <w:t>Status Ind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Status information may be displayed in its simplest form by indicators on the control equipment, indicating whether the AtoN is ON, OFF or FAILED.  Where multiple systems are employed this information may be relayed to a local control point and displayed on an annunciator pa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type of display is ideal for local monitoring, since it facilitates the management of events and alarms, whereby:</w:t>
      </w:r>
    </w:p>
    <w:p>
      <w:pPr>
        <w:pStyle w:val="Normal"/>
        <w:numPr>
          <w:ilvl w:val="0"/>
          <w:numId w:val="11"/>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change-of-state of the system has to be accepted in order to silence the audible alarm, and;</w:t>
      </w:r>
    </w:p>
    <w:p>
      <w:pPr>
        <w:pStyle w:val="Normal"/>
        <w:numPr>
          <w:ilvl w:val="0"/>
          <w:numId w:val="11"/>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visual indication is displayed until it is reset at the source and then cleared from the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2</w:t>
        <w:tab/>
      </w:r>
      <w:r>
        <w:rPr>
          <w:b/>
          <w:i/>
          <w:lang w:val="en-GB"/>
        </w:rPr>
        <w:t>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information can be made available to assist the maintenance of equipment by indications on equipment modules or electronic circuit boards.  These may consist of small light emitting diodes (led)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rPr>
          <w:lang w:val="en-GB"/>
        </w:rPr>
      </w:pPr>
      <w:bookmarkStart w:id="15" w:name="__RefHeading___Toc434653989"/>
      <w:bookmarkEnd w:id="15"/>
      <w:r>
        <w:rPr>
          <w:lang w:val="en-GB"/>
        </w:rPr>
        <w:t>6.4</w:t>
        <w:tab/>
        <w:t>Remote Monitoring and 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Over the years remote monitoring has developed from dedicated hardware solutions often utilising relays and simple indicator lamps or electro-mechanical devices, through to flexible systems employing distributed intelligent units such as Programmable Logic Controllers (PLC) software configured to give total control and monitoring.  This latter system requiring a computer workstations for processing and display of information.  </w:t>
      </w:r>
      <w:del w:id="554" w:author="CarolynY" w:date="2007-09-27T10:05:00Z">
        <w:r>
          <w:rPr>
            <w:lang w:val="en-GB"/>
          </w:rPr>
          <w:delText>There are many intermediate stages between these two extremes, some of which are discussed in this Section.  As an aid to discussion, the remote monitoring and control outstation may be classified into a number of groups:</w:delText>
        </w:r>
      </w:del>
      <w:ins w:id="555" w:author="CarolynY" w:date="2007-09-27T10:06:00Z">
        <w:r>
          <w:rPr>
            <w:lang w:val="en-GB"/>
          </w:rPr>
          <w:t xml:space="preserve">As all new systems will invariably be PLC based the earlier systems are not discussed further in this </w:t>
        </w:r>
      </w:ins>
      <w:ins w:id="556" w:author="CarolynY" w:date="2007-09-27T16:19:00Z">
        <w:r>
          <w:rPr>
            <w:lang w:val="en-GB"/>
          </w:rPr>
          <w:t>Guideline.</w:t>
        </w:r>
      </w:ins>
      <w:ins w:id="557" w:author="CarolynY" w:date="2007-09-27T10:06:00Z">
        <w:r>
          <w:rPr>
            <w:lang w:val="en-GB"/>
          </w:rPr>
          <w:t xml:space="preserve">  The key systems discussed are:-</w:t>
        </w:r>
      </w:ins>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59" w:author="CarolynY" w:date="2007-09-27T10:06:00Z"/>
        </w:rPr>
      </w:pPr>
      <w:del w:id="558" w:author="CarolynY" w:date="2007-09-27T10:06:00Z">
        <w:r>
          <w:rPr>
            <w:lang w:val="en-GB"/>
          </w:rPr>
          <w:delText>dedicated hard wired relay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61" w:author="CarolynY" w:date="2007-09-27T10:06:00Z"/>
        </w:rPr>
      </w:pPr>
      <w:del w:id="560" w:author="CarolynY" w:date="2007-09-27T10:06:00Z">
        <w:r>
          <w:rPr>
            <w:lang w:val="en-GB"/>
          </w:rPr>
          <w:delText>dedicated hardwired electronic logic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63" w:author="CarolynY" w:date="2007-09-27T10:06:00Z"/>
        </w:rPr>
      </w:pPr>
      <w:del w:id="562" w:author="CarolynY" w:date="2007-09-27T10:06:00Z">
        <w:r>
          <w:rPr>
            <w:lang w:val="en-GB"/>
          </w:rPr>
          <w:delText>dial alarm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acquisition and control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integrated Supervisory Control and Data Acquisition (SCADA)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mobile interrogation syste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ins w:id="565" w:author="CarolynY" w:date="2007-09-27T10:07:00Z"/>
        </w:rPr>
      </w:pPr>
      <w:ins w:id="564" w:author="CarolynY" w:date="2007-09-27T10:07:00Z">
        <w:r>
          <w:rPr>
            <w:lang w:val="en-GB"/>
          </w:rPr>
          <w:t>AIS</w:t>
        </w:r>
      </w:ins>
    </w:p>
    <w:p>
      <w:pPr>
        <w:pStyle w:val="1"/>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68" w:author="CarolynY" w:date="2007-09-27T10:07:00Z"/>
        </w:rPr>
      </w:pPr>
      <w:del w:id="566" w:author="CarolynY" w:date="2007-09-27T10:07:00Z">
        <w:r>
          <w:rPr>
            <w:lang w:val="en-GB"/>
          </w:rPr>
          <w:delText>6.4.1</w:delText>
          <w:tab/>
        </w:r>
      </w:del>
      <w:del w:id="567" w:author="CarolynY" w:date="2007-09-27T10:07:00Z">
        <w:r>
          <w:rPr>
            <w:b/>
            <w:i/>
            <w:lang w:val="en-GB"/>
          </w:rPr>
          <w:delText>Dedicated Hardwired Relay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70" w:author="CarolynY" w:date="2007-09-27T10:07:00Z"/>
        </w:rPr>
      </w:pPr>
      <w:del w:id="569" w:author="CarolynY" w:date="2007-09-27T10:07:00Z">
        <w:r>
          <w:rPr>
            <w:lang w:val="en-GB"/>
          </w:rPr>
          <w:delText>This type of system is the simplest for the user to understand and implement. Also failure modes are predictable, particularly in low current applications, consequently fail safe circuits can be readily designed. However, the systems are inflexible, making it difficult to expand and change its functionality once installed.  Information from the system may be relayed to simple indicator lamps or annunciator panel as described in para 6.2 above, or transmitted via a public switched telephone network (PSTN) or private wir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73" w:author="CarolynY" w:date="2007-09-27T10:07:00Z"/>
        </w:rPr>
      </w:pPr>
      <w:del w:id="571" w:author="CarolynY" w:date="2007-09-27T10:07:00Z">
        <w:r>
          <w:rPr>
            <w:lang w:val="en-GB"/>
          </w:rPr>
          <w:delText>6.4.2</w:delText>
          <w:tab/>
        </w:r>
      </w:del>
      <w:del w:id="572" w:author="CarolynY" w:date="2007-09-27T10:07:00Z">
        <w:r>
          <w:rPr>
            <w:b/>
            <w:i/>
            <w:lang w:val="en-GB"/>
          </w:rPr>
          <w:delText>Dedicated Hardwired Electronic Logic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75" w:author="CarolynY" w:date="2007-09-27T10:07:00Z"/>
        </w:rPr>
      </w:pPr>
      <w:del w:id="574" w:author="CarolynY" w:date="2007-09-27T10:07:00Z">
        <w:r>
          <w:rPr>
            <w:lang w:val="en-GB"/>
          </w:rPr>
          <w:delText>This type of system developed from relay circuit design, the relays and their functions being replaced by dedicated discrete transistors. Since the circuits are designed in modular form the system provides increased flexibility and enables more complex designs to be implemented.  They are also more reliable, although their increased complexity results in their failure modes being less predictable.  As with relay systems, the functionality is easy to understand and maintai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78" w:author="CarolynY" w:date="2007-09-27T10:07:00Z"/>
        </w:rPr>
      </w:pPr>
      <w:del w:id="576" w:author="CarolynY" w:date="2007-09-27T10:07:00Z">
        <w:r>
          <w:rPr>
            <w:lang w:val="en-GB"/>
          </w:rPr>
          <w:delText>6.4.3</w:delText>
          <w:tab/>
        </w:r>
      </w:del>
      <w:del w:id="577" w:author="CarolynY" w:date="2007-09-27T10:07:00Z">
        <w:r>
          <w:rPr>
            <w:b/>
            <w:i/>
            <w:lang w:val="en-GB"/>
          </w:rPr>
          <w:delText>Dial Alarm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80" w:author="CarolynY" w:date="2007-09-27T10:07:00Z"/>
        </w:rPr>
      </w:pPr>
      <w:del w:id="579" w:author="CarolynY" w:date="2007-09-27T10:07:00Z">
        <w:r>
          <w:rPr>
            <w:lang w:val="en-GB"/>
          </w:rPr>
          <w:delText>Systems consisting of an autodial modem with software voice messages can be used for Remote Monitoring and Control.  The modem can be triggered by a number of inputs to automatically dial a sequence of preset PSTN phone numbers.  A specific voice message is associated with each input, which permits the reporting of the condition of each modem input independently.  A control channel is often includ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w:t>
      </w:r>
      <w:ins w:id="581" w:author="CarolynY" w:date="2007-09-27T10:07:00Z">
        <w:r>
          <w:rPr>
            <w:lang w:val="en-GB"/>
          </w:rPr>
          <w:t>1</w:t>
        </w:r>
      </w:ins>
      <w:del w:id="582" w:author="CarolynY" w:date="2007-09-27T10:07:00Z">
        <w:r>
          <w:rPr>
            <w:lang w:val="en-GB"/>
          </w:rPr>
          <w:delText>4</w:delText>
        </w:r>
      </w:del>
      <w:r>
        <w:rPr>
          <w:lang w:val="en-GB"/>
        </w:rPr>
        <w:tab/>
      </w:r>
      <w:r>
        <w:rPr>
          <w:b/>
          <w:i/>
          <w:lang w:val="en-GB"/>
        </w:rPr>
        <w:t>PLC/PC Acquisition and Control Outst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developments in technology saw the advent of the micro-processor from which was borne the programmable logic controller (PLC) and personal computer (PC).  Initially the PLC was designed as a relay replacement system, whereby the logic/relay functions were implemented in software.  PLC’s are easy to install and are highly flexible in allowing changes to be implemented in software.  Although software represented a new technology, its initial implementation was in the form of “ladder logic”, which enabled personnel familiar with relay logic to be readily retrained.  The cost of simple PLC systems has reduced (in real terms) significantly over the years, and as a consequence has largely replaced even the simplest relay logic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PC installed in outstations is commonly known as a remote terminal unit (RTU). The inputs and outputs from equipment being monitored and controlled are connected to the RT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nsequently, the PLC has developed by the use of standard hardware modules comprising digital inputs, digital outputs, analogue inputs and analogue outputs.  Their functionality is defined by the software implementation.  The system lends itself readily to expansion by the addition of Input/Output (I/O) modules, and these can be integrated into the system by software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ilst interfacing with the AtoN hardware has become easier using the wide variety of I/O modules available, it is essential that great care is taken over the development of the software ensuring that it is thoroughly tested.  It is necessary to check not only that an output is produced as a result of a defined combination of inputs, but that it is not produced under any other cond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w:t>
      </w:r>
      <w:ins w:id="583" w:author="CarolynY" w:date="2007-09-27T10:07:00Z">
        <w:r>
          <w:rPr>
            <w:lang w:val="en-GB"/>
          </w:rPr>
          <w:t>2</w:t>
        </w:r>
      </w:ins>
      <w:del w:id="584" w:author="CarolynY" w:date="2007-09-27T10:07:00Z">
        <w:r>
          <w:rPr>
            <w:lang w:val="en-GB"/>
          </w:rPr>
          <w:delText>5</w:delText>
        </w:r>
      </w:del>
      <w:r>
        <w:rPr>
          <w:lang w:val="en-GB"/>
        </w:rPr>
        <w:tab/>
      </w:r>
      <w:r>
        <w:rPr>
          <w:b/>
          <w:i/>
          <w:lang w:val="en-GB"/>
        </w:rPr>
        <w:t>SCADA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 is now a sophisticated programmable device with which it is possible to implement all the functions of specific AtoN equipment.  Using the concept of “distributed intelligence”, each piece of equipment can utilise a dedicated PLC with its own dedicated software.  Each being connected by a Local Area Network (LAN) to form an integrated control and monitoring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85" w:author="CarolynY" w:date="2007-09-27T10:08:00Z"/>
        </w:rPr>
      </w:pPr>
      <w:r>
        <w:rPr>
          <w:lang w:val="en-GB"/>
        </w:rPr>
        <w:t>As discussed in Section 7, there are many forms of communications available to enable connection to a centralised base station where monitoring and control of the systems can be effected.  Sophisticated computer graphics packages are available which enable information to be displayed to suit individual user requirements. By simplifying the displayed information using colour to indicate the status of systems, monitoring can be undertaken by non-technical staff, whilst retaining all the information within the system for access by technically proficient Engineering and Maintenance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ins w:id="586" w:author="CarolynY" w:date="2007-09-27T10:08:00Z">
        <w:r>
          <w:rPr>
            <w:lang w:val="en-GB"/>
          </w:rPr>
          <w:t>In some cases the actual base station may not be directly operated by the AtoN Authority.  Services are now available where the RTU communicates with a remote server operated by a contr</w:t>
        </w:r>
      </w:ins>
      <w:ins w:id="587" w:author="CarolynY" w:date="2007-09-27T16:19:00Z">
        <w:r>
          <w:rPr>
            <w:lang w:val="en-GB"/>
          </w:rPr>
          <w:t>a</w:t>
        </w:r>
      </w:ins>
      <w:ins w:id="588" w:author="CarolynY" w:date="2007-09-27T10:09:00Z">
        <w:r>
          <w:rPr>
            <w:lang w:val="en-GB"/>
          </w:rPr>
          <w:t>ctor who provides monitoring services.  The AtoN status is then accessed by the AtoN Authority via a secure web site.</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89" w:author="CarolynY" w:date="2007-09-27T10:10:00Z"/>
        </w:rPr>
      </w:pPr>
      <w:r>
        <w:rPr>
          <w:lang w:val="en-GB"/>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91" w:author="CarolynY" w:date="2007-09-27T10:10:00Z"/>
        </w:rPr>
      </w:pPr>
      <w:ins w:id="590" w:author="CarolynY" w:date="2007-09-27T10:10:00Z">
        <w:r>
          <w:rPr>
            <w:lang w:val="en-GB"/>
          </w:rPr>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4.</w:t>
      </w:r>
      <w:ins w:id="592" w:author="CarolynY" w:date="2007-09-27T10:10:00Z">
        <w:r>
          <w:rPr>
            <w:lang w:val="en-GB"/>
          </w:rPr>
          <w:t>3</w:t>
        </w:r>
      </w:ins>
      <w:del w:id="593" w:author="CarolynY" w:date="2007-09-27T10:10:00Z">
        <w:r>
          <w:rPr>
            <w:lang w:val="en-GB"/>
          </w:rPr>
          <w:delText>6</w:delText>
        </w:r>
      </w:del>
      <w:r>
        <w:rPr>
          <w:lang w:val="en-GB"/>
        </w:rPr>
        <w:tab/>
      </w:r>
      <w:r>
        <w:rPr>
          <w:b/>
          <w:i/>
          <w:lang w:val="en-GB"/>
        </w:rPr>
        <w:t>Mobile Interrogation Systems</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0"/>
        <w:jc w:val="both"/>
        <w:rPr>
          <w:lang w:val="en-US"/>
          <w:ins w:id="594" w:author="CarolynY" w:date="2007-09-27T10:10:00Z"/>
        </w:rPr>
      </w:pPr>
      <w:r>
        <w:rPr>
          <w:lang w:val="en-GB"/>
        </w:rPr>
        <w:t>A mobile interrogation system can be used by a passing buoy tender or local Attendant to check the status and condition of small AtoN and buoys.  A low energy con</w:t>
        <w:softHyphen/>
        <w:t xml:space="preserve">sumption transceiver, installed on the AtoN, can be interrogated by a hand-held, mobile interrogator to report parameters such as lampchanger position and battery voltage.  A control channel can be used for test purposes. These systems may also log data, such as AtoN energy consumption or PV solar </w:t>
      </w:r>
      <w:r>
        <w:rPr>
          <w:lang w:val="en-US"/>
        </w:rPr>
        <w:t>energy generated, to assist Maintenance Staff.</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ins w:id="597" w:author="CarolynY" w:date="2007-09-27T10:10:00Z"/>
        </w:rPr>
      </w:pPr>
      <w:ins w:id="595" w:author="CarolynY" w:date="2007-09-27T10:10:00Z">
        <w:r>
          <w:rPr>
            <w:lang w:val="en-US"/>
          </w:rPr>
          <w:t>6.4.4</w:t>
          <w:tab/>
        </w:r>
      </w:ins>
      <w:ins w:id="596" w:author="CarolynY" w:date="2007-09-27T10:10:00Z">
        <w:r>
          <w:rPr>
            <w:b/>
            <w:i/>
            <w:lang w:val="en-US"/>
          </w:rPr>
          <w:t>Automatic Identification System (AIS)</w:t>
        </w:r>
      </w:ins>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rPr>
      </w:pPr>
      <w:ins w:id="598" w:author="CarolynY" w:date="2007-09-27T10:10:00Z">
        <w:r>
          <w:rPr>
            <w:lang w:val="en-US"/>
          </w:rPr>
          <w:tab/>
          <w:t xml:space="preserve">  </w:t>
          <w:tab/>
          <w:t>Where AIS is fitted to an AtoN the key status of the AtoN is transmitted on message 21 and this can be monitored via an AIS base station network.  Additionally most AtoN AIS units can be used to monitor associated system status such as battery voltage, this can then be transmitted via message 6.</w:t>
        </w:r>
      </w:ins>
      <w:r>
        <w:br w:type="page"/>
      </w:r>
    </w:p>
    <w:p>
      <w:pPr>
        <w:pStyle w:val="Heading1"/>
        <w:rPr>
          <w:lang w:val="en-GB"/>
        </w:rPr>
      </w:pPr>
      <w:bookmarkStart w:id="16" w:name="__RefHeading___Toc434653990"/>
      <w:bookmarkEnd w:id="16"/>
      <w:r>
        <w:rPr>
          <w:lang w:val="en-GB"/>
        </w:rPr>
        <w:t>7. COMMUNICATION LINKS</w:t>
      </w:r>
      <w:del w:id="599" w:author="CarolynY" w:date="2007-09-27T16:19:00Z">
        <w:r>
          <w:fldChar w:fldCharType="begin"/>
        </w:r>
        <w:r>
          <w:rPr/>
          <w:delInstrText xml:space="preserve"> TC "7.</w:delInstrText>
          <w:tab/>
          <w:delInstrText xml:space="preserve">COMMUNICATION LINKS" \l 1 </w:delInstrText>
        </w:r>
      </w:del>
      <w:r>
        <w:rPr/>
        <w:fldChar w:fldCharType="separate"/>
      </w:r>
      <w:del w:id="600" w:author="CarolynY" w:date="2007-09-27T16:19: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602" w:author="CarolynY" w:date="2007-09-27T10:13:00Z"/>
        </w:rPr>
      </w:pPr>
      <w:r>
        <w:rPr>
          <w:b/>
          <w:lang w:val="en-US"/>
        </w:rPr>
        <w:t>7.1</w:t>
      </w:r>
      <w:r>
        <w:rPr>
          <w:lang w:val="en-US"/>
        </w:rPr>
        <w:tab/>
        <w:t>This section summarises the various communications media that may be</w:t>
      </w:r>
      <w:r>
        <w:rPr>
          <w:lang w:val="en-GB"/>
        </w:rPr>
        <w:t xml:space="preserv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  </w:t>
      </w:r>
      <w:del w:id="601" w:author="CarolynY" w:date="2007-09-27T10:13:00Z">
        <w:r>
          <w:rPr>
            <w:lang w:val="en-GB"/>
          </w:rPr>
          <w:delText>A more detailed description of each system is given in Annex 2.</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ins w:id="604" w:author="CarolynY" w:date="2007-09-27T10:13:00Z"/>
        </w:rPr>
      </w:pPr>
      <w:ins w:id="603" w:author="CarolynY" w:date="2007-09-27T10:13:00Z">
        <w:r>
          <w:rPr>
            <w:b/>
            <w:lang w:val="en-GB"/>
          </w:rPr>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7.2</w:t>
      </w:r>
      <w:r>
        <w:rPr>
          <w:lang w:val="en-GB"/>
        </w:rPr>
        <w:tab/>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7.3</w:t>
      </w:r>
      <w:r>
        <w:rPr>
          <w:lang w:val="en-GB"/>
        </w:rPr>
        <w:tab/>
        <w:t>Estimation of energy consumption is usually based on assumptions of daily transmit time and is calculated in watt-hours/day (wh/day).  The outstation is usually designed to cease attempts to communicate after a number of failed 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b/>
          <w:lang w:val="en-GB"/>
        </w:rPr>
        <w:t>7.4</w:t>
      </w:r>
      <w:r>
        <w:rPr>
          <w:lang w:val="en-GB"/>
        </w:rPr>
        <w:tab/>
      </w:r>
      <w:r>
        <w:rPr>
          <w:b/>
          <w:lang w:val="en-GB"/>
        </w:rPr>
        <w:t>There are essentially four main types of communications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Public and Private Networ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adio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ins w:id="606" w:author="CarolynY" w:date="2007-09-27T10:13:00Z"/>
        </w:rPr>
      </w:pPr>
      <w:r>
        <w:rPr>
          <w:lang w:val="en-GB"/>
        </w:rPr>
        <w:tab/>
      </w:r>
      <w:ins w:id="605" w:author="CarolynY" w:date="2007-09-27T10:13:00Z">
        <w:r>
          <w:rPr>
            <w:lang w:val="en-GB"/>
          </w:rPr>
          <w:t>Cellular Phone Systems</w:t>
        </w:r>
      </w:ins>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609" w:author="CarolynY" w:date="2007-09-27T10:13:00Z"/>
        </w:rPr>
      </w:pPr>
      <w:ins w:id="607" w:author="CarolynY" w:date="2007-09-27T10:13:00Z">
        <w:r>
          <w:rPr>
            <w:lang w:val="en-GB"/>
          </w:rPr>
          <w:t xml:space="preserve"> </w:t>
        </w:r>
      </w:ins>
      <w:ins w:id="608" w:author="CarolynY" w:date="2007-09-27T10:13:00Z">
        <w:r>
          <w:rPr>
            <w:lang w:val="en-GB"/>
          </w:rPr>
          <w:t>Satellite Phone Systems</w:t>
        </w:r>
      </w:ins>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isu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w:t>
      </w:r>
      <w:r>
        <w:rPr>
          <w:b/>
          <w:i/>
          <w:lang w:val="en-GB"/>
        </w:rPr>
        <w:tab/>
        <w:tab/>
        <w:t>Public and Private Networ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and Private Networks include PSTN, Leased Private Circuits, Owned or Non-leased Private Circuits and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1</w:t>
        <w:tab/>
      </w:r>
      <w:r>
        <w:rPr>
          <w:u w:val="single"/>
          <w:lang w:val="en-GB"/>
        </w:rPr>
        <w:t>Public Switched Telephone Networks (PST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2</w:t>
        <w:tab/>
      </w:r>
      <w:r>
        <w:rPr>
          <w:u w:val="single"/>
          <w:lang w:val="en-GB"/>
        </w:rPr>
        <w:t>Leased and Private Circui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Leased Private Circuits can provide facilities ranging from basic on/off switching to complete site control and monitoring. They offer additional reliability, security, capacity and speed and they are usually used where continuous communications is an operational require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3</w:t>
        <w:tab/>
      </w:r>
      <w:r>
        <w:rPr>
          <w:u w:val="single"/>
          <w:lang w:val="en-GB"/>
        </w:rPr>
        <w:t>Owned or Non Leased Private Circui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4</w:t>
        <w:tab/>
      </w:r>
      <w:r>
        <w:rPr>
          <w:u w:val="single"/>
          <w:lang w:val="en-GB"/>
        </w:rPr>
        <w:t>Integrated Services Digital Network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Although essentially designed as a high quality, digital data highway, ISDN can provide all the facilities of the PSTN and Private Circuits. It is therefore capable of providing facilities for total site control and monitoring, in real tim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2</w:t>
      </w:r>
      <w:r>
        <w:rPr>
          <w:b/>
          <w:i/>
          <w:lang w:val="en-GB"/>
        </w:rPr>
        <w:tab/>
        <w:tab/>
        <w:t>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 xml:space="preserve">Radio links are generally available utilising Medium Frequency (MF), High Frequency (HF) Very High Frequency (VHF), Ultra High Frequency (UHF) and Microwave Frequencies. </w:t>
      </w:r>
      <w:del w:id="610" w:author="CarolynY" w:date="2007-09-27T10:14:00Z">
        <w:r>
          <w:rPr>
            <w:lang w:val="en-GB"/>
          </w:rPr>
          <w:delText>Direct Satellites Links are an application of microwav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1</w:t>
        <w:tab/>
      </w:r>
      <w:r>
        <w:rPr>
          <w:u w:val="single"/>
          <w:lang w:val="en-GB"/>
        </w:rPr>
        <w:t>Medium Frequency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MF radio links can provide facilities ranging from basic on/off switching to complete site control and monitoring. Antenna sizing requirement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2</w:t>
        <w:tab/>
      </w:r>
      <w:r>
        <w:rPr>
          <w:u w:val="single"/>
          <w:lang w:val="en-GB"/>
        </w:rPr>
        <w:t>High Frequency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HF radio links can provide facilities ranging from basic on/off switching to complete site control and monitoring. Antenna sizing requirement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pPr>
      <w:r>
        <w:rPr>
          <w:lang w:val="en-GB"/>
        </w:rPr>
        <w:t>7.4.2.3</w:t>
        <w:tab/>
      </w:r>
      <w:r>
        <w:rPr>
          <w:u w:val="single"/>
          <w:lang w:val="en-GB"/>
        </w:rPr>
        <w:t>Very High Frequency Radio Links (VH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7" w:right="900" w:firstLine="83"/>
        <w:jc w:val="both"/>
        <w:rPr>
          <w:lang w:val="en-GB"/>
        </w:rPr>
      </w:pPr>
      <w:r>
        <w:rPr>
          <w:lang w:val="en-GB"/>
        </w:rPr>
        <w:t>VHF links can be used to provide facilities ranging from basic on/off switching to complete site control and monitoring. The performance of VHF radio links are more predictable than MF and HF links as they are generally less susceptible to atmospheric and meteorological conditions. Also careful choice of modulation types can allow the links to operate reliably in high noise conditions.  Low power, low data rate links can be suitable for small solar systems and buoys where energy is limited.</w:t>
      </w:r>
      <w:ins w:id="611" w:author="CarolynY" w:date="2007-09-27T10:14:00Z">
        <w:r>
          <w:rPr>
            <w:lang w:val="en-GB"/>
          </w:rPr>
          <w:t xml:space="preserve">  The use of Automatic Identification System (AIS) to monitor AtoN status is effectively a subset of VHF </w:t>
        </w:r>
      </w:ins>
      <w:ins w:id="612" w:author="CarolynY" w:date="2007-09-27T16:20:00Z">
        <w:r>
          <w:rPr>
            <w:lang w:val="en-GB"/>
          </w:rPr>
          <w:t>ra</w:t>
        </w:r>
      </w:ins>
      <w:ins w:id="613" w:author="CarolynY" w:date="2007-09-27T10:14:00Z">
        <w:r>
          <w:rPr>
            <w:lang w:val="en-GB"/>
          </w:rPr>
          <w:t>dio link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4</w:t>
        <w:tab/>
      </w:r>
      <w:r>
        <w:rPr>
          <w:u w:val="single"/>
          <w:lang w:val="en-GB"/>
        </w:rPr>
        <w:t>Ultra High Frequency Radio Links (UH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licences in many coun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5</w:t>
        <w:tab/>
      </w:r>
      <w:r>
        <w:rPr>
          <w:u w:val="single"/>
          <w:lang w:val="en-GB"/>
        </w:rPr>
        <w:t>Microwave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Microwave links can be used to provide the entire range of facilities from basic on/off switching to complete site control and monitoring. The short operating range of individual link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16" w:author="CarolynY" w:date="2007-09-27T10:15:00Z"/>
        </w:rPr>
      </w:pPr>
      <w:del w:id="614" w:author="CarolynY" w:date="2007-09-27T10:15:00Z">
        <w:r>
          <w:rPr>
            <w:lang w:val="en-GB"/>
          </w:rPr>
          <w:delText>7.4.2.6</w:delText>
          <w:tab/>
        </w:r>
      </w:del>
      <w:del w:id="615" w:author="CarolynY" w:date="2007-09-27T10:15:00Z">
        <w:r>
          <w:rPr>
            <w:u w:val="single"/>
            <w:lang w:val="en-GB"/>
          </w:rPr>
          <w:delText>Direct Satellit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18" w:author="CarolynY" w:date="2007-09-27T10:15:00Z"/>
        </w:rPr>
      </w:pPr>
      <w:del w:id="617" w:author="CarolynY" w:date="2007-09-27T10:15:00Z">
        <w:r>
          <w:rPr>
            <w:lang w:val="en-GB"/>
          </w:rPr>
          <w:delText>Direct satellite links can be applied across the entire range of requirements in regard to remote control and monitoring.</w:delText>
        </w:r>
      </w:del>
      <w:r>
        <w:rPr>
          <w:lang w:val="en-GB"/>
        </w:rPr>
        <w:t xml:space="preserve"> </w:t>
      </w:r>
    </w:p>
    <w:p>
      <w:pPr>
        <w:pStyle w:val="Normal"/>
        <w:widowContro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ind w:left="1080" w:right="900" w:hanging="0"/>
        <w:jc w:val="both"/>
        <w:rPr>
          <w:lang w:val="en-GB"/>
        </w:rPr>
      </w:pPr>
      <w:r>
        <w:rPr>
          <w:lang w:val="en-GB"/>
        </w:rPr>
        <w:t>7.4.3</w:t>
      </w:r>
      <w:r>
        <w:rPr>
          <w:b/>
          <w:lang w:val="en-GB"/>
        </w:rPr>
        <w:tab/>
      </w:r>
      <w:r>
        <w:rPr>
          <w:b/>
          <w:i/>
          <w:lang w:val="en-GB"/>
        </w:rPr>
        <w:tab/>
      </w:r>
      <w:ins w:id="619" w:author="CarolynY" w:date="2007-09-27T10:15:00Z">
        <w:r>
          <w:rPr>
            <w:b/>
            <w:i/>
            <w:lang w:val="en-GB"/>
          </w:rPr>
          <w:t>Cellular Telephone Systems</w:t>
        </w:r>
      </w:ins>
      <w:del w:id="620" w:author="CarolynY" w:date="2007-09-27T10:15:00Z">
        <w:r>
          <w:rPr>
            <w:b/>
            <w:i/>
            <w:lang w:val="en-GB"/>
          </w:rPr>
          <w:delText>Hybrid System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del w:id="623" w:author="CarolynY" w:date="2007-09-27T10:15:00Z"/>
        </w:rPr>
      </w:pPr>
      <w:del w:id="621" w:author="CarolynY" w:date="2007-09-27T10:15:00Z">
        <w:r>
          <w:rPr>
            <w:lang w:val="en-GB"/>
          </w:rPr>
          <w:delText>7.4.3.1</w:delText>
          <w:tab/>
        </w:r>
      </w:del>
      <w:del w:id="622" w:author="CarolynY" w:date="2007-09-27T10:15:00Z">
        <w:r>
          <w:rPr>
            <w:u w:val="single"/>
            <w:lang w:val="en-GB"/>
          </w:rPr>
          <w:delText>Cellular telephone</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26" w:author="CarolynY" w:date="2007-09-27T10:15:00Z"/>
        </w:rPr>
      </w:pPr>
      <w:del w:id="624" w:author="CarolynY" w:date="2007-09-27T10:15:00Z">
        <w:r>
          <w:rPr>
            <w:lang w:val="en-GB"/>
          </w:rPr>
          <w:delText>7.4.3.2</w:delText>
          <w:tab/>
        </w:r>
      </w:del>
      <w:del w:id="625" w:author="CarolynY" w:date="2007-09-27T10:15:00Z">
        <w:r>
          <w:rPr>
            <w:u w:val="single"/>
            <w:lang w:val="en-GB"/>
          </w:rPr>
          <w:delText>Radio Paging</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28" w:author="CarolynY" w:date="2007-09-27T10:15:00Z"/>
        </w:rPr>
      </w:pPr>
      <w:del w:id="627" w:author="CarolynY" w:date="2007-09-27T10:15:00Z">
        <w:r>
          <w:rPr>
            <w:lang w:val="en-GB"/>
          </w:rPr>
          <w:delText>Radio paging can be used as a one way remote control system. There is no return path and monitoring of the communications system is therefore not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lang w:val="en-GB"/>
        </w:rPr>
      </w:pPr>
      <w:r>
        <w:rPr>
          <w:lang w:val="en-GB"/>
        </w:rPr>
        <w:t>7.4</w:t>
      </w:r>
      <w:ins w:id="629" w:author="CarolynY" w:date="2007-09-27T10:17:00Z">
        <w:r>
          <w:rPr>
            <w:lang w:val="en-GB"/>
          </w:rPr>
          <w:t>.4</w:t>
        </w:r>
      </w:ins>
      <w:del w:id="630" w:author="CarolynY" w:date="2007-09-27T10:17:00Z">
        <w:r>
          <w:rPr>
            <w:lang w:val="en-GB"/>
          </w:rPr>
          <w:delText>.3.3</w:delText>
        </w:r>
      </w:del>
      <w:r>
        <w:rPr>
          <w:lang w:val="en-GB"/>
        </w:rPr>
        <w:tab/>
      </w:r>
      <w:ins w:id="631" w:author="CarolynY" w:date="2007-09-27T10:17:00Z">
        <w:r>
          <w:rPr>
            <w:lang w:val="en-GB"/>
          </w:rPr>
          <w:tab/>
          <w:t xml:space="preserve"> </w:t>
        </w:r>
      </w:ins>
      <w:r>
        <w:rPr>
          <w:b/>
          <w:i/>
          <w:u w:val="single"/>
          <w:lang w:val="en-GB"/>
        </w:rPr>
        <w:t xml:space="preserve">Satellite </w:t>
      </w:r>
      <w:del w:id="632" w:author="CarolynY" w:date="2007-09-27T10:16:00Z">
        <w:r>
          <w:rPr>
            <w:b/>
            <w:i/>
            <w:u w:val="single"/>
            <w:lang w:val="en-GB"/>
          </w:rPr>
          <w:delText>Combined with Telephone or Data Line (Inmarsat C)</w:delText>
        </w:r>
      </w:del>
      <w:ins w:id="633" w:author="CarolynY" w:date="2007-09-27T10:16:00Z">
        <w:r>
          <w:rPr>
            <w:b/>
            <w:i/>
            <w:u w:val="single"/>
            <w:lang w:val="en-GB"/>
          </w:rPr>
          <w:t>Phone System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pPr>
      <w:del w:id="634" w:author="CarolynY" w:date="2007-09-27T10:16:00Z">
        <w:r>
          <w:rPr>
            <w:lang w:val="en-GB"/>
          </w:rPr>
          <w:delText>The Inmarsat C and Inmarsat M systems can be used to provide all the requirements of a remote control and monitoring system. Coverage is global apart from the polar region and uses start and forward techniques</w:delText>
        </w:r>
      </w:del>
      <w:ins w:id="635" w:author="CarolynY" w:date="2007-09-27T10:16:00Z">
        <w:r>
          <w:rPr>
            <w:lang w:val="en-GB"/>
          </w:rPr>
          <w:t>A number of  operators offer services for data transmission via satellites that can be used to provide all the requirements of a remote control and monitoring system.  The costs for air time may be significant and coverage is generally global apart from the polar region</w:t>
        </w:r>
      </w:ins>
      <w:r>
        <w:rPr>
          <w:lang w:val="en-GB"/>
        </w:rPr>
        <w: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38" w:author="CarolynY" w:date="2007-09-27T10:19:00Z"/>
        </w:rPr>
      </w:pPr>
      <w:del w:id="636" w:author="CarolynY" w:date="2007-09-27T10:19:00Z">
        <w:r>
          <w:rPr>
            <w:lang w:val="en-GB"/>
          </w:rPr>
          <w:delText>7.4.3.4</w:delText>
          <w:tab/>
        </w:r>
      </w:del>
      <w:del w:id="637" w:author="CarolynY" w:date="2007-09-27T10:19:00Z">
        <w:r>
          <w:rPr>
            <w:u w:val="single"/>
            <w:lang w:val="en-GB"/>
          </w:rPr>
          <w:delText>Packet Radio</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640" w:author="CarolynY" w:date="2007-09-27T10:19:00Z"/>
        </w:rPr>
      </w:pPr>
      <w:del w:id="639" w:author="CarolynY" w:date="2007-09-27T10:19:00Z">
        <w:r>
          <w:rPr>
            <w:lang w:val="en-GB"/>
          </w:rPr>
          <w:delText xml:space="preserve">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43" w:author="CarolynY" w:date="2007-09-27T10:19:00Z"/>
        </w:rPr>
      </w:pPr>
      <w:del w:id="641" w:author="CarolynY" w:date="2007-09-27T10:19:00Z">
        <w:r>
          <w:rPr>
            <w:lang w:val="en-GB"/>
          </w:rPr>
          <w:delText>7.4.3.5</w:delText>
          <w:tab/>
        </w:r>
      </w:del>
      <w:del w:id="642" w:author="CarolynY" w:date="2007-09-27T10:19:00Z">
        <w:r>
          <w:rPr>
            <w:u w:val="single"/>
            <w:lang w:val="en-GB"/>
          </w:rPr>
          <w:delText>Meteor Burs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45" w:author="CarolynY" w:date="2007-09-27T10:19:00Z"/>
        </w:rPr>
      </w:pPr>
      <w:del w:id="644" w:author="CarolynY" w:date="2007-09-27T10:19:00Z">
        <w:r>
          <w:rPr>
            <w:lang w:val="en-GB"/>
          </w:rPr>
          <w:delText>Meteor burst communications can be used for remote control and monitoring purposes provided the forwarding delays, which can range from seconds to hours can be tolerated. The system can be used in a line of sight mode at distances up to 100 miles and ranges of up to 1,250 miles can be achieved in the meteor burst mod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w:t>
      </w:r>
      <w:ins w:id="646" w:author="CarolynY" w:date="2007-09-27T10:19:00Z">
        <w:r>
          <w:rPr>
            <w:lang w:val="en-GB"/>
          </w:rPr>
          <w:t>5</w:t>
        </w:r>
      </w:ins>
      <w:del w:id="647" w:author="CarolynY" w:date="2007-09-27T10:19:00Z">
        <w:r>
          <w:rPr>
            <w:lang w:val="en-GB"/>
          </w:rPr>
          <w:delText>4</w:delText>
        </w:r>
      </w:del>
      <w:r>
        <w:rPr>
          <w:b/>
          <w:i/>
          <w:lang w:val="en-GB"/>
        </w:rPr>
        <w:tab/>
        <w:tab/>
        <w:t>Visual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Visual communications can be used in monitoring where a person is on duty near enough to see the AtoN or indicator lights.</w:t>
      </w:r>
      <w:r>
        <w:br w:type="page"/>
      </w:r>
    </w:p>
    <w:p>
      <w:pPr>
        <w:pStyle w:val="Heading1"/>
        <w:rPr>
          <w:lang w:val="en-GB"/>
        </w:rPr>
      </w:pPr>
      <w:bookmarkStart w:id="17" w:name="__RefHeading___Toc434653991"/>
      <w:bookmarkEnd w:id="17"/>
      <w:r>
        <w:rPr>
          <w:lang w:val="en-GB"/>
        </w:rPr>
        <w:t>8.</w:t>
        <w:tab/>
        <w:t>DISPLAY, STORAGE &amp; CONTROL</w:t>
      </w:r>
    </w:p>
    <w:p>
      <w:pPr>
        <w:pStyle w:val="Heading2"/>
        <w:rPr>
          <w:lang w:val="en-GB"/>
        </w:rPr>
      </w:pPr>
      <w:bookmarkStart w:id="18" w:name="__RefHeading___Toc434653992"/>
      <w:bookmarkEnd w:id="18"/>
      <w:r>
        <w:rPr>
          <w:lang w:val="en-GB"/>
        </w:rPr>
        <w:t>8.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rPr>
          <w:lang w:val="en-GB"/>
        </w:rPr>
      </w:pPr>
      <w:bookmarkStart w:id="19" w:name="__RefHeading___Toc434653993"/>
      <w:bookmarkEnd w:id="19"/>
      <w:r>
        <w:rPr>
          <w:lang w:val="en-GB"/>
        </w:rPr>
        <w:t>8.2</w:t>
        <w:tab/>
        <w:t>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re are various types of display which fall into the following categori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dicator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nunciator panel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Display Unit (VD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1</w:t>
        <w:tab/>
      </w:r>
      <w:r>
        <w:rPr>
          <w:b/>
          <w:i/>
          <w:lang w:val="en-GB"/>
        </w:rPr>
        <w:t>Visual Indic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isual indicators should be coloured to conform to normally accepted practice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 xml:space="preserve">'Red' </w:t>
        <w:tab/>
        <w:tab/>
        <w:t xml:space="preserve">indicating </w:t>
        <w:tab/>
        <w:t>'Alar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Yellow'</w:t>
        <w:tab/>
        <w:t xml:space="preserve">      "</w:t>
        <w:tab/>
        <w:tab/>
        <w:t>'Warning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Green'</w:t>
        <w:tab/>
        <w:t xml:space="preserve">      "</w:t>
        <w:tab/>
        <w:tab/>
        <w:t>'Norm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2</w:t>
        <w:tab/>
      </w:r>
      <w:r>
        <w:rPr>
          <w:b/>
          <w:i/>
          <w:lang w:val="en-GB"/>
        </w:rPr>
        <w:t>Annunciator Panel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nnunciator panels provide visual indications and audible warnings and their operation is described in Section 6.3.</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3</w:t>
        <w:tab/>
      </w:r>
      <w:r>
        <w:rPr>
          <w:b/>
          <w:i/>
          <w:lang w:val="en-GB"/>
        </w:rPr>
        <w:t>Visual Display Uni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increasing tendency towards electronic monitoring, the VDU is the most common method of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pecification and size of the VDU will be dependent upon the amount of information to be displayed and the frequency of us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 should be taken to ensure that the design of the display and the colours used are acceptable for long term viewing.  However, alarms and warnings should be clearly indicated in contrasting colours.</w:t>
      </w:r>
    </w:p>
    <w:p>
      <w:pPr>
        <w:pStyle w:val="Heading2"/>
        <w:rPr>
          <w:lang w:val="en-GB"/>
        </w:rPr>
      </w:pPr>
      <w:bookmarkStart w:id="20" w:name="__RefHeading___Toc434653994"/>
      <w:bookmarkEnd w:id="20"/>
      <w:r>
        <w:rPr>
          <w:lang w:val="en-GB"/>
        </w:rPr>
        <w:t>8.3</w:t>
        <w:tab/>
        <w:t>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type of data storage facilities required will depend upon the type and  quantity of data to be recorded, the required storage period and method by which the data was gathered.  The storage media available 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aper</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lectronic</w:t>
      </w:r>
    </w:p>
    <w:p>
      <w:pPr>
        <w:pStyle w:val="1"/>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3.1</w:t>
        <w:tab/>
      </w:r>
      <w:r>
        <w:rPr>
          <w:b/>
          <w:i/>
          <w:lang w:val="en-GB"/>
        </w:rPr>
        <w:t>Pape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nual monitoring systems normally use paper as a storage medium, for example, watchkeepers log book.  Log books are bulky and consequently require large storage area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8.3.2</w:t>
        <w:tab/>
      </w:r>
      <w:r>
        <w:rPr>
          <w:b/>
          <w:i/>
          <w:lang w:val="en-GB"/>
        </w:rPr>
        <w:t>Electronic</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lectronic storage is more generally used and requires the minimum space for large quantities of data.  The electronic media may be in the form of magnetic tape or discs and optical discs (CD), the latter being more suitable for long term storage.  Because of the risk of corruption of data, electronic storage systems should include back-up facilities.</w:t>
      </w:r>
    </w:p>
    <w:p>
      <w:pPr>
        <w:pStyle w:val="Heading2"/>
        <w:rPr>
          <w:lang w:val="en-GB"/>
        </w:rPr>
      </w:pPr>
      <w:bookmarkStart w:id="21" w:name="__RefHeading___Toc434653995"/>
      <w:bookmarkEnd w:id="21"/>
      <w:r>
        <w:rPr>
          <w:lang w:val="en-GB"/>
        </w:rPr>
        <w:t>8.4</w:t>
        <w:tab/>
        <w:t>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required, controls can be provided at the base station to operate outstation equipment, for example, navigation lights, diesel generators.  When designing the facility, care must be taken to ensure that inadvertent operation of a control function is not possible.  For example, this may be achieved by restricting access with the use of a password requiring confirmation of the control requested.</w:t>
      </w:r>
    </w:p>
    <w:p>
      <w:pPr>
        <w:pStyle w:val="Heading2"/>
        <w:rPr>
          <w:lang w:val="en-GB"/>
        </w:rPr>
      </w:pPr>
      <w:bookmarkStart w:id="22" w:name="__RefHeading___Toc434653996"/>
      <w:bookmarkEnd w:id="22"/>
      <w:r>
        <w:rPr>
          <w:lang w:val="en-GB"/>
        </w:rPr>
        <w:t>8.5</w:t>
        <w:tab/>
        <w:t>Security of Computer Ba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Access should be restricted to only those parts of the system that the staff require in order to carry out their duties.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ystem Manager will require the highest level of access to the system enabling him to carry out system reconfiguration including software upgrad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ngineers, whilst not having the above level of access will need a sufficiently high level of access to configure the database to introduce modifications brought about by changes to out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perators require a lower level of access sufficient only to allow them to perform their monitoring and control func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ccess can be restricted by the use of passwords.</w:t>
      </w:r>
      <w:r>
        <w:br w:type="page"/>
      </w:r>
    </w:p>
    <w:p>
      <w:pPr>
        <w:pStyle w:val="Heading1"/>
        <w:rPr/>
      </w:pPr>
      <w:del w:id="648" w:author="CarolynY" w:date="2007-09-27T16:20:00Z">
        <w:r>
          <w:fldChar w:fldCharType="begin"/>
        </w:r>
        <w:r>
          <w:rPr/>
          <w:delInstrText xml:space="preserve"> TC "8.</w:delInstrText>
          <w:tab/>
          <w:delInstrText xml:space="preserve">DISPLAY, STORAGE &amp; CONTROL8.1</w:delInstrText>
          <w:tab/>
          <w:delInstrText xml:space="preserve">Introduction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8.2</w:delInstrText>
          <w:tab/>
          <w:delInstrText xml:space="preserve">DisplayThere are various types of display which fall into the following categories:Visual indicatorsAnnunciator panelsVisual Display Unit (VDU)8.2.1</w:delInstrText>
          <w:tab/>
          <w:delInstrText xml:space="preserve">Visual IndicatorVisual indicators should be coloured to conform to normally accepted practice as follows:'Red' </w:delInstrText>
          <w:tab/>
          <w:delInstrText xml:space="preserve">indicating </w:delInstrText>
          <w:tab/>
          <w:delInstrText xml:space="preserve">'Alarm''Yellow'</w:delInstrText>
          <w:tab/>
          <w:delInstrText xml:space="preserve">      " \l 1 </w:delInstrText>
        </w:r>
      </w:del>
      <w:r>
        <w:rPr/>
        <w:fldChar w:fldCharType="separate"/>
      </w:r>
      <w:del w:id="649" w:author="CarolynY" w:date="2007-09-27T16:20:00Z">
        <w:r>
          <w:rPr/>
        </w:r>
      </w:del>
      <w:r>
        <w:rPr/>
        <w:fldChar w:fldCharType="end"/>
      </w:r>
      <w:bookmarkStart w:id="23" w:name="__RefHeading___Toc434653997"/>
      <w:r>
        <w:rPr>
          <w:lang w:val="en-GB"/>
        </w:rPr>
        <w:t>9. INTEGRATION WITH OTHER SYSTEMS</w:t>
      </w:r>
      <w:bookmarkEnd w:id="23"/>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Remote Monitoring and Control Systems present the opportunity for other Authorities or systems to have access to AtoN status information.  Currently the transfer is largely carried out manual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increased use of computerised database systems provides the opportunity to perform this integration automatical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Some Authorities have already begun this integration with systems under their direct control,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repair and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Further integration of systems not under the direct control of the Authority may also be possible,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Navigation warning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Vessel Traffic Services (V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Route Planning System</w:t>
      </w:r>
    </w:p>
    <w:p>
      <w:pPr>
        <w:pStyle w:val="Heading2"/>
        <w:rPr>
          <w:lang w:val="en-GB"/>
        </w:rPr>
      </w:pPr>
      <w:bookmarkStart w:id="24" w:name="__RefHeading___Toc434653998"/>
      <w:bookmarkEnd w:id="24"/>
      <w:r>
        <w:rPr>
          <w:lang w:val="en-GB"/>
        </w:rPr>
        <w:t>9.1</w:t>
        <w:tab/>
        <w:t>Maintenance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pPr>
      <w:r>
        <w:rPr>
          <w:lang w:val="en-GB"/>
        </w:rPr>
        <w:t>The RM</w:t>
      </w:r>
      <w:del w:id="650" w:author="CarolynY" w:date="2007-09-27T10:21:00Z">
        <w:r>
          <w:rPr>
            <w:lang w:val="en-GB"/>
          </w:rPr>
          <w:delText>&amp;</w:delText>
        </w:r>
      </w:del>
      <w:r>
        <w:rPr>
          <w:lang w:val="en-GB"/>
        </w:rPr>
        <w:t>C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It is desirable therefore when planning a system that the requirements of both operations and maintenance are considered together.</w:t>
      </w:r>
    </w:p>
    <w:p>
      <w:pPr>
        <w:pStyle w:val="Heading2"/>
        <w:rPr>
          <w:lang w:val="en-GB"/>
        </w:rPr>
      </w:pPr>
      <w:bookmarkStart w:id="25" w:name="__RefHeading___Toc434653999"/>
      <w:bookmarkEnd w:id="25"/>
      <w:r>
        <w:rPr>
          <w:lang w:val="en-GB"/>
        </w:rPr>
        <w:t>9.2</w:t>
        <w:tab/>
        <w:t>Navigation Warnings and V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Outputs from the RMC database can be used to generate messages containing AtoN state and transfer these messages to one or more programmed addresses for broadcast to the Mariners as navigation warnings.  At the present time the usual method of promulgating navigation warnings is via the Hydrographic Offices of that country.  Such messages could also be passed to a VTS control centre for direct broadcast to ships in the area.</w:t>
      </w:r>
    </w:p>
    <w:p>
      <w:pPr>
        <w:pStyle w:val="Heading2"/>
        <w:rPr>
          <w:lang w:val="en-GB"/>
        </w:rPr>
      </w:pPr>
      <w:bookmarkStart w:id="26" w:name="__RefHeading___Toc434654000"/>
      <w:bookmarkEnd w:id="26"/>
      <w:r>
        <w:rPr>
          <w:lang w:val="en-GB"/>
        </w:rPr>
        <w:t>9.3</w:t>
        <w:tab/>
        <w:t>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ins w:id="652" w:author="CarolynY" w:date="2007-09-27T10:20:00Z"/>
        </w:rPr>
      </w:pPr>
      <w:r>
        <w:rPr>
          <w:lang w:val="en-GB"/>
        </w:rPr>
        <w:t>It will be possible in the future to automatically send AtoN data from the RM</w:t>
      </w:r>
      <w:del w:id="651" w:author="CarolynY" w:date="2007-09-27T10:21:00Z">
        <w:r>
          <w:rPr>
            <w:lang w:val="en-GB"/>
          </w:rPr>
          <w:delText>&amp;</w:delText>
        </w:r>
      </w:del>
      <w:r>
        <w:rPr>
          <w:lang w:val="en-GB"/>
        </w:rPr>
        <w:t>C database to a shore based provider, for example, a web site on the Internet, enabling a navigator on a vessel to obtain this information in electronic format for 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b/>
          <w:b/>
          <w:lang w:val="en-GB"/>
          <w:ins w:id="654" w:author="CarolynY" w:date="2007-09-27T10:20:00Z"/>
        </w:rPr>
      </w:pPr>
      <w:ins w:id="653" w:author="CarolynY" w:date="2007-09-27T10:20:00Z">
        <w:r>
          <w:rPr>
            <w:b/>
            <w:lang w:val="en-GB"/>
          </w:rPr>
          <w:t>9.4 AIS Base Station Network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lang w:val="en-GB"/>
          <w:ins w:id="657" w:author="CarolynY" w:date="2007-09-27T10:20:00Z"/>
        </w:rPr>
      </w:pPr>
      <w:ins w:id="655" w:author="CarolynY" w:date="2007-09-27T10:20:00Z">
        <w:r>
          <w:rPr>
            <w:b/>
            <w:lang w:val="en-GB"/>
          </w:rPr>
          <w:tab/>
          <w:tab/>
        </w:r>
      </w:ins>
      <w:ins w:id="656" w:author="CarolynY" w:date="2007-09-27T10:20:00Z">
        <w:r>
          <w:rPr>
            <w:lang w:val="en-GB"/>
          </w:rPr>
          <w:t>Such networks with appropriate coverage and data processing software can monitor the status of AIS fitted AtoNs and the information merged with that of the Authorities RCM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r>
        <w:br w:type="page"/>
      </w:r>
    </w:p>
    <w:p>
      <w:pPr>
        <w:pStyle w:val="Heading1"/>
        <w:rPr>
          <w:lang w:val="en-GB"/>
        </w:rPr>
      </w:pPr>
      <w:bookmarkStart w:id="27" w:name="__RefHeading___Toc434654001"/>
      <w:r>
        <w:rPr>
          <w:lang w:val="en-GB"/>
        </w:rPr>
        <w:t>10.</w:t>
        <w:tab/>
        <w:t>MAINTENANCE AND TESTING</w:t>
      </w:r>
      <w:bookmarkEnd w:id="27"/>
      <w:r>
        <w:rPr>
          <w:lang w:val="en-GB"/>
        </w:rPr>
        <w:tab/>
      </w:r>
    </w:p>
    <w:p>
      <w:pPr>
        <w:pStyle w:val="Heading2"/>
        <w:rPr>
          <w:lang w:val="en-GB"/>
        </w:rPr>
      </w:pPr>
      <w:bookmarkStart w:id="28" w:name="__RefHeading___Toc434654002"/>
      <w:bookmarkEnd w:id="28"/>
      <w:r>
        <w:rPr>
          <w:lang w:val="en-GB"/>
        </w:rPr>
        <w:t>10.1</w:t>
        <w:tab/>
        <w:t>Gener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Modern Control and Monitoring equipment use solid state technology which over the years has proven to be reliable if used in the correct environment and within the voltage/current limits laid down by the component manufactures of the equipment concern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continuing development of integrated circuitry has led to much smaller equipment size, but much more densely populated printed circuit boards.  Visual indicators are usually mounted on printed circuit boards to provide basic information on the state of the equipment.  However, it is not recommended that repair work be carried out at outstations when faults occur.  If the necessary test and repair facilities is not be available on site, the normal practice is to exchange the monitoring or control units and return the faulty item to a suitably equipped workshop for atten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Whether the system is working continuously or at predetermined time intervals, the control station will be alerted if a system fault/failure occurs eg. radio/line failure. The system does not usually carry out a detailed self check of each individual component or sub-unit and therefore a planned maintenance programme is recommended for the outstation and base station equipment.  Where self-testing procedures are provided, the monitoring system only verifies that the main modules of a system are working correctly.</w:t>
      </w:r>
    </w:p>
    <w:p>
      <w:pPr>
        <w:pStyle w:val="Heading2"/>
        <w:rPr>
          <w:lang w:val="en-GB"/>
        </w:rPr>
      </w:pPr>
      <w:bookmarkStart w:id="29" w:name="__RefHeading___Toc434654003"/>
      <w:bookmarkEnd w:id="29"/>
      <w:r>
        <w:rPr>
          <w:lang w:val="en-GB"/>
        </w:rPr>
        <w:t>10.2</w:t>
        <w:tab/>
        <w:t>Outstation Equipment</w:t>
      </w:r>
      <w:del w:id="658" w:author="CarolynY" w:date="2007-09-27T16:21:00Z">
        <w:r>
          <w:fldChar w:fldCharType="begin"/>
        </w:r>
        <w:r>
          <w:rPr/>
          <w:delInstrText xml:space="preserve"> TC "10.2</w:delInstrText>
          <w:tab/>
          <w:delInstrText xml:space="preserve">Outstation Equipment" \l 2 </w:delInstrText>
        </w:r>
      </w:del>
      <w:r>
        <w:rPr/>
        <w:fldChar w:fldCharType="separate"/>
      </w:r>
      <w:del w:id="659"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2.1</w:t>
        <w:tab/>
        <w:t>The system at the outstation can comprise the follow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Central processor containing circuitry that assembles parallel input data from the on-site plant eg. lights, radiobeacons, racons, power supplies etc. into a serial digital signal format. </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quipment sensors and controllers to and from the on site pla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odem to convert the output from the processor to a frequency shifted audio signa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PTT line connection or a Transmitter/Receiver Unit which will normally operate into the VHF or UHF band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ransmitter/receiver aeria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77" w:right="902" w:hanging="357"/>
        <w:jc w:val="both"/>
        <w:rPr>
          <w:lang w:val="en-GB"/>
        </w:rPr>
      </w:pPr>
      <w:r>
        <w:rPr>
          <w:lang w:val="en-GB"/>
        </w:rPr>
        <w:t>Power supp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720"/>
        <w:jc w:val="both"/>
        <w:rPr/>
      </w:pPr>
      <w:r>
        <w:rPr>
          <w:lang w:val="en-GB"/>
        </w:rPr>
        <w:t>10.2.2</w:t>
        <w:tab/>
        <w:t xml:space="preserve">The equipment mentioned above at section 10.1 can be designed to operate with an annual </w:t>
      </w:r>
      <w:ins w:id="660" w:author="CarolynY" w:date="2007-09-27T10:22:00Z">
        <w:r>
          <w:rPr>
            <w:lang w:val="en-GB"/>
          </w:rPr>
          <w:t>or greater period between planned</w:t>
        </w:r>
      </w:ins>
      <w:del w:id="661" w:author="CarolynY" w:date="2007-09-27T10:22:00Z">
        <w:r>
          <w:rPr>
            <w:lang w:val="en-GB"/>
          </w:rPr>
          <w:delText>(twelve month)</w:delText>
        </w:r>
      </w:del>
      <w:r>
        <w:rPr>
          <w:lang w:val="en-GB"/>
        </w:rPr>
        <w:t xml:space="preserve"> maintenance visit</w:t>
      </w:r>
      <w:ins w:id="662" w:author="CarolynY" w:date="2007-09-27T10:22:00Z">
        <w:r>
          <w:rPr>
            <w:lang w:val="en-GB"/>
          </w:rPr>
          <w:t>s</w:t>
        </w:r>
      </w:ins>
      <w:r>
        <w:rPr>
          <w:lang w:val="en-GB"/>
        </w:rPr>
        <w:t>, which should be carried out by suitably trained staff provided with adequate test equipment and documentation. A</w:t>
      </w:r>
      <w:del w:id="663" w:author="CarolynY" w:date="2007-09-27T10:22:00Z">
        <w:r>
          <w:rPr>
            <w:lang w:val="en-GB"/>
          </w:rPr>
          <w:delText>n</w:delText>
        </w:r>
      </w:del>
      <w:r>
        <w:rPr>
          <w:lang w:val="en-GB"/>
        </w:rPr>
        <w:t xml:space="preserve"> </w:t>
      </w:r>
      <w:del w:id="664" w:author="CarolynY" w:date="2007-09-27T10:22:00Z">
        <w:r>
          <w:rPr>
            <w:lang w:val="en-GB"/>
          </w:rPr>
          <w:delText>annual</w:delText>
        </w:r>
      </w:del>
      <w:r>
        <w:rPr>
          <w:lang w:val="en-GB"/>
        </w:rPr>
        <w:t xml:space="preserve"> maintenance visit would typically include the following ite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spection of all equipment and connector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easure all system power supply outpu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heck all control and monitoring function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ins w:id="665" w:author="CarolynY" w:date="2007-09-27T10:23:00Z">
        <w:r>
          <w:rPr>
            <w:lang w:val="en-GB"/>
          </w:rPr>
          <w:t>Check communications link.</w:t>
        </w:r>
      </w:ins>
      <w:del w:id="666" w:author="CarolynY" w:date="2007-09-27T10:23:00Z">
        <w:r>
          <w:rPr>
            <w:lang w:val="en-GB"/>
          </w:rPr>
          <w:delText>Check levels and frequency shifts of incoming and outgoing audio signals</w:delText>
        </w:r>
      </w:del>
      <w:r>
        <w:rPr>
          <w:lang w:val="en-GB"/>
        </w:rPr>
        <w: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del w:id="668" w:author="CarolynY" w:date="2007-09-27T10:23:00Z"/>
        </w:rPr>
      </w:pPr>
      <w:del w:id="667" w:author="CarolynY" w:date="2007-09-27T10:23:00Z">
        <w:r>
          <w:rPr>
            <w:lang w:val="en-GB"/>
          </w:rPr>
          <w:delText>Check transmitter output power, VSWR and receiver sensitivity.</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rPr>
      </w:pPr>
      <w:r>
        <w:rPr>
          <w:lang w:val="en-GB"/>
        </w:rPr>
        <w:t>Other items specified by the manufacturer.</w:t>
      </w:r>
    </w:p>
    <w:p>
      <w:pPr>
        <w:pStyle w:val="Heading2"/>
        <w:rPr>
          <w:lang w:val="en-GB"/>
        </w:rPr>
      </w:pPr>
      <w:bookmarkStart w:id="30" w:name="__RefHeading___Toc434654004"/>
      <w:bookmarkEnd w:id="30"/>
      <w:r>
        <w:rPr>
          <w:lang w:val="en-GB"/>
        </w:rPr>
        <w:t>10.3</w:t>
        <w:tab/>
        <w:t>Base Station Equipment</w:t>
      </w:r>
      <w:del w:id="669" w:author="CarolynY" w:date="2007-09-27T16:21:00Z">
        <w:r>
          <w:fldChar w:fldCharType="begin"/>
        </w:r>
        <w:r>
          <w:rPr/>
          <w:delInstrText xml:space="preserve"> TC "10.3</w:delInstrText>
          <w:tab/>
          <w:delInstrText xml:space="preserve">Base Station Equipment" \l 2 </w:delInstrText>
        </w:r>
      </w:del>
      <w:r>
        <w:rPr/>
        <w:fldChar w:fldCharType="separate"/>
      </w:r>
      <w:del w:id="670"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3.1</w:t>
        <w:tab/>
        <w:t>The equipment at the base station can compromise the follow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right="902" w:hanging="357"/>
        <w:jc w:val="both"/>
        <w:rPr>
          <w:lang w:val="en-GB"/>
        </w:rPr>
      </w:pPr>
      <w:r>
        <w:rPr>
          <w:lang w:val="en-GB"/>
        </w:rPr>
        <w:t>All equipment mentioned in Section 10.2.1</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isplay and keyboard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ata storage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cord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Alarm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ower suppl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10.3.2</w:t>
        <w:tab/>
        <w:t xml:space="preserve">As with the outstation the base station equipment can be designed to operate with an annual </w:t>
      </w:r>
      <w:del w:id="671" w:author="CarolynY" w:date="2007-09-27T10:24:00Z">
        <w:r>
          <w:rPr>
            <w:lang w:val="en-GB"/>
          </w:rPr>
          <w:delText>maintenance period</w:delText>
        </w:r>
      </w:del>
      <w:ins w:id="672" w:author="CarolynY" w:date="2007-09-27T10:24:00Z">
        <w:r>
          <w:rPr>
            <w:lang w:val="en-GB"/>
          </w:rPr>
          <w:t>or greater period between planned maintenance</w:t>
        </w:r>
      </w:ins>
      <w:r>
        <w:rPr>
          <w:lang w:val="en-GB"/>
        </w:rPr>
        <w:t xml:space="preserve"> and would include the items listed at Section 10.2.2.</w:t>
      </w:r>
    </w:p>
    <w:p>
      <w:pPr>
        <w:pStyle w:val="Heading2"/>
        <w:rPr>
          <w:lang w:val="en-GB"/>
        </w:rPr>
      </w:pPr>
      <w:bookmarkStart w:id="31" w:name="__RefHeading___Toc434654005"/>
      <w:bookmarkEnd w:id="31"/>
      <w:r>
        <w:rPr>
          <w:lang w:val="en-GB"/>
        </w:rPr>
        <w:t>10.4</w:t>
        <w:tab/>
        <w:t>Maintenance Proced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intenance procedures should be prepared to cover routine and breakdown / event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tailed maintenance procedures should be prepared prior to the commissioning of the equipment and include the following detail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handbooks and diagra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performance criteria and working lim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procedur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resul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equipment schedu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repair documentation and repair procedures</w:t>
      </w:r>
    </w:p>
    <w:p>
      <w:pPr>
        <w:pStyle w:val="Heading2"/>
        <w:rPr>
          <w:lang w:val="en-GB"/>
        </w:rPr>
      </w:pPr>
      <w:bookmarkStart w:id="32" w:name="__RefHeading___Toc434654006"/>
      <w:bookmarkEnd w:id="32"/>
      <w:r>
        <w:rPr>
          <w:lang w:val="en-GB"/>
        </w:rPr>
        <w:t>10.5</w:t>
        <w:tab/>
        <w:t>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outine maintenance and repair can be carried out by each of the following method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 house maintenance personne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Third parti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suppli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ll cases, maintenance personnel should be suitably qualified and trained in all aspects of the equipment concerned.</w:t>
      </w:r>
    </w:p>
    <w:p>
      <w:pPr>
        <w:pStyle w:val="Heading2"/>
        <w:rPr>
          <w:lang w:val="en-GB"/>
        </w:rPr>
      </w:pPr>
      <w:bookmarkStart w:id="33" w:name="__RefHeading___Toc434654007"/>
      <w:bookmarkEnd w:id="33"/>
      <w:r>
        <w:rPr>
          <w:lang w:val="en-GB"/>
        </w:rPr>
        <w:t>10.6</w:t>
        <w:tab/>
        <w:t>Maintenance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ful consideration should be given by the Authority operating the equipment to agree the philosophy to be adopted when carrying out maintenance on control and monitor equipment,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uplication of equipment to provide redundancy</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odular replace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who repairs module and turn around tim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house / third parties / suppliers maintenance and repair</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gree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oftware changes and upgrad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mote diagnostic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nce the philosophy is agreed the information should be promulgated to all maintenance personnel as a firm instr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r>
        <w:br w:type="page"/>
      </w:r>
    </w:p>
    <w:p>
      <w:pPr>
        <w:pStyle w:val="Heading1"/>
        <w:rPr>
          <w:lang w:val="en-GB"/>
        </w:rPr>
      </w:pPr>
      <w:bookmarkStart w:id="34" w:name="__RefHeading___Toc434654008"/>
      <w:bookmarkEnd w:id="34"/>
      <w:r>
        <w:rPr>
          <w:lang w:val="en-GB"/>
        </w:rPr>
        <w:t>11.</w:t>
        <w:tab/>
        <w:t>DOCUMENTATION AND TRAINING</w:t>
      </w:r>
      <w:del w:id="673" w:author="CarolynY" w:date="2007-09-27T16:21:00Z">
        <w:r>
          <w:fldChar w:fldCharType="begin"/>
        </w:r>
        <w:r>
          <w:rPr/>
          <w:delInstrText xml:space="preserve"> TC "11.</w:delInstrText>
          <w:tab/>
          <w:delInstrText xml:space="preserve">DOCUMENTATION AND TRAINING" \l 1 </w:delInstrText>
        </w:r>
      </w:del>
      <w:r>
        <w:rPr/>
        <w:fldChar w:fldCharType="separate"/>
      </w:r>
      <w:del w:id="674" w:author="CarolynY" w:date="2007-09-27T16:21:00Z">
        <w:r>
          <w:rPr/>
        </w:r>
      </w:del>
      <w:r>
        <w:rPr/>
        <w:fldChar w:fldCharType="end"/>
      </w:r>
    </w:p>
    <w:p>
      <w:pPr>
        <w:pStyle w:val="Heading2"/>
        <w:rPr>
          <w:lang w:val="en-GB"/>
        </w:rPr>
      </w:pPr>
      <w:bookmarkStart w:id="35" w:name="__RefHeading___Toc434654009"/>
      <w:bookmarkEnd w:id="35"/>
      <w:r>
        <w:rPr>
          <w:lang w:val="en-GB"/>
        </w:rPr>
        <w:t>11.1</w:t>
        <w:tab/>
        <w:t>Documentation</w:t>
      </w:r>
      <w:del w:id="675" w:author="CarolynY" w:date="2007-09-27T16:21:00Z">
        <w:r>
          <w:fldChar w:fldCharType="begin"/>
        </w:r>
        <w:r>
          <w:rPr/>
          <w:delInstrText xml:space="preserve"> TC "11.1</w:delInstrText>
          <w:tab/>
          <w:delInstrText xml:space="preserve">Documentation" \l 2 </w:delInstrText>
        </w:r>
      </w:del>
      <w:r>
        <w:rPr/>
        <w:fldChar w:fldCharType="separate"/>
      </w:r>
      <w:del w:id="676"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documentation should include the following:-</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Functional description.</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chnical specification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Lay out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ircuit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ssembly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Wiring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Installation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onfiguration software.</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Operating and functional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Repair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sheet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test sheet.</w:t>
      </w:r>
    </w:p>
    <w:p>
      <w:pPr>
        <w:pStyle w:val="Heading2"/>
        <w:rPr>
          <w:lang w:val="en-GB"/>
        </w:rPr>
      </w:pPr>
      <w:bookmarkStart w:id="36" w:name="__RefHeading___Toc434654010"/>
      <w:bookmarkEnd w:id="36"/>
      <w:r>
        <w:rPr>
          <w:lang w:val="en-GB"/>
        </w:rPr>
        <w:t>11.2</w:t>
        <w:tab/>
        <w:t>Training</w:t>
      </w:r>
      <w:del w:id="677" w:author="CarolynY" w:date="2007-09-27T16:26:00Z">
        <w:r>
          <w:fldChar w:fldCharType="begin"/>
        </w:r>
        <w:r>
          <w:rPr/>
          <w:delInstrText xml:space="preserve"> TC "11.2</w:delInstrText>
          <w:tab/>
          <w:delInstrText xml:space="preserve">Training" \l 2 </w:delInstrText>
        </w:r>
      </w:del>
      <w:r>
        <w:rPr/>
        <w:fldChar w:fldCharType="separate"/>
      </w:r>
      <w:del w:id="678" w:author="CarolynY" w:date="2007-09-27T16:26: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1077" w:right="902" w:hanging="357"/>
        <w:jc w:val="both"/>
        <w:rPr>
          <w:lang w:val="en-GB"/>
        </w:rPr>
      </w:pPr>
      <w:r>
        <w:rPr>
          <w:lang w:val="en-GB"/>
        </w:rPr>
        <w:t>Operational knowledge of the monitoring and control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rincipal of the operation and control of outstation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nd repairs of outstation hard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outstation soft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database and display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system soft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ystem architectur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Training modules should be selected to suit the operational and maintenance philosophy of the authority and the needs of the staff.</w:t>
      </w:r>
      <w:r>
        <w:br w:type="page"/>
      </w:r>
    </w:p>
    <w:p>
      <w:pPr>
        <w:pStyle w:val="Heading1"/>
        <w:rPr>
          <w:lang w:val="en-GB"/>
        </w:rPr>
      </w:pPr>
      <w:bookmarkStart w:id="37" w:name="__RefHeading___Toc434654011"/>
      <w:bookmarkEnd w:id="37"/>
      <w:r>
        <w:rPr>
          <w:lang w:val="en-GB"/>
        </w:rPr>
        <w:t>12.</w:t>
        <w:tab/>
        <w:t>FUTURE DEVELOPMENT</w:t>
      </w:r>
      <w:del w:id="679" w:author="CarolynY" w:date="2007-09-27T16:22:00Z">
        <w:r>
          <w:fldChar w:fldCharType="begin"/>
        </w:r>
        <w:r>
          <w:rPr/>
          <w:delInstrText xml:space="preserve"> TC "12.</w:delInstrText>
          <w:tab/>
          <w:delInstrText xml:space="preserve">FUTURE DEVELOPMENT" \l 1 </w:delInstrText>
        </w:r>
      </w:del>
      <w:r>
        <w:rPr/>
        <w:fldChar w:fldCharType="separate"/>
      </w:r>
      <w:del w:id="680" w:author="CarolynY" w:date="2007-09-27T16:22:00Z">
        <w:r>
          <w:rPr/>
        </w:r>
      </w:del>
      <w:r>
        <w:rPr/>
        <w:fldChar w:fldCharType="end"/>
      </w:r>
    </w:p>
    <w:p>
      <w:pPr>
        <w:pStyle w:val="Heading2"/>
        <w:rPr>
          <w:lang w:val="en-GB"/>
        </w:rPr>
      </w:pPr>
      <w:bookmarkStart w:id="38" w:name="__RefHeading___Toc434654012"/>
      <w:r>
        <w:rPr>
          <w:lang w:val="en-GB"/>
        </w:rPr>
        <w:t>12.1</w:t>
        <w:tab/>
        <w:t>General</w:t>
      </w:r>
      <w:bookmarkEnd w:id="38"/>
      <w:r>
        <w:rPr>
          <w:lang w:val="en-GB"/>
        </w:rPr>
        <w:t xml:space="preserv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681" w:author="CarolynY" w:date="2007-09-27T10:25:00Z"/>
        </w:rPr>
      </w:pPr>
      <w:r>
        <w:rPr>
          <w:lang w:val="en-GB"/>
        </w:rPr>
        <w:t xml:space="preserve">Techniques and devices used for Remote Monitoring and Control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monitoring and control system is acquired, the Purchaser and Supplier will usually define a “working life” for the system, at time of purchas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ins w:id="682" w:author="CarolynY" w:date="2007-09-27T10:25:00Z">
        <w:r>
          <w:rPr>
            <w:lang w:val="en-GB"/>
          </w:rPr>
          <w:t>As more AtoNs are fitted with AtoN AIS it is likely that many authorities will monitor these via AIS if they have access to a Base Station network with appropriate coverage and data processing.</w:t>
        </w:r>
      </w:ins>
    </w:p>
    <w:p>
      <w:pPr>
        <w:pStyle w:val="Heading2"/>
        <w:rPr>
          <w:lang w:val="en-GB"/>
        </w:rPr>
      </w:pPr>
      <w:bookmarkStart w:id="39" w:name="__RefHeading___Toc434654013"/>
      <w:bookmarkEnd w:id="39"/>
      <w:r>
        <w:rPr>
          <w:lang w:val="en-GB"/>
        </w:rPr>
        <w:t>12.2</w:t>
        <w:tab/>
        <w:t>Developmen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anticipated that development will take place in the field of Remote Monitoring and Control and Communications. The following suggestions are put forward for consider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1</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more efficient semiconductors and processors, that reduce power supply  requirements and enable the use of Monitoring and/or Monitoring and Control Systems where previously  power supply restrictions prevented their use, eg. photovoltaic solar powered stations, buoy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2</w:t>
        <w:tab/>
      </w:r>
      <w:r>
        <w:rPr>
          <w:b/>
          <w:i/>
          <w:lang w:val="en-GB"/>
        </w:rPr>
        <w:t>Signal Forma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combined navigation equipment and monitoring and control equipment will require Authorities to agree to common signal format standard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3</w:t>
        <w:tab/>
      </w:r>
      <w:r>
        <w:rPr>
          <w:b/>
          <w:i/>
          <w:lang w:val="en-GB"/>
        </w:rPr>
        <w:t>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4</w:t>
        <w:tab/>
      </w:r>
      <w:r>
        <w:rPr>
          <w:b/>
          <w:i/>
          <w:lang w:val="en-GB"/>
        </w:rPr>
        <w:t>Radi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Introduction of a new </w:t>
      </w:r>
      <w:ins w:id="683" w:author="CarolynY" w:date="2007-09-27T10:26:00Z">
        <w:r>
          <w:rPr>
            <w:lang w:val="en-GB"/>
          </w:rPr>
          <w:t xml:space="preserve">and updated </w:t>
        </w:r>
      </w:ins>
      <w:r>
        <w:rPr>
          <w:lang w:val="en-GB"/>
        </w:rPr>
        <w:t>World Wide Radionavigation System to provide improved accuracy data and integrity facilitating monitoring the position of floating aids t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growing dependence of mariners on radio navigation systems, such as DGPS necessitate high integrity RMC systems.  This may imply an availability requirement for RMC exceeding that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686" w:author="CarolynY" w:date="2007-09-27T10:26:00Z"/>
        </w:rPr>
      </w:pPr>
      <w:del w:id="684" w:author="CarolynY" w:date="2007-09-27T10:26:00Z">
        <w:r>
          <w:rPr>
            <w:lang w:val="en-GB"/>
          </w:rPr>
          <w:delText>12.2.5</w:delText>
          <w:tab/>
        </w:r>
      </w:del>
      <w:del w:id="685" w:author="CarolynY" w:date="2007-09-27T10:26:00Z">
        <w:r>
          <w:rPr>
            <w:b/>
            <w:i/>
            <w:lang w:val="en-GB"/>
          </w:rPr>
          <w:delText>Automatic Identification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688" w:author="CarolynY" w:date="2007-09-27T10:26:00Z"/>
        </w:rPr>
      </w:pPr>
      <w:del w:id="687" w:author="CarolynY" w:date="2007-09-27T10:26:00Z">
        <w:r>
          <w:rPr>
            <w:lang w:val="en-GB"/>
          </w:rPr>
          <w:delText xml:space="preserve">The introduction of Automatic Identification Systems (AIS), sometimes referred to as transponders, facilitates the automatic reporting to ships of the status of an AtoN and, in the case of floating AtoNs, a communication channel to shore which could also be used for a  transmission of monitoring data.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12.2.</w:t>
      </w:r>
      <w:ins w:id="689" w:author="CarolynY" w:date="2007-09-27T10:26:00Z">
        <w:r>
          <w:rPr>
            <w:lang w:val="en-GB"/>
          </w:rPr>
          <w:t>5</w:t>
        </w:r>
      </w:ins>
      <w:del w:id="690" w:author="CarolynY" w:date="2007-09-27T10:26:00Z">
        <w:r>
          <w:rPr>
            <w:lang w:val="en-GB"/>
          </w:rPr>
          <w:delText>6</w:delText>
        </w:r>
      </w:del>
      <w:r>
        <w:rPr>
          <w:lang w:val="en-GB"/>
        </w:rPr>
        <w:tab/>
      </w:r>
      <w:r>
        <w:rPr>
          <w:b/>
          <w:i/>
          <w:lang w:val="en-GB"/>
        </w:rPr>
        <w:t>Cos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velopments in remote monitoring and control equipment are likely to offer lower system costs, reduced energy consumption and greater  reliabilit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r>
        <w:br w:type="page"/>
      </w:r>
    </w:p>
    <w:p>
      <w:pPr>
        <w:pStyle w:val="Heading1"/>
        <w:tabs>
          <w:tab w:val="clear" w:pos="0"/>
          <w:tab w:val="left" w:pos="-1080" w:leader="none"/>
          <w:tab w:val="left" w:pos="-720" w:leader="none"/>
          <w:tab w:val="left" w:pos="-426"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del w:id="692" w:author="CarolynY" w:date="2007-09-27T10:32:00Z"/>
        </w:rPr>
      </w:pPr>
      <w:del w:id="691" w:author="CarolynY" w:date="2007-09-27T10:32:00Z">
        <w:bookmarkStart w:id="40" w:name="__RefHeading___Toc434654014"/>
        <w:bookmarkEnd w:id="40"/>
        <w:r>
          <w:rPr>
            <w:lang w:val="en-GB"/>
          </w:rPr>
          <w:delText>ANNEX I – RESULTS OF 1996 SURVEYS</w:delText>
        </w:r>
      </w:del>
    </w:p>
    <w:p>
      <w:pPr>
        <w:pStyle w:val="TextBody"/>
        <w:rPr>
          <w:lang w:val="en-US"/>
          <w:del w:id="694" w:author="CarolynY" w:date="2007-09-27T10:32:00Z"/>
        </w:rPr>
      </w:pPr>
      <w:del w:id="693" w:author="CarolynY" w:date="2007-09-27T10:32:00Z">
        <w:r>
          <w:rPr>
            <w:lang w:val="en-US"/>
          </w:rPr>
          <w:delText>The IALA Engineering Committee received a mandate during the XIIIth Conference in Hawaii that included that ‘The Engineering Committee shall study matters relating to the remote control and monitoring of aids to navigation and recommend those developments which should be brought to the attention of members of IALA’.  Two different Questionnaires were developed which were dispatched during February and March 1996 to all IALA members.  This Annex contains the result from the Questionnaires.</w:delText>
        </w:r>
      </w:del>
    </w:p>
    <w:p>
      <w:pPr>
        <w:pStyle w:val="Heading2"/>
        <w:rPr>
          <w:lang w:val="en-US"/>
          <w:del w:id="696" w:author="CarolynY" w:date="2007-09-27T10:32:00Z"/>
        </w:rPr>
      </w:pPr>
      <w:del w:id="695" w:author="CarolynY" w:date="2007-09-27T10:32:00Z">
        <w:bookmarkStart w:id="41" w:name="__RefHeading___Toc434654015"/>
        <w:bookmarkEnd w:id="41"/>
        <w:r>
          <w:rPr>
            <w:lang w:val="en-US"/>
          </w:rPr>
          <w:delText>RESULT OF FIRST SURVEY FEBRUARY 1996</w:delText>
        </w:r>
      </w:del>
    </w:p>
    <w:p>
      <w:pPr>
        <w:pStyle w:val="Normal"/>
        <w:jc w:val="both"/>
        <w:rPr>
          <w:lang w:val="en-US"/>
          <w:del w:id="698" w:author="CarolynY" w:date="2007-09-27T10:32:00Z"/>
        </w:rPr>
      </w:pPr>
      <w:del w:id="697" w:author="CarolynY" w:date="2007-09-27T10:32:00Z">
        <w:r>
          <w:rPr>
            <w:lang w:val="en-US"/>
          </w:rPr>
          <w:delText>The objectives of the first survey :-</w:delText>
        </w:r>
      </w:del>
    </w:p>
    <w:p>
      <w:pPr>
        <w:pStyle w:val="Normal"/>
        <w:jc w:val="both"/>
        <w:rPr>
          <w:lang w:val="en-US"/>
          <w:del w:id="700" w:author="CarolynY" w:date="2007-09-27T10:32:00Z"/>
        </w:rPr>
      </w:pPr>
      <w:del w:id="699" w:author="CarolynY" w:date="2007-09-27T10:32:00Z">
        <w:r>
          <w:rPr>
            <w:lang w:val="en-US"/>
          </w:rPr>
          <w:delText>To gather information on IALA members policy on monitoring arrangements and prepare guidelines on various types of aid which should be monitored, taking into account operational and environmental factors, provide advice on the parameters to be monitored and appropriate time intervals for data collection.</w:delText>
        </w:r>
      </w:del>
    </w:p>
    <w:p>
      <w:pPr>
        <w:pStyle w:val="Normal"/>
        <w:jc w:val="both"/>
        <w:rPr>
          <w:lang w:val="en-US"/>
          <w:del w:id="702" w:author="CarolynY" w:date="2007-09-27T10:32:00Z"/>
        </w:rPr>
      </w:pPr>
      <w:del w:id="701" w:author="CarolynY" w:date="2007-09-27T10:32:00Z">
        <w:r>
          <w:rPr>
            <w:lang w:val="en-US"/>
          </w:rPr>
          <w:delText>The questionnaire consisted of eight parts :</w:delText>
        </w:r>
      </w:del>
    </w:p>
    <w:p>
      <w:pPr>
        <w:pStyle w:val="TextBodyIndent"/>
        <w:rPr>
          <w:lang w:val="en-US"/>
          <w:del w:id="704" w:author="CarolynY" w:date="2007-09-27T10:32:00Z"/>
        </w:rPr>
      </w:pPr>
      <w:del w:id="703" w:author="CarolynY" w:date="2007-09-27T10:32:00Z">
        <w:r>
          <w:rPr>
            <w:lang w:val="en-US"/>
          </w:rPr>
          <w:delText>Question A</w:delText>
          <w:tab/>
          <w:delText>Contains the basic question as to whether Administrations use Remote Monitoring and / or Control for operation of NavAids or not.</w:delText>
        </w:r>
      </w:del>
    </w:p>
    <w:p>
      <w:pPr>
        <w:pStyle w:val="Heading1"/>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ins w:id="706" w:author="CarolynY" w:date="2007-09-27T16:31:00Z"/>
        </w:rPr>
      </w:pPr>
      <w:ins w:id="705" w:author="CarolynY" w:date="2007-09-27T16:31:00Z">
        <w:r>
          <w:rPr>
            <w:lang w:val="en-US"/>
          </w:rPr>
          <w:t>+</w:t>
        </w:r>
      </w:ins>
    </w:p>
    <w:p>
      <w:pPr>
        <w:pStyle w:val="Normal"/>
        <w:tabs>
          <w:tab w:val="clear" w:pos="128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880"/>
        <w:jc w:val="both"/>
        <w:rPr>
          <w:lang w:val="en-US"/>
          <w:del w:id="708" w:author="CarolynY" w:date="2007-09-27T10:32:00Z"/>
        </w:rPr>
      </w:pPr>
      <w:del w:id="707" w:author="CarolynY" w:date="2007-09-27T10:32:00Z">
        <w:r>
          <w:rPr>
            <w:lang w:val="en-US"/>
          </w:rPr>
          <w:delText>Question B</w:delText>
          <w:tab/>
          <w:delText>Covers the reasons for not using Remote Monitoring and Control.</w:delText>
        </w:r>
      </w:del>
    </w:p>
    <w:p>
      <w:pPr>
        <w:pStyle w:val="TextBodyIndent"/>
        <w:tabs>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s>
        <w:rPr>
          <w:lang w:val="en-US"/>
          <w:del w:id="710" w:author="CarolynY" w:date="2007-09-27T10:32:00Z"/>
        </w:rPr>
      </w:pPr>
      <w:del w:id="709" w:author="CarolynY" w:date="2007-09-27T10:32:00Z">
        <w:r>
          <w:rPr>
            <w:lang w:val="en-US"/>
          </w:rPr>
          <w:delText>Question C &amp; D</w:delText>
          <w:tab/>
          <w:delText>Concerns the present usage of Remote Monitoring and Control and reasons for using it.</w:delText>
        </w:r>
      </w:del>
    </w:p>
    <w:p>
      <w:pPr>
        <w:pStyle w:val="TextBodyIndent"/>
        <w:tabs>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6480" w:leader="none"/>
          <w:tab w:val="left" w:pos="7200" w:leader="none"/>
          <w:tab w:val="left" w:pos="7920" w:leader="none"/>
          <w:tab w:val="left" w:pos="8640" w:leader="none"/>
          <w:tab w:val="left" w:pos="9360" w:leader="none"/>
          <w:tab w:val="left" w:pos="10080" w:leader="none"/>
        </w:tabs>
        <w:rPr>
          <w:lang w:val="en-US"/>
          <w:del w:id="712" w:author="CarolynY" w:date="2007-09-27T10:32:00Z"/>
        </w:rPr>
      </w:pPr>
      <w:del w:id="711" w:author="CarolynY" w:date="2007-09-27T10:32:00Z">
        <w:r>
          <w:rPr>
            <w:lang w:val="en-US"/>
          </w:rPr>
          <w:delText>Question E and F</w:delText>
          <w:tab/>
          <w:delText>Times to establish various technical solutions in use today for different types of NavAids.</w:delText>
        </w:r>
      </w:del>
    </w:p>
    <w:p>
      <w:pPr>
        <w:pStyle w:val="TextBodyIndent"/>
        <w:tabs>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rPr>
          <w:lang w:val="en-US"/>
          <w:del w:id="714" w:author="CarolynY" w:date="2007-09-27T10:32:00Z"/>
        </w:rPr>
      </w:pPr>
      <w:del w:id="713" w:author="CarolynY" w:date="2007-09-27T10:32:00Z">
        <w:r>
          <w:rPr>
            <w:lang w:val="en-US"/>
          </w:rPr>
          <w:delText>Question G</w:delText>
          <w:tab/>
          <w:tab/>
          <w:delText>Times to establish the technical solutions in use today for different types of NavAids.</w:delText>
        </w:r>
      </w:del>
    </w:p>
    <w:p>
      <w:pPr>
        <w:pStyle w:val="Normal"/>
        <w:tabs>
          <w:tab w:val="clear" w:pos="3600"/>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ind w:left="1985" w:hanging="1985"/>
        <w:jc w:val="both"/>
        <w:rPr>
          <w:lang w:val="en-US"/>
          <w:del w:id="716" w:author="CarolynY" w:date="2007-09-27T10:32:00Z"/>
        </w:rPr>
      </w:pPr>
      <w:del w:id="715" w:author="CarolynY" w:date="2007-09-27T10:32:00Z">
        <w:r>
          <w:rPr>
            <w:lang w:val="en-US"/>
          </w:rPr>
          <w:delText>Question H</w:delText>
          <w:tab/>
          <w:tab/>
          <w:delText>Finally covers quality assurance aspects of navigation services.</w:delText>
        </w:r>
      </w:del>
    </w:p>
    <w:p>
      <w:pPr>
        <w:pStyle w:val="Heading2"/>
        <w:rPr>
          <w:lang w:val="en-US"/>
          <w:del w:id="718" w:author="CarolynY" w:date="2007-09-27T10:32:00Z"/>
        </w:rPr>
      </w:pPr>
      <w:del w:id="717" w:author="CarolynY" w:date="2007-09-27T10:32:00Z">
        <w:bookmarkStart w:id="42" w:name="__RefHeading___Toc434654016"/>
        <w:bookmarkEnd w:id="42"/>
        <w:r>
          <w:rPr>
            <w:lang w:val="en-GB"/>
          </w:rPr>
          <w:delText>A1.1 Question A</w:delText>
        </w:r>
      </w:del>
    </w:p>
    <w:p>
      <w:pPr>
        <w:pStyle w:val="Normal"/>
        <w:tabs>
          <w:tab w:val="clear" w:pos="0"/>
          <w:tab w:val="left" w:pos="-1080" w:leader="none"/>
          <w:tab w:val="left" w:pos="-720" w:leader="none"/>
          <w:tab w:val="left" w:pos="-426"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del w:id="720" w:author="CarolynY" w:date="2007-09-27T10:32:00Z"/>
        </w:rPr>
      </w:pPr>
      <w:del w:id="719" w:author="CarolynY" w:date="2007-09-27T10:32:00Z">
        <w:r>
          <w:rPr>
            <w:lang w:val="en-US"/>
          </w:rPr>
          <w:delText>Questions :</w:delText>
        </w:r>
      </w:del>
    </w:p>
    <w:p>
      <w:pPr>
        <w:pStyle w:val="NormalIndent"/>
        <w:rPr>
          <w:i/>
          <w:i/>
          <w:lang w:val="en-US"/>
          <w:del w:id="722" w:author="CarolynY" w:date="2007-09-27T10:32:00Z"/>
        </w:rPr>
      </w:pPr>
      <w:del w:id="721" w:author="CarolynY" w:date="2007-09-27T10:32:00Z">
        <w:r>
          <w:rPr>
            <w:i/>
            <w:lang w:val="en-US"/>
          </w:rPr>
          <w:delText>Is your administration currently using Remote Monitoring systems only to remotely monitor the operation of aids to navigation?</w:delText>
        </w:r>
      </w:del>
    </w:p>
    <w:p>
      <w:pPr>
        <w:pStyle w:val="NormalIndent"/>
        <w:rPr>
          <w:i/>
          <w:i/>
          <w:lang w:val="en-US"/>
          <w:del w:id="724" w:author="CarolynY" w:date="2007-09-27T10:32:00Z"/>
        </w:rPr>
      </w:pPr>
      <w:del w:id="723" w:author="CarolynY" w:date="2007-09-27T10:32:00Z">
        <w:r>
          <w:rPr>
            <w:i/>
            <w:lang w:val="en-US"/>
          </w:rPr>
          <w:delText>Is your administration currently using both Remote Monitoring and remote control systems to monitor the statues of the aids to navigation in question where you also have the possibility to remotely changeover to e.g. a standby system, do some testing of the remote system and other tasks?</w:delText>
        </w:r>
      </w:del>
    </w:p>
    <w:p>
      <w:pPr>
        <w:pStyle w:val="Normal"/>
        <w:rPr>
          <w:lang w:val="en-GB"/>
          <w:del w:id="727" w:author="CarolynY" w:date="2007-09-27T10:32:00Z"/>
        </w:rPr>
      </w:pPr>
      <w:del w:id="725" w:author="CarolynY" w:date="2007-09-27T10:32:00Z">
        <w:r>
          <w:object w:dxaOrig="768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7.6pt;width:393.85pt;height:168pt;mso-wrap-distance-left:9.05pt;mso-wrap-distance-right:9.05pt;mso-position-horizontal-relative:text;mso-position-vertical-relative:text" filled="f" o:ole="">
              <v:imagedata r:id="rId10" o:title=""/>
              <w10:wrap type="topAndBottom"/>
            </v:shape>
            <o:OLEObject Type="Embed" ProgID="Excel.Sheet.12" ShapeID="ole_rId9" DrawAspect="Content" ObjectID="_1615547826" r:id="rId9"/>
          </w:object>
        </w:r>
      </w:del>
      <w:del w:id="726" w:author="CarolynY" w:date="2007-09-27T10:32:00Z">
        <w:r>
          <w:rPr>
            <w:lang w:val="en-GB"/>
          </w:rPr>
          <w:delText>This questions was a basic one where it was important to create knowledge about how many had Remote Control and Monitoring system or not.</w:delText>
        </w:r>
      </w:del>
    </w:p>
    <w:p>
      <w:pPr>
        <w:pStyle w:val="CaptionGraph"/>
        <w:rPr>
          <w:lang w:val="en-GB" w:eastAsia="ja-JP"/>
          <w:del w:id="729" w:author="CarolynY" w:date="2007-09-27T10:32:00Z"/>
        </w:rPr>
      </w:pPr>
      <w:del w:id="728" w:author="CarolynY" w:date="2007-09-27T10:32:00Z">
        <w:bookmarkStart w:id="43" w:name="_907247529"/>
        <w:bookmarkEnd w:id="43"/>
        <w:r>
          <w:rPr>
            <w:lang w:val="en-GB" w:eastAsia="ja-JP"/>
          </w:rPr>
          <w:delText>Graph A1.1-1 Distribution of answers for question A.</w:delText>
        </w:r>
      </w:del>
    </w:p>
    <w:p>
      <w:pPr>
        <w:pStyle w:val="Normal"/>
        <w:rPr>
          <w:lang w:val="en-GB"/>
          <w:del w:id="731" w:author="CarolynY" w:date="2007-09-27T10:32:00Z"/>
        </w:rPr>
      </w:pPr>
      <w:del w:id="730" w:author="CarolynY" w:date="2007-09-27T10:32:00Z">
        <w:r>
          <w:rPr>
            <w:lang w:val="en-GB"/>
          </w:rPr>
          <w:delText>Of 20 replies 4 implemented purely monitoring systems and 13 implemented both Remote Monitoring and Control Systems.  It is clear that the control function is of major importance in the Remote Control and Monitoring System.</w:delText>
        </w:r>
      </w:del>
    </w:p>
    <w:p>
      <w:pPr>
        <w:pStyle w:val="Heading2"/>
        <w:rPr>
          <w:lang w:val="en-GB"/>
          <w:del w:id="733" w:author="CarolynY" w:date="2007-09-27T10:32:00Z"/>
        </w:rPr>
      </w:pPr>
      <w:del w:id="732" w:author="CarolynY" w:date="2007-09-27T10:32:00Z">
        <w:bookmarkStart w:id="44" w:name="__RefHeading___Toc434654017"/>
        <w:bookmarkEnd w:id="44"/>
        <w:r>
          <w:rPr>
            <w:lang w:val="en-GB"/>
          </w:rPr>
          <w:delText>A1.2 Question B1</w:delText>
        </w:r>
      </w:del>
    </w:p>
    <w:p>
      <w:pPr>
        <w:pStyle w:val="Normal"/>
        <w:rPr>
          <w:lang w:val="en-US"/>
          <w:del w:id="735" w:author="CarolynY" w:date="2007-09-27T10:32:00Z"/>
        </w:rPr>
      </w:pPr>
      <w:del w:id="734" w:author="CarolynY" w:date="2007-09-27T10:32:00Z">
        <w:r>
          <w:rPr>
            <w:lang w:val="en-US"/>
          </w:rPr>
          <w:delText>Question :</w:delText>
        </w:r>
      </w:del>
    </w:p>
    <w:p>
      <w:pPr>
        <w:pStyle w:val="NormalIndent"/>
        <w:rPr>
          <w:i/>
          <w:i/>
          <w:lang w:val="en-US"/>
          <w:del w:id="737" w:author="CarolynY" w:date="2007-09-27T10:32:00Z"/>
        </w:rPr>
      </w:pPr>
      <w:del w:id="736" w:author="CarolynY" w:date="2007-09-27T10:32:00Z">
        <w:r>
          <w:rPr>
            <w:i/>
            <w:lang w:val="en-US"/>
          </w:rPr>
          <w:delText>Do you consider it better to increase the reliability of the navaid equipment itself rather than to introduce Remote Monitoring even for  the most important aid or for the most complex installation (DGPS station). The availability of a aid to navi</w:delText>
          <w:softHyphen/>
          <w:delText>gation can be increased by adding more redundancy e.g. use of lamp</w:delText>
          <w:softHyphen/>
          <w:delText>changers with enough lamps for the service period.</w:delText>
        </w:r>
      </w:del>
    </w:p>
    <w:p>
      <w:pPr>
        <w:pStyle w:val="Normal"/>
        <w:rPr>
          <w:lang w:val="en-GB"/>
          <w:del w:id="739" w:author="CarolynY" w:date="2007-09-27T10:32:00Z"/>
        </w:rPr>
      </w:pPr>
      <w:del w:id="738" w:author="CarolynY" w:date="2007-09-27T10:32:00Z">
        <w:r>
          <w:rPr>
            <w:lang w:val="en-GB"/>
          </w:rPr>
          <w:delText>Under question B IALA tried to find out the reason why some administrations doesn’t want to introduce Remote Control and Monitoring systems. The result from the questionnaire is:</w:delText>
        </w:r>
      </w:del>
    </w:p>
    <w:p>
      <w:pPr>
        <w:pStyle w:val="Normal"/>
        <w:rPr>
          <w:lang w:val="en-GB"/>
          <w:del w:id="741" w:author="CarolynY" w:date="2007-09-27T10:32:00Z"/>
        </w:rPr>
      </w:pPr>
      <w:del w:id="740" w:author="CarolynY" w:date="2007-09-27T10:32:00Z">
        <w:r>
          <w:rPr>
            <w:lang w:val="en-GB"/>
          </w:rPr>
        </w:r>
      </w:del>
      <w:r>
        <w:br w:type="page"/>
      </w:r>
    </w:p>
    <w:p>
      <w:pPr>
        <w:pStyle w:val="Normal"/>
        <w:rPr>
          <w:lang w:val="en-GB"/>
          <w:del w:id="743" w:author="CarolynY" w:date="2007-09-27T10:32:00Z"/>
        </w:rPr>
      </w:pPr>
      <w:del w:id="742" w:author="CarolynY" w:date="2007-09-27T10:32:00Z">
        <w:r>
          <w:rPr>
            <w:lang w:val="en-GB"/>
          </w:rPr>
        </w:r>
      </w:del>
    </w:p>
    <w:p>
      <w:pPr>
        <w:pStyle w:val="CaptionGraph"/>
        <w:rPr>
          <w:lang w:val="en-GB" w:eastAsia="ja-JP"/>
          <w:del w:id="746" w:author="CarolynY" w:date="2007-09-27T10:32:00Z"/>
        </w:rPr>
      </w:pPr>
      <w:del w:id="744" w:author="CarolynY" w:date="2007-09-27T10:32:00Z">
        <w:bookmarkStart w:id="45" w:name="_907252848"/>
        <w:bookmarkEnd w:id="45"/>
        <w:r>
          <w:object w:dxaOrig="640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9.5pt;width:388.8pt;height:173.25pt;mso-wrap-distance-left:9.05pt;mso-wrap-distance-right:9.05pt;mso-position-horizontal-relative:text;mso-position-vertical-relative:text" filled="f" o:ole="">
              <v:imagedata r:id="rId12" o:title=""/>
              <w10:wrap type="topAndBottom"/>
            </v:shape>
            <o:OLEObject Type="Embed" ProgID="Excel.Sheet.12" ShapeID="ole_rId11" DrawAspect="Content" ObjectID="_1417967130" r:id="rId11"/>
          </w:object>
        </w:r>
      </w:del>
      <w:del w:id="745" w:author="CarolynY" w:date="2007-09-27T10:32:00Z">
        <w:r>
          <w:rPr>
            <w:lang w:val="en-GB" w:eastAsia="ja-JP"/>
          </w:rPr>
          <w:delText xml:space="preserve">Graph A1.2-1 Distribution of answers for question B1, increase the availability of the AtoN </w:delText>
        </w:r>
      </w:del>
    </w:p>
    <w:p>
      <w:pPr>
        <w:pStyle w:val="Normal"/>
        <w:rPr>
          <w:lang w:val="en-US"/>
          <w:del w:id="748" w:author="CarolynY" w:date="2007-09-27T10:32:00Z"/>
        </w:rPr>
      </w:pPr>
      <w:del w:id="747" w:author="CarolynY" w:date="2007-09-27T10:32:00Z">
        <w:r>
          <w:rPr>
            <w:lang w:val="en-US"/>
          </w:rPr>
          <w:delText>The replies indicated that the preference was to increase availability by redundancy rather than introduce a Remote Monitoring System.</w:delText>
        </w:r>
      </w:del>
    </w:p>
    <w:p>
      <w:pPr>
        <w:pStyle w:val="Normal"/>
        <w:rPr>
          <w:lang w:val="en-GB"/>
          <w:del w:id="750" w:author="CarolynY" w:date="2007-09-27T10:32:00Z"/>
        </w:rPr>
      </w:pPr>
      <w:del w:id="749" w:author="CarolynY" w:date="2007-09-27T10:32:00Z">
        <w:r>
          <w:rPr>
            <w:lang w:val="en-GB"/>
          </w:rPr>
          <w:delText>The next statement was:</w:delText>
        </w:r>
      </w:del>
    </w:p>
    <w:p>
      <w:pPr>
        <w:pStyle w:val="NormalIndent"/>
        <w:ind w:left="0" w:hanging="0"/>
        <w:rPr>
          <w:i/>
          <w:i/>
          <w:lang w:val="en-GB"/>
          <w:del w:id="752" w:author="CarolynY" w:date="2007-09-27T10:32:00Z"/>
        </w:rPr>
      </w:pPr>
      <w:del w:id="751" w:author="CarolynY" w:date="2007-09-27T10:32:00Z">
        <w:r>
          <w:rPr>
            <w:i/>
            <w:lang w:val="en-GB"/>
          </w:rPr>
          <w:delText>Do you consider monitoring the most important aid to navigation to increase the reliability of the aids in question regardless of their technical complexity.</w:delText>
        </w:r>
      </w:del>
    </w:p>
    <w:p>
      <w:pPr>
        <w:pStyle w:val="NormalIndent"/>
        <w:ind w:left="0" w:hanging="0"/>
        <w:rPr>
          <w:lang w:val="en-GB"/>
          <w:del w:id="754" w:author="CarolynY" w:date="2007-09-27T10:32:00Z"/>
        </w:rPr>
      </w:pPr>
      <w:del w:id="753" w:author="CarolynY" w:date="2007-09-27T10:32:00Z">
        <w:r>
          <w:rPr>
            <w:lang w:val="en-GB"/>
          </w:rPr>
          <w:delText>The result from the questionnaire was:</w:delText>
        </w:r>
      </w:del>
    </w:p>
    <w:p>
      <w:pPr>
        <w:pStyle w:val="NormalIndent"/>
        <w:ind w:left="0" w:hanging="0"/>
        <w:rPr>
          <w:lang w:val="en-GB"/>
          <w:del w:id="757" w:author="CarolynY" w:date="2007-09-27T10:32:00Z"/>
        </w:rPr>
      </w:pPr>
      <w:del w:id="755" w:author="CarolynY" w:date="2007-09-27T10:32:00Z">
        <w:r>
          <w:object w:dxaOrig="768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1.6pt;width:396.75pt;height:175.5pt;mso-wrap-distance-left:9.05pt;mso-wrap-distance-right:9.05pt;mso-position-horizontal-relative:text;mso-position-vertical-relative:text" filled="f" o:ole="">
              <v:imagedata r:id="rId14" o:title=""/>
              <w10:wrap type="topAndBottom"/>
            </v:shape>
            <o:OLEObject Type="Embed" ProgID="Excel.Sheet.12" ShapeID="ole_rId13" DrawAspect="Content" ObjectID="_401166161" r:id="rId13"/>
          </w:object>
        </w:r>
      </w:del>
      <w:del w:id="756" w:author="CarolynY" w:date="2007-09-27T10:32:00Z">
        <w:r>
          <w:rPr>
            <w:lang w:val="en-GB"/>
          </w:rPr>
          <w:delText>Graph A1.2-2   Distribution of answers for question B1, monitoring the most important Aids to Navigation</w:delText>
        </w:r>
      </w:del>
    </w:p>
    <w:p>
      <w:pPr>
        <w:pStyle w:val="Normal"/>
        <w:rPr>
          <w:lang w:val="en-GB"/>
          <w:del w:id="759" w:author="CarolynY" w:date="2007-09-27T10:32:00Z"/>
        </w:rPr>
      </w:pPr>
      <w:del w:id="758" w:author="CarolynY" w:date="2007-09-27T10:32:00Z">
        <w:r>
          <w:rPr>
            <w:lang w:val="en-GB"/>
          </w:rPr>
          <w:delText>The replies were equally divided on this question.  Three considered it important to monitor the main Aid, while four considered other systems should be included.</w:delText>
        </w:r>
      </w:del>
    </w:p>
    <w:p>
      <w:pPr>
        <w:pStyle w:val="Normal"/>
        <w:rPr>
          <w:lang w:val="en-GB"/>
          <w:del w:id="761" w:author="CarolynY" w:date="2007-09-27T10:32:00Z"/>
        </w:rPr>
      </w:pPr>
      <w:del w:id="760" w:author="CarolynY" w:date="2007-09-27T10:32:00Z">
        <w:r>
          <w:rPr>
            <w:lang w:val="en-GB"/>
          </w:rPr>
          <w:delText>The last statement in this group was:</w:delText>
        </w:r>
      </w:del>
    </w:p>
    <w:p>
      <w:pPr>
        <w:pStyle w:val="NormalIndent"/>
        <w:ind w:left="0" w:hanging="0"/>
        <w:rPr>
          <w:del w:id="764" w:author="CarolynY" w:date="2007-09-27T10:32:00Z"/>
        </w:rPr>
      </w:pPr>
      <w:del w:id="762" w:author="CarolynY" w:date="2007-09-27T10:32:00Z">
        <w:r>
          <w:rPr>
            <w:i/>
            <w:lang w:val="en-GB"/>
          </w:rPr>
          <w:delText>Do you consider Monitoring but not Controlling the most technically complex aids to navigation to increase the reliability of the aids in question regardless of navigational importance</w:delText>
        </w:r>
      </w:del>
      <w:del w:id="763" w:author="CarolynY" w:date="2007-09-27T10:32:00Z">
        <w:r>
          <w:rPr>
            <w:lang w:val="en-GB"/>
          </w:rPr>
          <w:delText>.</w:delText>
        </w:r>
      </w:del>
    </w:p>
    <w:p>
      <w:pPr>
        <w:pStyle w:val="Normal"/>
        <w:rPr>
          <w:lang w:val="en-GB"/>
          <w:del w:id="767" w:author="CarolynY" w:date="2007-09-27T10:32:00Z"/>
        </w:rPr>
      </w:pPr>
      <w:del w:id="765" w:author="CarolynY" w:date="2007-09-27T10:32:00Z">
        <w:r>
          <w:object w:dxaOrig="768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60pt;width:395.25pt;height:156pt;mso-wrap-distance-left:9.05pt;mso-wrap-distance-right:9.05pt;mso-position-horizontal-relative:text;mso-position-vertical-relative:text" filled="f" o:ole="">
              <v:imagedata r:id="rId16" o:title=""/>
              <w10:wrap type="topAndBottom"/>
            </v:shape>
            <o:OLEObject Type="Embed" ProgID="Excel.Sheet.12" ShapeID="ole_rId15" DrawAspect="Content" ObjectID="_661241480" r:id="rId15"/>
          </w:object>
        </w:r>
      </w:del>
      <w:del w:id="766" w:author="CarolynY" w:date="2007-09-27T10:32:00Z">
        <w:r>
          <w:rPr>
            <w:lang w:val="en-GB"/>
          </w:rPr>
          <w:delText>The following answers were given:</w:delText>
        </w:r>
      </w:del>
    </w:p>
    <w:p>
      <w:pPr>
        <w:pStyle w:val="CaptionGraph"/>
        <w:rPr>
          <w:lang w:val="en-GB" w:eastAsia="ja-JP"/>
          <w:del w:id="769" w:author="CarolynY" w:date="2007-09-27T10:32:00Z"/>
        </w:rPr>
      </w:pPr>
      <w:del w:id="768" w:author="CarolynY" w:date="2007-09-27T10:32:00Z">
        <w:bookmarkStart w:id="46" w:name="_907256399"/>
        <w:bookmarkEnd w:id="46"/>
        <w:r>
          <w:rPr>
            <w:lang w:val="en-GB" w:eastAsia="ja-JP"/>
          </w:rPr>
          <w:delText>Graph A1.2-3 Distribution of answers for question B1, monitoring the most technical complex AtoN.</w:delText>
        </w:r>
      </w:del>
    </w:p>
    <w:p>
      <w:pPr>
        <w:pStyle w:val="Normal"/>
        <w:rPr>
          <w:lang w:val="en-GB"/>
          <w:del w:id="771" w:author="CarolynY" w:date="2007-09-27T10:32:00Z"/>
        </w:rPr>
      </w:pPr>
      <w:del w:id="770" w:author="CarolynY" w:date="2007-09-27T10:32:00Z">
        <w:r>
          <w:rPr>
            <w:lang w:val="en-GB"/>
          </w:rPr>
          <w:delText>The general opinion was that it is more important to monitor the important Aids to Navigation rather than those Aids that are technically more complex.</w:delText>
        </w:r>
      </w:del>
    </w:p>
    <w:p>
      <w:pPr>
        <w:pStyle w:val="Normal"/>
        <w:rPr>
          <w:lang w:val="en-GB"/>
          <w:del w:id="773" w:author="CarolynY" w:date="2007-09-27T10:32:00Z"/>
        </w:rPr>
      </w:pPr>
      <w:del w:id="772" w:author="CarolynY" w:date="2007-09-27T10:32:00Z">
        <w:r>
          <w:rPr>
            <w:lang w:val="en-GB"/>
          </w:rPr>
          <w:delText>The main conclusion for this part of the question must be that introduction of a Remote Control and Monitoring system count on several factors not only a single one.</w:delText>
        </w:r>
      </w:del>
    </w:p>
    <w:p>
      <w:pPr>
        <w:pStyle w:val="Heading2"/>
        <w:rPr>
          <w:lang w:val="en-GB"/>
          <w:del w:id="775" w:author="CarolynY" w:date="2007-09-27T10:32:00Z"/>
        </w:rPr>
      </w:pPr>
      <w:del w:id="774" w:author="CarolynY" w:date="2007-09-27T10:32:00Z">
        <w:bookmarkStart w:id="47" w:name="__RefHeading___Toc434654018"/>
        <w:bookmarkEnd w:id="47"/>
        <w:r>
          <w:rPr>
            <w:lang w:val="en-GB"/>
          </w:rPr>
          <w:delText>A1.3 Question B2</w:delText>
        </w:r>
      </w:del>
    </w:p>
    <w:p>
      <w:pPr>
        <w:pStyle w:val="Normal"/>
        <w:rPr>
          <w:lang w:val="en-US"/>
          <w:del w:id="777" w:author="CarolynY" w:date="2007-09-27T10:32:00Z"/>
        </w:rPr>
      </w:pPr>
      <w:del w:id="776" w:author="CarolynY" w:date="2007-09-27T10:32:00Z">
        <w:r>
          <w:rPr>
            <w:lang w:val="en-US"/>
          </w:rPr>
          <w:delText>Question :</w:delText>
        </w:r>
      </w:del>
    </w:p>
    <w:p>
      <w:pPr>
        <w:pStyle w:val="Normal"/>
        <w:rPr>
          <w:i/>
          <w:i/>
          <w:lang w:val="en-US"/>
          <w:del w:id="779" w:author="CarolynY" w:date="2007-09-27T10:32:00Z"/>
        </w:rPr>
      </w:pPr>
      <w:del w:id="778" w:author="CarolynY" w:date="2007-09-27T10:32:00Z">
        <w:r>
          <w:rPr>
            <w:i/>
            <w:lang w:val="en-US"/>
          </w:rPr>
          <w:delText>Are you currently contemplating remote monitoring and/or control as a valuable tool in the provision of a reliable aid to navigation, in accordance with the answers to the following questions:</w:delText>
        </w:r>
      </w:del>
    </w:p>
    <w:p>
      <w:pPr>
        <w:pStyle w:val="Normal"/>
        <w:rPr>
          <w:lang w:val="en-GB"/>
          <w:del w:id="781" w:author="CarolynY" w:date="2007-09-27T10:32:00Z"/>
        </w:rPr>
      </w:pPr>
      <w:del w:id="780" w:author="CarolynY" w:date="2007-09-27T10:32:00Z">
        <w:r>
          <w:rPr>
            <w:lang w:val="en-GB"/>
          </w:rPr>
          <w:delText>This part of the question tried to find out whether IALA members are considering remote monitoring or remote control and monitoring. The aim is also to find the reason why they not yet have introduced such a system.</w:delText>
        </w:r>
      </w:del>
    </w:p>
    <w:p>
      <w:pPr>
        <w:pStyle w:val="Normal"/>
        <w:rPr>
          <w:lang w:val="en-GB"/>
          <w:del w:id="784" w:author="CarolynY" w:date="2007-09-27T10:32:00Z"/>
        </w:rPr>
      </w:pPr>
      <w:del w:id="782" w:author="CarolynY" w:date="2007-09-27T10:32:00Z">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42.25pt;width:384.75pt;height:207pt;mso-wrap-distance-left:9.05pt;mso-wrap-distance-right:9.05pt;mso-position-horizontal-relative:text;mso-position-vertical-relative:text" filled="f" o:ole="">
              <v:imagedata r:id="rId18" o:title=""/>
              <w10:wrap type="topAndBottom"/>
            </v:shape>
            <o:OLEObject Type="Embed" ProgID="Excel.Sheet.12" ShapeID="ole_rId17" DrawAspect="Content" ObjectID="_889874607" r:id="rId17"/>
          </w:object>
        </w:r>
      </w:del>
      <w:bookmarkStart w:id="48" w:name="_907307211"/>
      <w:bookmarkEnd w:id="48"/>
      <w:del w:id="783" w:author="CarolynY" w:date="2007-09-27T10:32:00Z">
        <w:r>
          <w:rPr>
            <w:lang w:val="en-GB"/>
          </w:rPr>
          <w:delText>The result from the questionnaire was:</w:delText>
        </w:r>
      </w:del>
    </w:p>
    <w:p>
      <w:pPr>
        <w:pStyle w:val="CaptionGraph"/>
        <w:rPr>
          <w:lang w:val="en-GB" w:eastAsia="ja-JP"/>
          <w:del w:id="786" w:author="CarolynY" w:date="2007-09-27T10:32:00Z"/>
        </w:rPr>
      </w:pPr>
      <w:del w:id="785" w:author="CarolynY" w:date="2007-09-27T10:32:00Z">
        <w:r>
          <w:rPr>
            <w:lang w:val="en-GB" w:eastAsia="ja-JP"/>
          </w:rPr>
          <w:delText>Graph A1.3-1 Distribution of answers for question B2, Remote Monitoring and Control.</w:delText>
        </w:r>
      </w:del>
    </w:p>
    <w:p>
      <w:pPr>
        <w:pStyle w:val="TextBody"/>
        <w:rPr>
          <w:lang w:val="en-GB"/>
          <w:del w:id="788" w:author="CarolynY" w:date="2007-09-27T10:32:00Z"/>
        </w:rPr>
      </w:pPr>
      <w:del w:id="787" w:author="CarolynY" w:date="2007-09-27T10:32:00Z">
        <w:r>
          <w:rPr>
            <w:lang w:val="en-GB"/>
          </w:rPr>
          <w:delText xml:space="preserve">From the graph it is possible to at least draw one conclusion. It is clearly stated that very few will introduce Remote monitoring only. If an organisation implements such system(s) it will also be capable to do Remote Control. </w:delText>
        </w:r>
      </w:del>
    </w:p>
    <w:p>
      <w:pPr>
        <w:pStyle w:val="Heading2"/>
        <w:rPr>
          <w:lang w:val="en-GB"/>
          <w:del w:id="790" w:author="CarolynY" w:date="2007-09-27T10:32:00Z"/>
        </w:rPr>
      </w:pPr>
      <w:del w:id="789" w:author="CarolynY" w:date="2007-09-27T10:32:00Z">
        <w:bookmarkStart w:id="49" w:name="__RefHeading___Toc434654019"/>
        <w:bookmarkEnd w:id="49"/>
        <w:r>
          <w:rPr>
            <w:lang w:val="en-GB"/>
          </w:rPr>
          <w:delText>A1.4 Question B3</w:delText>
        </w:r>
      </w:del>
    </w:p>
    <w:p>
      <w:pPr>
        <w:pStyle w:val="Normal"/>
        <w:rPr>
          <w:lang w:val="en-GB"/>
          <w:del w:id="792" w:author="CarolynY" w:date="2007-09-27T10:32:00Z"/>
        </w:rPr>
      </w:pPr>
      <w:del w:id="791" w:author="CarolynY" w:date="2007-09-27T10:32:00Z">
        <w:r>
          <w:rPr>
            <w:lang w:val="en-GB"/>
          </w:rPr>
          <w:delText>There were no reasons given for not using Remote Monitoring and/or Control.</w:delText>
        </w:r>
      </w:del>
    </w:p>
    <w:p>
      <w:pPr>
        <w:pStyle w:val="Heading2"/>
        <w:rPr>
          <w:del w:id="796" w:author="CarolynY" w:date="2007-09-27T10:32:00Z"/>
        </w:rPr>
      </w:pPr>
      <w:del w:id="793" w:author="CarolynY" w:date="2007-09-27T10:32:00Z">
        <w:bookmarkStart w:id="50" w:name="__RefHeading___Toc434654020"/>
        <w:bookmarkEnd w:id="50"/>
        <w:r>
          <w:rPr>
            <w:lang w:val="en-GB"/>
          </w:rPr>
          <w:delText xml:space="preserve">A1.5 Question C   </w:delText>
        </w:r>
      </w:del>
      <w:del w:id="794" w:author="CarolynY" w:date="2007-09-27T10:32:00Z">
        <w:r>
          <w:rPr>
            <w:lang w:val="en-US"/>
          </w:rPr>
          <w:delText>Aids to Navigation which are monitored</w:delText>
        </w:r>
      </w:del>
      <w:del w:id="795" w:author="CarolynY" w:date="2007-09-27T10:32:00Z">
        <w:r>
          <w:rPr>
            <w:b w:val="false"/>
            <w:lang w:val="en-US"/>
          </w:rPr>
          <w:delText>.</w:delText>
        </w:r>
      </w:del>
    </w:p>
    <w:p>
      <w:pPr>
        <w:pStyle w:val="TextBody"/>
        <w:rPr>
          <w:lang w:val="en-GB"/>
          <w:del w:id="798" w:author="CarolynY" w:date="2007-09-27T10:32:00Z"/>
        </w:rPr>
      </w:pPr>
      <w:del w:id="797" w:author="CarolynY" w:date="2007-09-27T10:32:00Z">
        <w:r>
          <w:rPr>
            <w:lang w:val="en-GB"/>
          </w:rPr>
          <w:delText>Remote Monitoring and/or Control can be applied to different kinds of Aids to Navigation.  This part of the questionnaire concerns the present use of Remote Monitoring or Control in connection with different kinds of Aids to Navigation.</w:delText>
        </w:r>
      </w:del>
    </w:p>
    <w:p>
      <w:pPr>
        <w:pStyle w:val="Normal"/>
        <w:rPr>
          <w:lang w:val="en-GB"/>
          <w:del w:id="800" w:author="CarolynY" w:date="2007-09-27T10:32:00Z"/>
        </w:rPr>
      </w:pPr>
      <w:del w:id="799" w:author="CarolynY" w:date="2007-09-27T10:32:00Z">
        <w:r>
          <w:rPr>
            <w:lang w:val="en-GB"/>
          </w:rPr>
          <w:delText>The following nine categories were considered:</w:delText>
        </w:r>
      </w:del>
    </w:p>
    <w:p>
      <w:pPr>
        <w:pStyle w:val="NormalIndent"/>
        <w:ind w:left="0" w:hanging="0"/>
        <w:rPr>
          <w:lang w:val="en-GB"/>
          <w:del w:id="802" w:author="CarolynY" w:date="2007-09-27T10:32:00Z"/>
        </w:rPr>
      </w:pPr>
      <w:del w:id="801" w:author="CarolynY" w:date="2007-09-27T10:32:00Z">
        <w:r>
          <w:rPr>
            <w:lang w:val="en-GB"/>
          </w:rPr>
          <w:delText>Major Lights with standby power generation………</w:delText>
          <w:tab/>
          <w:delText>……</w:delText>
          <w:tab/>
          <w:delText>(MAJ)</w:delText>
        </w:r>
      </w:del>
    </w:p>
    <w:p>
      <w:pPr>
        <w:pStyle w:val="NormalIndent"/>
        <w:ind w:left="0" w:hanging="0"/>
        <w:rPr>
          <w:lang w:val="en-GB"/>
          <w:del w:id="804" w:author="CarolynY" w:date="2007-09-27T10:32:00Z"/>
        </w:rPr>
      </w:pPr>
      <w:del w:id="803" w:author="CarolynY" w:date="2007-09-27T10:32:00Z">
        <w:r>
          <w:rPr>
            <w:lang w:val="en-GB"/>
          </w:rPr>
          <w:delText>Minor Lights, battery-, solar- or wind powered…………..</w:delText>
          <w:tab/>
          <w:delText>(MINE)</w:delText>
        </w:r>
      </w:del>
    </w:p>
    <w:p>
      <w:pPr>
        <w:pStyle w:val="NormalIndent"/>
        <w:ind w:left="0" w:hanging="0"/>
        <w:rPr>
          <w:lang w:val="en-GB"/>
          <w:del w:id="806" w:author="CarolynY" w:date="2007-09-27T10:32:00Z"/>
        </w:rPr>
      </w:pPr>
      <w:del w:id="805" w:author="CarolynY" w:date="2007-09-27T10:32:00Z">
        <w:r>
          <w:rPr>
            <w:lang w:val="en-GB"/>
          </w:rPr>
          <w:delText>Buoys, Lighted………………………………………….</w:delText>
          <w:tab/>
          <w:delText>(BUOY)</w:delText>
        </w:r>
      </w:del>
    </w:p>
    <w:p>
      <w:pPr>
        <w:pStyle w:val="NormalIndent"/>
        <w:ind w:left="0" w:hanging="0"/>
        <w:rPr>
          <w:lang w:val="en-GB"/>
          <w:del w:id="808" w:author="CarolynY" w:date="2007-09-27T10:32:00Z"/>
        </w:rPr>
      </w:pPr>
      <w:del w:id="807" w:author="CarolynY" w:date="2007-09-27T10:32:00Z">
        <w:r>
          <w:rPr>
            <w:lang w:val="en-GB"/>
          </w:rPr>
          <w:delText>LANBY’s…………………………………………………</w:delText>
          <w:tab/>
          <w:delText>(LANB)</w:delText>
        </w:r>
      </w:del>
    </w:p>
    <w:p>
      <w:pPr>
        <w:pStyle w:val="NormalIndent"/>
        <w:ind w:left="0" w:hanging="0"/>
        <w:rPr>
          <w:lang w:val="en-GB"/>
          <w:del w:id="810" w:author="CarolynY" w:date="2007-09-27T10:32:00Z"/>
        </w:rPr>
      </w:pPr>
      <w:del w:id="809" w:author="CarolynY" w:date="2007-09-27T10:32:00Z">
        <w:r>
          <w:rPr>
            <w:lang w:val="en-GB"/>
          </w:rPr>
          <w:delText>Automated Lightfloat…………………………………….</w:delText>
          <w:tab/>
          <w:delText>(ALF)</w:delText>
        </w:r>
      </w:del>
    </w:p>
    <w:p>
      <w:pPr>
        <w:pStyle w:val="NormalIndent"/>
        <w:ind w:left="0" w:hanging="0"/>
        <w:rPr>
          <w:lang w:val="en-GB"/>
          <w:del w:id="812" w:author="CarolynY" w:date="2007-09-27T10:32:00Z"/>
        </w:rPr>
      </w:pPr>
      <w:del w:id="811" w:author="CarolynY" w:date="2007-09-27T10:32:00Z">
        <w:r>
          <w:rPr>
            <w:lang w:val="en-GB"/>
          </w:rPr>
          <w:delText>Racons……………………………………………………</w:delText>
          <w:tab/>
          <w:delText>(RAC)</w:delText>
        </w:r>
      </w:del>
    </w:p>
    <w:p>
      <w:pPr>
        <w:pStyle w:val="NormalIndent"/>
        <w:ind w:left="0" w:hanging="0"/>
        <w:rPr>
          <w:lang w:val="en-GB"/>
          <w:del w:id="814" w:author="CarolynY" w:date="2007-09-27T10:32:00Z"/>
        </w:rPr>
      </w:pPr>
      <w:del w:id="813" w:author="CarolynY" w:date="2007-09-27T10:32:00Z">
        <w:r>
          <w:rPr>
            <w:lang w:val="en-GB"/>
          </w:rPr>
          <w:delText>Radio Beacons……………………………………………</w:delText>
          <w:tab/>
          <w:delText>(RC)</w:delText>
        </w:r>
      </w:del>
    </w:p>
    <w:p>
      <w:pPr>
        <w:pStyle w:val="NormalIndent"/>
        <w:ind w:left="0" w:hanging="0"/>
        <w:rPr>
          <w:lang w:val="en-GB"/>
          <w:del w:id="816" w:author="CarolynY" w:date="2007-09-27T10:32:00Z"/>
        </w:rPr>
      </w:pPr>
      <w:del w:id="815" w:author="CarolynY" w:date="2007-09-27T10:32:00Z">
        <w:r>
          <w:rPr>
            <w:lang w:val="en-GB"/>
          </w:rPr>
          <w:delText>DECCA, LORAN C, DGPS and other radionav. Systems.</w:delText>
          <w:tab/>
          <w:delText>(RAD)</w:delText>
        </w:r>
      </w:del>
    </w:p>
    <w:p>
      <w:pPr>
        <w:pStyle w:val="NormalIndent"/>
        <w:ind w:left="0" w:hanging="0"/>
        <w:rPr>
          <w:lang w:val="en-GB"/>
          <w:del w:id="818" w:author="CarolynY" w:date="2007-09-27T10:32:00Z"/>
        </w:rPr>
      </w:pPr>
      <w:del w:id="817" w:author="CarolynY" w:date="2007-09-27T10:32:00Z">
        <w:r>
          <w:rPr>
            <w:lang w:val="en-GB"/>
          </w:rPr>
          <w:delText>Other not covered by the above: Laser-lines etc.………….</w:delText>
          <w:tab/>
          <w:delText>(SPEC)</w:delText>
        </w:r>
      </w:del>
    </w:p>
    <w:p>
      <w:pPr>
        <w:pStyle w:val="Normal"/>
        <w:rPr>
          <w:lang w:val="en-GB"/>
          <w:del w:id="821" w:author="CarolynY" w:date="2007-09-27T10:32:00Z"/>
        </w:rPr>
      </w:pPr>
      <w:del w:id="819" w:author="CarolynY" w:date="2007-09-27T10:32:00Z">
        <w:r>
          <w:rPr>
            <w:lang w:val="en-GB"/>
          </w:rPr>
          <w:delText xml:space="preserve"> </w:delText>
        </w:r>
      </w:del>
      <w:del w:id="820" w:author="CarolynY" w:date="2007-09-27T10:32:00Z">
        <w:r>
          <w:rPr>
            <w:lang w:val="en-GB"/>
          </w:rPr>
          <w:delText xml:space="preserve">In the following we will see how Remote Monitoring and Control is used in different countries. </w:delText>
        </w:r>
      </w:del>
    </w:p>
    <w:p>
      <w:pPr>
        <w:pStyle w:val="Normal"/>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16"/>
        <w:gridCol w:w="888"/>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822" w:author="CarolynY" w:date="2007-09-27T10:32:00Z">
              <w:r>
                <w:rPr>
                  <w:b/>
                  <w:sz w:val="18"/>
                  <w:lang w:val="en-GB"/>
                </w:rPr>
                <w:delText>ADMIN</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3" w:author="CarolynY" w:date="2007-09-27T10:32:00Z">
              <w:r>
                <w:rPr>
                  <w:b/>
                  <w:sz w:val="20"/>
                  <w:lang w:val="en-GB"/>
                </w:rPr>
                <w:delText>MAJ</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4"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5"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6"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7"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8"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9"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30"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31"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2" w:author="CarolynY" w:date="2007-09-27T10:32:00Z">
              <w:r>
                <w:rPr>
                  <w:rFonts w:cs="Arial" w:ascii="Arial" w:hAnsi="Arial"/>
                  <w:color w:val="000000"/>
                  <w:lang w:val="en-GB"/>
                </w:rPr>
                <w:delText>2</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3" w:author="CarolynY" w:date="2007-09-27T10:32:00Z">
              <w:r>
                <w:rPr>
                  <w:rFonts w:cs="Arial" w:ascii="Arial" w:hAnsi="Arial"/>
                  <w:color w:val="000000"/>
                  <w:lang w:val="en-GB"/>
                </w:rPr>
                <w:delText>52</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4" w:author="CarolynY" w:date="2007-09-27T10:32:00Z">
              <w:r>
                <w:rPr>
                  <w:rFonts w:cs="Arial" w:ascii="Arial" w:hAnsi="Arial"/>
                  <w:color w:val="000000"/>
                  <w:lang w:val="en-GB"/>
                </w:rPr>
                <w:delText>5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5" w:author="CarolynY" w:date="2007-09-27T10:32:00Z">
              <w:r>
                <w:rPr>
                  <w:rFonts w:cs="Arial" w:ascii="Arial" w:hAnsi="Arial"/>
                  <w:color w:val="000000"/>
                  <w:lang w:val="en-GB"/>
                </w:rPr>
                <w:delText>13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7"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8"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2" w:author="CarolynY" w:date="2007-09-27T10:32:00Z">
              <w:r>
                <w:rPr>
                  <w:rFonts w:cs="Arial" w:ascii="Arial" w:hAnsi="Arial"/>
                  <w:color w:val="000000"/>
                  <w:lang w:val="en-GB"/>
                </w:rPr>
                <w:delText>4</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3" w:author="CarolynY" w:date="2007-09-27T10:32:00Z">
              <w:r>
                <w:rPr>
                  <w:rFonts w:cs="Arial" w:ascii="Arial" w:hAnsi="Arial"/>
                  <w:color w:val="000000"/>
                  <w:lang w:val="en-GB"/>
                </w:rPr>
                <w:delText>45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4" w:author="CarolynY" w:date="2007-09-27T10:32:00Z">
              <w:r>
                <w:rPr>
                  <w:rFonts w:cs="Arial" w:ascii="Arial" w:hAnsi="Arial"/>
                  <w:color w:val="000000"/>
                  <w:lang w:val="en-GB"/>
                </w:rPr>
                <w:delText>118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8" w:author="CarolynY" w:date="2007-09-27T10:32:00Z">
              <w:r>
                <w:rPr>
                  <w:rFonts w:cs="Arial" w:ascii="Arial" w:hAnsi="Arial"/>
                  <w:color w:val="000000"/>
                  <w:lang w:val="en-GB"/>
                </w:rPr>
                <w:delText>10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9" w:author="CarolynY" w:date="2007-09-27T10:32:00Z">
              <w:r>
                <w:rPr>
                  <w:rFonts w:cs="Arial" w:ascii="Arial" w:hAnsi="Arial"/>
                  <w:color w:val="000000"/>
                  <w:lang w:val="en-GB"/>
                </w:rPr>
                <w:delText>5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0" w:author="CarolynY" w:date="2007-09-27T10:32:00Z">
              <w:r>
                <w:rPr>
                  <w:rFonts w:cs="Arial" w:ascii="Arial" w:hAnsi="Arial"/>
                  <w:color w:val="00000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2" w:author="CarolynY" w:date="2007-09-27T10:32:00Z">
              <w:r>
                <w:rPr>
                  <w:rFonts w:cs="Arial" w:ascii="Arial" w:hAnsi="Arial"/>
                  <w:color w:val="000000"/>
                  <w:lang w:val="en-GB"/>
                </w:rPr>
                <w:delText>5</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3" w:author="CarolynY" w:date="2007-09-27T10:32:00Z">
              <w:r>
                <w:rPr>
                  <w:rFonts w:cs="Arial" w:ascii="Arial" w:hAnsi="Arial"/>
                  <w:color w:val="000000"/>
                  <w:lang w:val="en-GB"/>
                </w:rPr>
                <w:delText>42</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5" w:author="CarolynY" w:date="2007-09-27T10:32:00Z">
              <w:r>
                <w:rPr>
                  <w:rFonts w:cs="Arial" w:ascii="Arial" w:hAnsi="Arial"/>
                  <w:color w:val="000000"/>
                  <w:lang w:val="en-GB"/>
                </w:rPr>
                <w:delText>16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8"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9"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2" w:author="CarolynY" w:date="2007-09-27T10:32:00Z">
              <w:r>
                <w:rPr>
                  <w:rFonts w:cs="Arial" w:ascii="Arial" w:hAnsi="Arial"/>
                  <w:color w:val="000000"/>
                  <w:lang w:val="en-GB"/>
                </w:rPr>
                <w:delText>8</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3" w:author="CarolynY" w:date="2007-09-27T10:32:00Z">
              <w:r>
                <w:rPr>
                  <w:rFonts w:cs="Arial" w:ascii="Arial" w:hAnsi="Arial"/>
                  <w:color w:val="000000"/>
                  <w:lang w:val="en-GB"/>
                </w:rPr>
                <w:delText>131</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4" w:author="CarolynY" w:date="2007-09-27T10:32:00Z">
              <w:r>
                <w:rPr>
                  <w:rFonts w:cs="Arial" w:ascii="Arial" w:hAnsi="Arial"/>
                  <w:color w:val="000000"/>
                  <w:lang w:val="en-GB"/>
                </w:rPr>
                <w:delText>346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5" w:author="CarolynY" w:date="2007-09-27T10:32:00Z">
              <w:r>
                <w:rPr>
                  <w:rFonts w:cs="Arial" w:ascii="Arial" w:hAnsi="Arial"/>
                  <w:color w:val="000000"/>
                  <w:lang w:val="en-GB"/>
                </w:rPr>
                <w:delText>14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8" w:author="CarolynY" w:date="2007-09-27T10:32:00Z">
              <w:r>
                <w:rPr>
                  <w:rFonts w:cs="Arial" w:ascii="Arial" w:hAnsi="Arial"/>
                  <w:color w:val="000000"/>
                  <w:lang w:val="en-GB"/>
                </w:rPr>
                <w:delText>2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9" w:author="CarolynY" w:date="2007-09-27T10:32:00Z">
              <w:r>
                <w:rPr>
                  <w:rFonts w:cs="Arial" w:ascii="Arial" w:hAnsi="Arial"/>
                  <w:color w:val="000000"/>
                  <w:lang w:val="en-GB"/>
                </w:rPr>
                <w:delText>1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0" w:author="CarolynY" w:date="2007-09-27T10:32:00Z">
              <w:r>
                <w:rPr>
                  <w:rFonts w:cs="Arial" w:ascii="Arial" w:hAnsi="Arial"/>
                  <w:color w:val="000000"/>
                  <w:lang w:val="en-GB"/>
                </w:rPr>
                <w:delText>6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2" w:author="CarolynY" w:date="2007-09-27T10:32:00Z">
              <w:r>
                <w:rPr>
                  <w:rFonts w:cs="Arial" w:ascii="Arial" w:hAnsi="Arial"/>
                  <w:color w:val="000000"/>
                  <w:lang w:val="en-GB"/>
                </w:rPr>
                <w:delText>10</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3" w:author="CarolynY" w:date="2007-09-27T10:32:00Z">
              <w:r>
                <w:rPr>
                  <w:rFonts w:cs="Arial" w:ascii="Arial" w:hAnsi="Arial"/>
                  <w:color w:val="000000"/>
                  <w:lang w:val="en-GB"/>
                </w:rPr>
                <w:delText>111</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4" w:author="CarolynY" w:date="2007-09-27T10:32:00Z">
              <w:r>
                <w:rPr>
                  <w:rFonts w:cs="Arial" w:ascii="Arial" w:hAnsi="Arial"/>
                  <w:color w:val="000000"/>
                  <w:lang w:val="en-GB"/>
                </w:rPr>
                <w:delText>38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5" w:author="CarolynY" w:date="2007-09-27T10:32:00Z">
              <w:r>
                <w:rPr>
                  <w:rFonts w:cs="Arial" w:ascii="Arial" w:hAnsi="Arial"/>
                  <w:color w:val="000000"/>
                  <w:lang w:val="en-GB"/>
                </w:rPr>
                <w:delText>6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8" w:author="CarolynY" w:date="2007-09-27T10:32:00Z">
              <w:r>
                <w:rPr>
                  <w:rFonts w:cs="Arial" w:ascii="Arial" w:hAnsi="Arial"/>
                  <w:color w:val="000000"/>
                  <w:lang w:val="en-GB"/>
                </w:rPr>
                <w:delText>5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0"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2" w:author="CarolynY" w:date="2007-09-27T10:32:00Z">
              <w:r>
                <w:rPr>
                  <w:rFonts w:cs="Arial" w:ascii="Arial" w:hAnsi="Arial"/>
                  <w:color w:val="000000"/>
                  <w:lang w:val="en-GB"/>
                </w:rPr>
                <w:delText>11</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3" w:author="CarolynY" w:date="2007-09-27T10:32:00Z">
              <w:r>
                <w:rPr>
                  <w:rFonts w:cs="Arial" w:ascii="Arial" w:hAnsi="Arial"/>
                  <w:color w:val="000000"/>
                  <w:lang w:val="en-GB"/>
                </w:rPr>
                <w:delText>279</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4"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5" w:author="CarolynY" w:date="2007-09-27T10:32:00Z">
              <w:r>
                <w:rPr>
                  <w:rFonts w:cs="Arial" w:ascii="Arial" w:hAnsi="Arial"/>
                  <w:color w:val="000000"/>
                  <w:lang w:val="en-GB"/>
                </w:rPr>
                <w:delText>39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8" w:author="CarolynY" w:date="2007-09-27T10:32:00Z">
              <w:r>
                <w:rPr>
                  <w:rFonts w:cs="Arial" w:ascii="Arial" w:hAnsi="Arial"/>
                  <w:color w:val="000000"/>
                  <w:lang w:val="en-GB"/>
                </w:rPr>
                <w:delText>4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2" w:author="CarolynY" w:date="2007-09-27T10:32:00Z">
              <w:r>
                <w:rPr>
                  <w:rFonts w:cs="Arial" w:ascii="Arial" w:hAnsi="Arial"/>
                  <w:color w:val="000000"/>
                  <w:lang w:val="en-GB"/>
                </w:rPr>
                <w:delText>12</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3" w:author="CarolynY" w:date="2007-09-27T10:32:00Z">
              <w:r>
                <w:rPr>
                  <w:rFonts w:cs="Arial" w:ascii="Arial" w:hAnsi="Arial"/>
                  <w:color w:val="000000"/>
                  <w:lang w:val="en-GB"/>
                </w:rPr>
                <w:delText>46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4" w:author="CarolynY" w:date="2007-09-27T10:32:00Z">
              <w:r>
                <w:rPr>
                  <w:rFonts w:cs="Arial" w:ascii="Arial" w:hAnsi="Arial"/>
                  <w:color w:val="000000"/>
                  <w:lang w:val="en-GB"/>
                </w:rPr>
                <w:delText>2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5" w:author="CarolynY" w:date="2007-09-27T10:32:00Z">
              <w:r>
                <w:rPr>
                  <w:rFonts w:cs="Arial" w:ascii="Arial" w:hAnsi="Arial"/>
                  <w:color w:val="000000"/>
                  <w:lang w:val="en-GB"/>
                </w:rPr>
                <w:delText>96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8" w:author="CarolynY" w:date="2007-09-27T10:32:00Z">
              <w:r>
                <w:rPr>
                  <w:rFonts w:cs="Arial" w:ascii="Arial" w:hAnsi="Arial"/>
                  <w:color w:val="00000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9"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2" w:author="CarolynY" w:date="2007-09-27T10:32:00Z">
              <w:r>
                <w:rPr>
                  <w:rFonts w:cs="Arial" w:ascii="Arial" w:hAnsi="Arial"/>
                  <w:color w:val="000000"/>
                  <w:lang w:val="en-GB"/>
                </w:rPr>
                <w:delText>23</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3" w:author="CarolynY" w:date="2007-09-27T10:32:00Z">
              <w:r>
                <w:rPr>
                  <w:rFonts w:cs="Arial" w:ascii="Arial" w:hAnsi="Arial"/>
                  <w:color w:val="000000"/>
                  <w:lang w:val="en-GB"/>
                </w:rPr>
                <w:delText>6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4" w:author="CarolynY" w:date="2007-09-27T10:32:00Z">
              <w:r>
                <w:rPr>
                  <w:rFonts w:cs="Arial" w:ascii="Arial" w:hAnsi="Arial"/>
                  <w:color w:val="000000"/>
                  <w:lang w:val="en-GB"/>
                </w:rPr>
                <w:delText>9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5" w:author="CarolynY" w:date="2007-09-27T10:32:00Z">
              <w:r>
                <w:rPr>
                  <w:rFonts w:cs="Arial" w:ascii="Arial" w:hAnsi="Arial"/>
                  <w:color w:val="000000"/>
                  <w:lang w:val="en-GB"/>
                </w:rPr>
                <w:delText>3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8" w:author="CarolynY" w:date="2007-09-27T10:32:00Z">
              <w:r>
                <w:rPr>
                  <w:rFonts w:cs="Arial" w:ascii="Arial" w:hAnsi="Arial"/>
                  <w:color w:val="000000"/>
                  <w:lang w:val="en-GB"/>
                </w:rPr>
                <w:delText>8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0" w:author="CarolynY" w:date="2007-09-27T10:32:00Z">
              <w:r>
                <w:rPr>
                  <w:rFonts w:cs="Arial" w:ascii="Arial" w:hAnsi="Arial"/>
                  <w:color w:val="00000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2" w:author="CarolynY" w:date="2007-09-27T10:32:00Z">
              <w:r>
                <w:rPr>
                  <w:rFonts w:cs="Arial" w:ascii="Arial" w:hAnsi="Arial"/>
                  <w:color w:val="000000"/>
                  <w:lang w:val="en-GB"/>
                </w:rPr>
                <w:delText>34</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3" w:author="CarolynY" w:date="2007-09-27T10:32:00Z">
              <w:r>
                <w:rPr>
                  <w:rFonts w:cs="Arial" w:ascii="Arial" w:hAnsi="Arial"/>
                  <w:color w:val="000000"/>
                  <w:lang w:val="en-GB"/>
                </w:rPr>
                <w:delText>17</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2" w:author="CarolynY" w:date="2007-09-27T10:32:00Z">
              <w:r>
                <w:rPr>
                  <w:rFonts w:cs="Arial" w:ascii="Arial" w:hAnsi="Arial"/>
                  <w:color w:val="000000"/>
                  <w:lang w:val="en-GB"/>
                </w:rPr>
                <w:delText>35</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3" w:author="CarolynY" w:date="2007-09-27T10:32:00Z">
              <w:r>
                <w:rPr>
                  <w:rFonts w:cs="Arial" w:ascii="Arial" w:hAnsi="Arial"/>
                  <w:color w:val="000000"/>
                  <w:lang w:val="en-GB"/>
                </w:rPr>
                <w:delText>8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5" w:author="CarolynY" w:date="2007-09-27T10:32:00Z">
              <w:r>
                <w:rPr>
                  <w:rFonts w:cs="Arial" w:ascii="Arial" w:hAnsi="Arial"/>
                  <w:color w:val="000000"/>
                  <w:lang w:val="en-GB"/>
                </w:rPr>
                <w:delText>11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8" w:author="CarolynY" w:date="2007-09-27T10:32:00Z">
              <w:r>
                <w:rPr>
                  <w:rFonts w:cs="Arial" w:ascii="Arial" w:hAnsi="Arial"/>
                  <w:color w:val="00000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2" w:author="CarolynY" w:date="2007-09-27T10:32:00Z">
              <w:r>
                <w:rPr>
                  <w:rFonts w:cs="Arial" w:ascii="Arial" w:hAnsi="Arial"/>
                  <w:color w:val="000000"/>
                  <w:lang w:val="en-GB"/>
                </w:rPr>
                <w:delText>40</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8"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2" w:author="CarolynY" w:date="2007-09-27T10:32:00Z">
              <w:r>
                <w:rPr>
                  <w:rFonts w:cs="Arial" w:ascii="Arial" w:hAnsi="Arial"/>
                  <w:color w:val="000000"/>
                  <w:lang w:val="en-GB"/>
                </w:rPr>
                <w:delText>41</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0"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2" w:author="CarolynY" w:date="2007-09-27T10:32:00Z">
              <w:r>
                <w:rPr>
                  <w:rFonts w:cs="Arial" w:ascii="Arial" w:hAnsi="Arial"/>
                  <w:color w:val="000000"/>
                  <w:lang w:val="en-GB"/>
                </w:rPr>
                <w:delText>43</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3" w:author="CarolynY" w:date="2007-09-27T10:32:00Z">
              <w:r>
                <w:rPr>
                  <w:rFonts w:cs="Arial" w:ascii="Arial" w:hAnsi="Arial"/>
                  <w:color w:val="000000"/>
                  <w:lang w:val="en-GB"/>
                </w:rPr>
                <w:delText>4</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4"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2" w:author="CarolynY" w:date="2007-09-27T10:32:00Z">
              <w:r>
                <w:rPr>
                  <w:rFonts w:cs="Arial" w:ascii="Arial" w:hAnsi="Arial"/>
                  <w:color w:val="000000"/>
                  <w:lang w:val="en-GB"/>
                </w:rPr>
                <w:delText>46</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8"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2" w:author="CarolynY" w:date="2007-09-27T10:32:00Z">
              <w:r>
                <w:rPr>
                  <w:rFonts w:cs="Arial" w:ascii="Arial" w:hAnsi="Arial"/>
                  <w:color w:val="000000"/>
                  <w:lang w:val="en-GB"/>
                </w:rPr>
                <w:delText>47</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3" w:author="CarolynY" w:date="2007-09-27T10:32:00Z">
              <w:r>
                <w:rPr>
                  <w:rFonts w:cs="Arial" w:ascii="Arial" w:hAnsi="Arial"/>
                  <w:color w:val="000000"/>
                  <w:lang w:val="en-GB"/>
                </w:rPr>
                <w:delText>5</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8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81" w:author="CarolynY" w:date="2007-09-27T10:32:00Z">
              <w:r>
                <w:rPr>
                  <w:rFonts w:cs="Arial" w:ascii="Arial" w:hAnsi="Arial"/>
                  <w:color w:val="000000"/>
                  <w:lang w:val="en-GB"/>
                </w:rPr>
                <w:delText>0</w:delText>
              </w:r>
            </w:del>
          </w:p>
        </w:tc>
      </w:tr>
    </w:tbl>
    <w:p>
      <w:pPr>
        <w:pStyle w:val="CaptionTable"/>
        <w:rPr>
          <w:lang w:val="en-GB" w:eastAsia="ja-JP"/>
          <w:del w:id="983" w:author="CarolynY" w:date="2007-09-27T10:32:00Z"/>
        </w:rPr>
      </w:pPr>
      <w:del w:id="982" w:author="CarolynY" w:date="2007-09-27T10:32:00Z">
        <w:r>
          <w:rPr>
            <w:lang w:val="en-GB" w:eastAsia="ja-JP"/>
          </w:rPr>
          <w:delText>Table A1.5-1 Based on categories this table shows the total number of installations of Aids to Navigation in those countries that answered.</w:delText>
        </w:r>
      </w:del>
    </w:p>
    <w:p>
      <w:pPr>
        <w:pStyle w:val="NormalIndent1"/>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jc w:val="both"/>
        <w:rPr>
          <w:lang w:val="en-GB"/>
          <w:del w:id="985" w:author="CarolynY" w:date="2007-09-27T10:32:00Z"/>
        </w:rPr>
      </w:pPr>
      <w:del w:id="984" w:author="CarolynY" w:date="2007-09-27T10:32:00Z">
        <w:r>
          <w:rPr>
            <w:lang w:val="en-GB"/>
          </w:rPr>
          <w:delText>Administrations are identified only by number.  The total number of installations may not be correct as some misinterpretation of the question occurred.</w:delText>
        </w:r>
      </w:del>
      <w:r>
        <w:br w:type="page"/>
      </w:r>
    </w:p>
    <w:p>
      <w:pPr>
        <w:pStyle w:val="CaptionTable"/>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986"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7"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8"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9"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0"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1"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2"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3"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4"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5"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6"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6"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7"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3"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6"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7" w:author="CarolynY" w:date="2007-09-27T10:32:00Z">
              <w:r>
                <w:rPr>
                  <w:rFonts w:cs="Arial" w:ascii="Arial" w:hAnsi="Arial"/>
                  <w:color w:val="000000"/>
                  <w:sz w:val="20"/>
                  <w:lang w:val="en-GB"/>
                </w:rPr>
                <w:delText>3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8" w:author="CarolynY" w:date="2007-09-27T10:32:00Z">
              <w:r>
                <w:rPr>
                  <w:rFonts w:cs="Arial" w:ascii="Arial" w:hAnsi="Arial"/>
                  <w:color w:val="000000"/>
                  <w:sz w:val="20"/>
                  <w:lang w:val="en-GB"/>
                </w:rPr>
                <w:delText>36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9" w:author="CarolynY" w:date="2007-09-27T10:32:00Z">
              <w:r>
                <w:rPr>
                  <w:rFonts w:cs="Arial" w:ascii="Arial" w:hAnsi="Arial"/>
                  <w:color w:val="000000"/>
                  <w:sz w:val="20"/>
                  <w:lang w:val="en-GB"/>
                </w:rPr>
                <w:delText>28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2" w:author="CarolynY" w:date="2007-09-27T10:32:00Z">
              <w:r>
                <w:rPr>
                  <w:rFonts w:cs="Arial" w:ascii="Arial" w:hAnsi="Arial"/>
                  <w:color w:val="000000"/>
                  <w:sz w:val="20"/>
                  <w:lang w:val="en-GB"/>
                </w:rPr>
                <w:delText>1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3"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4" w:author="CarolynY" w:date="2007-09-27T10:32:00Z">
              <w:r>
                <w:rPr>
                  <w:rFonts w:cs="Arial" w:ascii="Arial" w:hAnsi="Arial"/>
                  <w:color w:val="000000"/>
                  <w:sz w:val="2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6" w:author="CarolynY" w:date="2007-09-27T10:32:00Z">
              <w:r>
                <w:rPr>
                  <w:rFonts w:cs="Arial" w:ascii="Arial" w:hAnsi="Arial"/>
                  <w:color w:val="000000"/>
                  <w:sz w:val="2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7" w:author="CarolynY" w:date="2007-09-27T10:32:00Z">
              <w:r>
                <w:rPr>
                  <w:rFonts w:cs="Arial" w:ascii="Arial" w:hAnsi="Arial"/>
                  <w:color w:val="000000"/>
                  <w:sz w:val="2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8"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3"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4"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6" w:author="CarolynY" w:date="2007-09-27T10:32:00Z">
              <w:r>
                <w:rPr>
                  <w:rFonts w:cs="Arial" w:ascii="Arial" w:hAnsi="Arial"/>
                  <w:color w:val="000000"/>
                  <w:sz w:val="2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7" w:author="CarolynY" w:date="2007-09-27T10:32:00Z">
              <w:r>
                <w:rPr>
                  <w:rFonts w:cs="Arial" w:ascii="Arial" w:hAnsi="Arial"/>
                  <w:color w:val="000000"/>
                  <w:sz w:val="2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8"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6" w:author="CarolynY" w:date="2007-09-27T10:32:00Z">
              <w:r>
                <w:rPr>
                  <w:rFonts w:cs="Arial" w:ascii="Arial" w:hAnsi="Arial"/>
                  <w:color w:val="000000"/>
                  <w:sz w:val="2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7" w:author="CarolynY" w:date="2007-09-27T10:32:00Z">
              <w:r>
                <w:rPr>
                  <w:rFonts w:cs="Arial" w:ascii="Arial" w:hAnsi="Arial"/>
                  <w:color w:val="000000"/>
                  <w:sz w:val="2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6" w:author="CarolynY" w:date="2007-09-27T10:32:00Z">
              <w:r>
                <w:rPr>
                  <w:rFonts w:cs="Arial" w:ascii="Arial" w:hAnsi="Arial"/>
                  <w:color w:val="000000"/>
                  <w:sz w:val="2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7"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6" w:author="CarolynY" w:date="2007-09-27T10:32:00Z">
              <w:r>
                <w:rPr>
                  <w:rFonts w:cs="Arial" w:ascii="Arial" w:hAnsi="Arial"/>
                  <w:color w:val="000000"/>
                  <w:sz w:val="20"/>
                  <w:lang w:val="en-GB"/>
                </w:rPr>
                <w:delText>4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2"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4"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5" w:author="CarolynY" w:date="2007-09-27T10:32:00Z">
              <w:r>
                <w:rPr>
                  <w:rFonts w:cs="Arial" w:ascii="Arial" w:hAnsi="Arial"/>
                  <w:color w:val="000000"/>
                  <w:sz w:val="20"/>
                  <w:lang w:val="en-GB"/>
                </w:rPr>
                <w:delText>0</w:delText>
              </w:r>
            </w:del>
          </w:p>
        </w:tc>
      </w:tr>
    </w:tbl>
    <w:p>
      <w:pPr>
        <w:pStyle w:val="CaptionTable"/>
        <w:rPr>
          <w:lang w:val="en-GB" w:eastAsia="ja-JP"/>
          <w:del w:id="1077" w:author="CarolynY" w:date="2007-09-27T10:32:00Z"/>
        </w:rPr>
      </w:pPr>
      <w:del w:id="1076" w:author="CarolynY" w:date="2007-09-27T10:32:00Z">
        <w:r>
          <w:rPr>
            <w:lang w:val="en-GB" w:eastAsia="ja-JP"/>
          </w:rPr>
        </w:r>
      </w:del>
    </w:p>
    <w:p>
      <w:pPr>
        <w:pStyle w:val="CaptionTable"/>
        <w:rPr>
          <w:sz w:val="20"/>
          <w:lang w:val="en-GB" w:eastAsia="ja-JP"/>
          <w:del w:id="1081" w:author="CarolynY" w:date="2007-09-27T10:32:00Z"/>
        </w:rPr>
      </w:pPr>
      <w:del w:id="1078" w:author="CarolynY" w:date="2007-09-27T10:32:00Z">
        <w:r>
          <w:rPr>
            <w:lang w:val="en-GB" w:eastAsia="ja-JP"/>
          </w:rPr>
          <w:delText xml:space="preserve">Table A1.5-2 This table shows how many use Remote Monitoring </w:delText>
        </w:r>
      </w:del>
      <w:del w:id="1079" w:author="CarolynY" w:date="2007-09-27T10:32:00Z">
        <w:r>
          <w:rPr>
            <w:u w:val="single"/>
            <w:lang w:val="en-GB" w:eastAsia="ja-JP"/>
          </w:rPr>
          <w:delText>only</w:delText>
        </w:r>
      </w:del>
      <w:del w:id="1080" w:author="CarolynY" w:date="2007-09-27T10:32:00Z">
        <w:r>
          <w:rPr>
            <w:lang w:val="en-GB" w:eastAsia="ja-JP"/>
          </w:rPr>
          <w:delText xml:space="preserve"> of those that answered the Questionnaire.</w:delText>
        </w:r>
      </w:del>
    </w:p>
    <w:p>
      <w:pPr>
        <w:pStyle w:val="CaptionTable"/>
        <w:rPr>
          <w:sz w:val="20"/>
          <w:lang w:val="en-GB" w:eastAsia="ja-JP"/>
        </w:rPr>
      </w:pPr>
      <w:r>
        <w:rPr>
          <w:sz w:val="20"/>
          <w:lang w:val="en-GB" w:eastAsia="ja-JP"/>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1082"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3"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4"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5"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6"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7"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8"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9"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90"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91" w:author="CarolynY" w:date="2007-09-27T10:32:00Z">
              <w:r>
                <w:rPr>
                  <w:b/>
                  <w:sz w:val="20"/>
                  <w:lang w:val="en-GB"/>
                </w:rPr>
                <w:delText>SPEC</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2"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3" w:author="CarolynY" w:date="2007-09-27T10:32:00Z">
              <w:r>
                <w:rPr>
                  <w:rFonts w:cs="Arial" w:ascii="Arial" w:hAnsi="Arial"/>
                  <w:color w:val="000000"/>
                  <w:sz w:val="20"/>
                  <w:lang w:val="en-GB"/>
                </w:rPr>
                <w:delText>4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4" w:author="CarolynY" w:date="2007-09-27T10:32:00Z">
              <w:r>
                <w:rPr>
                  <w:rFonts w:cs="Arial" w:ascii="Arial" w:hAnsi="Arial"/>
                  <w:color w:val="000000"/>
                  <w:sz w:val="2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7" w:author="CarolynY" w:date="2007-09-27T10:32:00Z">
              <w:r>
                <w:rPr>
                  <w:rFonts w:cs="Arial" w:ascii="Arial" w:hAnsi="Arial"/>
                  <w:color w:val="000000"/>
                  <w:sz w:val="2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9"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2"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3" w:author="CarolynY" w:date="2007-09-27T10:32:00Z">
              <w:r>
                <w:rPr>
                  <w:rFonts w:cs="Arial" w:ascii="Arial" w:hAnsi="Arial"/>
                  <w:color w:val="000000"/>
                  <w:sz w:val="20"/>
                  <w:lang w:val="en-GB"/>
                </w:rPr>
                <w:delText>1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0" w:author="CarolynY" w:date="2007-09-27T10:32:00Z">
              <w:r>
                <w:rPr>
                  <w:rFonts w:cs="Arial" w:ascii="Arial" w:hAnsi="Arial"/>
                  <w:color w:val="000000"/>
                  <w:sz w:val="2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2"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3" w:author="CarolynY" w:date="2007-09-27T10:32:00Z">
              <w:r>
                <w:rPr>
                  <w:rFonts w:cs="Arial" w:ascii="Arial" w:hAnsi="Arial"/>
                  <w:color w:val="000000"/>
                  <w:sz w:val="2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4"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8"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9" w:author="CarolynY" w:date="2007-09-27T10:32:00Z">
              <w:r>
                <w:rPr>
                  <w:rFonts w:cs="Arial" w:ascii="Arial" w:hAnsi="Arial"/>
                  <w:color w:val="000000"/>
                  <w:sz w:val="2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8"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9"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0" w:author="CarolynY" w:date="2007-09-27T10:32:00Z">
              <w:r>
                <w:rPr>
                  <w:rFonts w:cs="Arial" w:ascii="Arial" w:hAnsi="Arial"/>
                  <w:color w:val="000000"/>
                  <w:sz w:val="2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2" w:author="CarolynY" w:date="2007-09-27T10:32:00Z">
              <w:r>
                <w:rPr>
                  <w:rFonts w:cs="Arial" w:ascii="Arial" w:hAnsi="Arial"/>
                  <w:color w:val="000000"/>
                  <w:sz w:val="2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3" w:author="CarolynY" w:date="2007-09-27T10:32:00Z">
              <w:r>
                <w:rPr>
                  <w:rFonts w:cs="Arial" w:ascii="Arial" w:hAnsi="Arial"/>
                  <w:color w:val="000000"/>
                  <w:sz w:val="2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8" w:author="CarolynY" w:date="2007-09-27T10:32:00Z">
              <w:r>
                <w:rPr>
                  <w:rFonts w:cs="Arial" w:ascii="Arial" w:hAnsi="Arial"/>
                  <w:color w:val="000000"/>
                  <w:sz w:val="2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0"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2" w:author="CarolynY" w:date="2007-09-27T10:32:00Z">
              <w:r>
                <w:rPr>
                  <w:rFonts w:cs="Arial" w:ascii="Arial" w:hAnsi="Arial"/>
                  <w:color w:val="000000"/>
                  <w:sz w:val="2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3" w:author="CarolynY" w:date="2007-09-27T10:32:00Z">
              <w:r>
                <w:rPr>
                  <w:rFonts w:cs="Arial" w:ascii="Arial" w:hAnsi="Arial"/>
                  <w:color w:val="000000"/>
                  <w:sz w:val="20"/>
                  <w:lang w:val="en-GB"/>
                </w:rPr>
                <w:delText>2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4"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0"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2"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3" w:author="CarolynY" w:date="2007-09-27T10:32:00Z">
              <w:r>
                <w:rPr>
                  <w:rFonts w:cs="Arial" w:ascii="Arial" w:hAnsi="Arial"/>
                  <w:color w:val="000000"/>
                  <w:sz w:val="20"/>
                  <w:lang w:val="en-GB"/>
                </w:rPr>
                <w:delText>45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4" w:author="CarolynY" w:date="2007-09-27T10:32:00Z">
              <w:r>
                <w:rPr>
                  <w:rFonts w:cs="Arial" w:ascii="Arial" w:hAnsi="Arial"/>
                  <w:color w:val="000000"/>
                  <w:sz w:val="20"/>
                  <w:lang w:val="en-GB"/>
                </w:rPr>
                <w:delText>14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7"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9"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0"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2" w:author="CarolynY" w:date="2007-09-27T10:32:00Z">
              <w:r>
                <w:rPr>
                  <w:rFonts w:cs="Arial" w:ascii="Arial" w:hAnsi="Arial"/>
                  <w:color w:val="000000"/>
                  <w:sz w:val="2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3"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4"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1" w:author="CarolynY" w:date="2007-09-27T10:32:00Z">
              <w:r>
                <w:rPr>
                  <w:rFonts w:cs="Arial" w:ascii="Arial" w:hAnsi="Arial"/>
                  <w:color w:val="000000"/>
                  <w:sz w:val="20"/>
                  <w:lang w:val="en-GB"/>
                </w:rPr>
                <w:delText>1</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2" w:author="CarolynY" w:date="2007-09-27T10:32:00Z">
              <w:r>
                <w:rPr>
                  <w:rFonts w:cs="Arial" w:ascii="Arial" w:hAnsi="Arial"/>
                  <w:color w:val="000000"/>
                  <w:sz w:val="2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3" w:author="CarolynY" w:date="2007-09-27T10:32:00Z">
              <w:r>
                <w:rPr>
                  <w:rFonts w:cs="Arial" w:ascii="Arial" w:hAnsi="Arial"/>
                  <w:color w:val="000000"/>
                  <w:sz w:val="20"/>
                  <w:lang w:val="en-GB"/>
                </w:rPr>
                <w:delText>2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4" w:author="CarolynY" w:date="2007-09-27T10:32:00Z">
              <w:r>
                <w:rPr>
                  <w:rFonts w:cs="Arial" w:ascii="Arial" w:hAnsi="Arial"/>
                  <w:color w:val="000000"/>
                  <w:sz w:val="2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9"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0" w:author="CarolynY" w:date="2007-09-27T10:32:00Z">
              <w:r>
                <w:rPr>
                  <w:rFonts w:cs="Arial" w:ascii="Arial" w:hAnsi="Arial"/>
                  <w:color w:val="000000"/>
                  <w:sz w:val="2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2" w:author="CarolynY" w:date="2007-09-27T10:32:00Z">
              <w:r>
                <w:rPr>
                  <w:rFonts w:cs="Arial" w:ascii="Arial" w:hAnsi="Arial"/>
                  <w:color w:val="000000"/>
                  <w:sz w:val="2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3" w:author="CarolynY" w:date="2007-09-27T10:32:00Z">
              <w:r>
                <w:rPr>
                  <w:rFonts w:cs="Arial" w:ascii="Arial" w:hAnsi="Arial"/>
                  <w:color w:val="000000"/>
                  <w:sz w:val="2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6"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7"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8"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9"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0"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2" w:author="CarolynY" w:date="2007-09-27T10:32:00Z">
              <w:r>
                <w:rPr>
                  <w:rFonts w:cs="Arial" w:ascii="Arial" w:hAnsi="Arial"/>
                  <w:color w:val="000000"/>
                  <w:sz w:val="20"/>
                  <w:lang w:val="en-GB"/>
                </w:rPr>
                <w:delText>4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8" w:author="CarolynY" w:date="2007-09-27T10:32:00Z">
              <w:r>
                <w:rPr>
                  <w:rFonts w:cs="Arial" w:ascii="Arial" w:hAnsi="Arial"/>
                  <w:color w:val="000000"/>
                  <w:sz w:val="2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2" w:author="CarolynY" w:date="2007-09-27T10:32:00Z">
              <w:r>
                <w:rPr>
                  <w:rFonts w:cs="Arial" w:ascii="Arial" w:hAnsi="Arial"/>
                  <w:color w:val="000000"/>
                  <w:sz w:val="2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0" w:author="CarolynY" w:date="2007-09-27T10:32:00Z">
              <w:r>
                <w:rPr>
                  <w:rFonts w:cs="Arial" w:ascii="Arial" w:hAnsi="Arial"/>
                  <w:color w:val="000000"/>
                  <w:sz w:val="2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2" w:author="CarolynY" w:date="2007-09-27T10:32:00Z">
              <w:r>
                <w:rPr>
                  <w:rFonts w:cs="Arial" w:ascii="Arial" w:hAnsi="Arial"/>
                  <w:color w:val="000000"/>
                  <w:sz w:val="2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3"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4"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2" w:author="CarolynY" w:date="2007-09-27T10:32:00Z">
              <w:r>
                <w:rPr>
                  <w:rFonts w:cs="Arial" w:ascii="Arial" w:hAnsi="Arial"/>
                  <w:color w:val="000000"/>
                  <w:sz w:val="20"/>
                  <w:lang w:val="en-GB"/>
                </w:rPr>
                <w:delText>4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3"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5"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3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31" w:author="CarolynY" w:date="2007-09-27T10:32:00Z">
              <w:r>
                <w:rPr>
                  <w:rFonts w:cs="Arial" w:ascii="Arial" w:hAnsi="Arial"/>
                  <w:color w:val="000000"/>
                  <w:sz w:val="20"/>
                  <w:lang w:val="en-GB"/>
                </w:rPr>
                <w:delText>0</w:delText>
              </w:r>
            </w:del>
          </w:p>
        </w:tc>
      </w:tr>
    </w:tbl>
    <w:p>
      <w:pPr>
        <w:pStyle w:val="CaptionTable"/>
        <w:rPr>
          <w:lang w:val="en-GB" w:eastAsia="ja-JP"/>
          <w:del w:id="1233" w:author="CarolynY" w:date="2007-09-27T10:32:00Z"/>
        </w:rPr>
      </w:pPr>
      <w:del w:id="1232" w:author="CarolynY" w:date="2007-09-27T10:32:00Z">
        <w:r>
          <w:rPr>
            <w:lang w:val="en-GB" w:eastAsia="ja-JP"/>
          </w:rPr>
          <w:delText>Table A1.5-3  This table shows the number of installations of each category that has both Remote Monitoring and Remote Control.</w:delText>
          <w:tab/>
        </w:r>
      </w:del>
    </w:p>
    <w:p>
      <w:pPr>
        <w:pStyle w:val="Normal"/>
        <w:rPr>
          <w:lang w:val="en-GB"/>
          <w:del w:id="1235" w:author="CarolynY" w:date="2007-09-27T10:32:00Z"/>
        </w:rPr>
      </w:pPr>
      <w:del w:id="1234" w:author="CarolynY" w:date="2007-09-27T10:32:00Z">
        <w:r>
          <w:rPr>
            <w:lang w:val="en-GB"/>
          </w:rPr>
          <w:delText>Answers indicate a majority of respondents that have invested in Remote Monitored have added the additional functionality of Remote Control.</w:delText>
        </w:r>
      </w:del>
    </w:p>
    <w:p>
      <w:pPr>
        <w:pStyle w:val="Heading2"/>
        <w:rPr>
          <w:del w:id="1239" w:author="CarolynY" w:date="2007-09-27T10:32:00Z"/>
        </w:rPr>
      </w:pPr>
      <w:del w:id="1236" w:author="CarolynY" w:date="2007-09-27T10:32:00Z">
        <w:bookmarkStart w:id="51" w:name="__RefHeading___Toc434654021"/>
        <w:bookmarkEnd w:id="51"/>
        <w:r>
          <w:rPr>
            <w:lang w:val="en-GB"/>
          </w:rPr>
          <w:delText xml:space="preserve">A1.6 Question D   </w:delText>
        </w:r>
      </w:del>
      <w:del w:id="1237" w:author="CarolynY" w:date="2007-09-27T10:32:00Z">
        <w:r>
          <w:rPr>
            <w:lang w:val="en-US"/>
          </w:rPr>
          <w:delText>Reasons for using Remote Monitoring and Control</w:delText>
        </w:r>
      </w:del>
      <w:del w:id="1238" w:author="CarolynY" w:date="2007-09-27T10:32:00Z">
        <w:r>
          <w:rPr>
            <w:b w:val="false"/>
            <w:lang w:val="en-US"/>
          </w:rPr>
          <w:delText>.</w:delText>
        </w:r>
      </w:del>
    </w:p>
    <w:p>
      <w:pPr>
        <w:pStyle w:val="TextBody"/>
        <w:rPr>
          <w:lang w:val="en-GB"/>
          <w:del w:id="1241" w:author="CarolynY" w:date="2007-09-27T10:32:00Z"/>
        </w:rPr>
      </w:pPr>
      <w:del w:id="1240" w:author="CarolynY" w:date="2007-09-27T10:32:00Z">
        <w:r>
          <w:rPr>
            <w:lang w:val="en-GB"/>
          </w:rPr>
          <w:delText>The following statements describe the reasons for using or introducing Remote Control.</w:delText>
        </w:r>
      </w:del>
    </w:p>
    <w:p>
      <w:pPr>
        <w:pStyle w:val="Heading3"/>
        <w:numPr>
          <w:ilvl w:val="0"/>
          <w:numId w:val="0"/>
        </w:numPr>
        <w:ind w:left="0" w:hanging="0"/>
        <w:rPr>
          <w:b w:val="false"/>
          <w:b w:val="false"/>
          <w:lang w:val="en-GB"/>
          <w:del w:id="1243" w:author="CarolynY" w:date="2007-09-27T10:32:00Z"/>
        </w:rPr>
      </w:pPr>
      <w:del w:id="1242" w:author="CarolynY" w:date="2007-09-27T10:32:00Z">
        <w:bookmarkStart w:id="52" w:name="__RefHeading___Toc434654022"/>
        <w:bookmarkEnd w:id="52"/>
        <w:r>
          <w:rPr>
            <w:b w:val="false"/>
            <w:lang w:val="en-GB"/>
          </w:rPr>
          <w:delText>D1 Statement</w:delText>
        </w:r>
      </w:del>
    </w:p>
    <w:p>
      <w:pPr>
        <w:pStyle w:val="NormalIndent"/>
        <w:ind w:left="0" w:hanging="0"/>
        <w:jc w:val="both"/>
        <w:rPr>
          <w:del w:id="1247" w:author="CarolynY" w:date="2007-09-27T10:32:00Z"/>
        </w:rPr>
      </w:pPr>
      <w:del w:id="1244" w:author="CarolynY" w:date="2007-09-27T10:32:00Z">
        <w:r>
          <w:rPr>
            <w:i/>
            <w:lang w:val="en-GB"/>
          </w:rPr>
          <w:delText xml:space="preserve">We use Remote Monitoring primarily to monitor the navigational function of the aid to be able to warn mariners of failure before we get the information </w:delText>
        </w:r>
      </w:del>
      <w:del w:id="1245" w:author="CarolynY" w:date="2007-09-27T10:32:00Z">
        <w:r>
          <w:rPr>
            <w:i/>
            <w:u w:val="single"/>
            <w:lang w:val="en-GB"/>
          </w:rPr>
          <w:delText>from</w:delText>
        </w:r>
      </w:del>
      <w:del w:id="1246" w:author="CarolynY" w:date="2007-09-27T10:32:00Z">
        <w:r>
          <w:rPr>
            <w:i/>
            <w:lang w:val="en-GB"/>
          </w:rPr>
          <w:delText xml:space="preserve"> the mariner.</w:delText>
        </w:r>
      </w:del>
    </w:p>
    <w:p>
      <w:pPr>
        <w:pStyle w:val="NormalIndent"/>
        <w:ind w:left="0" w:hanging="0"/>
        <w:jc w:val="both"/>
        <w:rPr>
          <w:del w:id="1251" w:author="CarolynY" w:date="2007-09-27T10:32:00Z"/>
        </w:rPr>
      </w:pPr>
      <w:del w:id="1248" w:author="CarolynY" w:date="2007-09-27T10:32:00Z">
        <w:r>
          <w:rPr>
            <w:i/>
            <w:lang w:val="en-GB"/>
          </w:rPr>
          <w:delText xml:space="preserve">We use both Remote Monitoring and Remote Control primarily to supervise the navigational function of the aid to be able to send warning to the mariners of failure before we get information </w:delText>
        </w:r>
      </w:del>
      <w:del w:id="1249" w:author="CarolynY" w:date="2007-09-27T10:32:00Z">
        <w:r>
          <w:rPr>
            <w:i/>
            <w:u w:val="single"/>
            <w:lang w:val="en-GB"/>
          </w:rPr>
          <w:delText>from</w:delText>
        </w:r>
      </w:del>
      <w:del w:id="1250" w:author="CarolynY" w:date="2007-09-27T10:32:00Z">
        <w:r>
          <w:rPr>
            <w:i/>
            <w:lang w:val="en-GB"/>
          </w:rPr>
          <w:delText xml:space="preserve"> the mariner, and to make remote testing possible.</w:delText>
        </w:r>
      </w:del>
    </w:p>
    <w:p>
      <w:pPr>
        <w:pStyle w:val="Heading3"/>
        <w:numPr>
          <w:ilvl w:val="0"/>
          <w:numId w:val="0"/>
        </w:numPr>
        <w:ind w:left="0" w:hanging="0"/>
        <w:jc w:val="both"/>
        <w:rPr>
          <w:b w:val="false"/>
          <w:b w:val="false"/>
          <w:lang w:val="en-GB"/>
          <w:del w:id="1253" w:author="CarolynY" w:date="2007-09-27T10:32:00Z"/>
        </w:rPr>
      </w:pPr>
      <w:del w:id="1252" w:author="CarolynY" w:date="2007-09-27T10:32:00Z">
        <w:bookmarkStart w:id="53" w:name="__RefHeading___Toc434654023"/>
        <w:bookmarkEnd w:id="53"/>
        <w:r>
          <w:rPr>
            <w:b w:val="false"/>
            <w:lang w:val="en-GB"/>
          </w:rPr>
          <w:delText>D2 Statement</w:delText>
        </w:r>
      </w:del>
    </w:p>
    <w:p>
      <w:pPr>
        <w:pStyle w:val="NormalIndent"/>
        <w:ind w:left="0" w:hanging="0"/>
        <w:jc w:val="both"/>
        <w:rPr>
          <w:i/>
          <w:i/>
          <w:lang w:val="en-GB"/>
          <w:del w:id="1255" w:author="CarolynY" w:date="2007-09-27T10:32:00Z"/>
        </w:rPr>
      </w:pPr>
      <w:del w:id="1254" w:author="CarolynY" w:date="2007-09-27T10:32:00Z">
        <w:r>
          <w:rPr>
            <w:i/>
            <w:lang w:val="en-GB"/>
          </w:rPr>
          <w:delText>Remote monitoring only allows us to receive early notice that standby equipment has come into operation and that repair may be required to maintain redundancy.</w:delText>
        </w:r>
      </w:del>
    </w:p>
    <w:p>
      <w:pPr>
        <w:pStyle w:val="NormalIndent"/>
        <w:ind w:left="0" w:hanging="0"/>
        <w:jc w:val="both"/>
        <w:rPr>
          <w:i/>
          <w:i/>
          <w:lang w:val="en-GB"/>
          <w:del w:id="1257" w:author="CarolynY" w:date="2007-09-27T10:32:00Z"/>
        </w:rPr>
      </w:pPr>
      <w:del w:id="1256" w:author="CarolynY" w:date="2007-09-27T10:32:00Z">
        <w:r>
          <w:rPr>
            <w:i/>
            <w:lang w:val="en-GB"/>
          </w:rPr>
          <w:delText>We use Remote Monitoring and Remote Control to increase the availability of an aid to navigation, and to receive early notice that standby equipment has come into operation and that repair may be required to maintain redundancy.</w:delText>
        </w:r>
      </w:del>
    </w:p>
    <w:p>
      <w:pPr>
        <w:pStyle w:val="Heading3"/>
        <w:numPr>
          <w:ilvl w:val="0"/>
          <w:numId w:val="0"/>
        </w:numPr>
        <w:ind w:left="0" w:hanging="0"/>
        <w:jc w:val="both"/>
        <w:rPr>
          <w:b w:val="false"/>
          <w:b w:val="false"/>
          <w:lang w:val="en-GB"/>
          <w:del w:id="1260" w:author="CarolynY" w:date="2007-09-27T10:32:00Z"/>
        </w:rPr>
      </w:pPr>
      <w:del w:id="1258" w:author="CarolynY" w:date="2007-09-27T10:32:00Z">
        <w:bookmarkStart w:id="54" w:name="__RefHeading___Toc434654024"/>
        <w:r>
          <w:rPr>
            <w:b w:val="false"/>
            <w:lang w:val="en-GB"/>
          </w:rPr>
          <w:delText>D3 Statement</w:delText>
        </w:r>
      </w:del>
      <w:del w:id="1259" w:author="CarolynY" w:date="2007-09-27T10:32:00Z">
        <w:bookmarkEnd w:id="54"/>
        <w:r>
          <w:rPr>
            <w:b w:val="false"/>
            <w:lang w:val="en-GB"/>
          </w:rPr>
          <w:delText xml:space="preserve"> </w:delText>
        </w:r>
      </w:del>
    </w:p>
    <w:p>
      <w:pPr>
        <w:pStyle w:val="NormalIndent"/>
        <w:ind w:left="0" w:hanging="0"/>
        <w:jc w:val="both"/>
        <w:rPr>
          <w:i/>
          <w:i/>
          <w:lang w:val="en-GB"/>
          <w:del w:id="1262" w:author="CarolynY" w:date="2007-09-27T10:32:00Z"/>
        </w:rPr>
      </w:pPr>
      <w:del w:id="1261" w:author="CarolynY" w:date="2007-09-27T10:32:00Z">
        <w:r>
          <w:rPr>
            <w:i/>
            <w:lang w:val="en-GB"/>
          </w:rPr>
          <w:delText>We use Remote Monitoring and Remote Control for the above reasons and also because it can enable corrective action to be taken without having to send service personnel to the site. E.g. reset functions, overriding local automatic operations and for testing purpose.</w:delText>
        </w:r>
      </w:del>
      <w:r>
        <w:br w:type="page"/>
      </w:r>
    </w:p>
    <w:p>
      <w:pPr>
        <w:pStyle w:val="Normal"/>
        <w:rPr>
          <w:lang w:val="en-GB"/>
          <w:del w:id="1264" w:author="CarolynY" w:date="2007-09-27T10:32:00Z"/>
        </w:rPr>
      </w:pPr>
      <w:del w:id="1263" w:author="CarolynY" w:date="2007-09-27T10:32:00Z">
        <w:r>
          <w:rPr>
            <w:lang w:val="en-GB"/>
          </w:rPr>
          <w:delText>The result from these statements was.</w:delText>
        </w:r>
      </w:del>
    </w:p>
    <w:p>
      <w:pPr>
        <w:pStyle w:val="CaptionTable"/>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rPr>
            </w:pPr>
            <w:del w:id="1265" w:author="CarolynY" w:date="2007-09-27T10:32:00Z">
              <w:r>
                <w:rPr>
                  <w:b/>
                  <w:sz w:val="20"/>
                  <w:lang w:val="en-GB"/>
                </w:rPr>
                <w:delText>Admin</w:delText>
              </w:r>
            </w:del>
          </w:p>
        </w:tc>
        <w:tc>
          <w:tcPr>
            <w:tcW w:w="1420" w:type="dxa"/>
            <w:tcBorders>
              <w:top w:val="single" w:sz="6" w:space="0" w:color="000000"/>
              <w:left w:val="single" w:sz="6" w:space="0" w:color="000000"/>
              <w:bottom w:val="single" w:sz="6" w:space="0" w:color="000000"/>
              <w:right w:val="single" w:sz="6" w:space="0" w:color="000000"/>
            </w:tcBorders>
          </w:tcPr>
          <w:p>
            <w:pPr>
              <w:pStyle w:val="BodyText2"/>
              <w:rPr>
                <w:del w:id="1267" w:author="CarolynY" w:date="2007-09-27T10:32:00Z"/>
              </w:rPr>
            </w:pPr>
            <w:del w:id="1266" w:author="CarolynY" w:date="2007-09-27T10:32:00Z">
              <w:r>
                <w:rPr/>
                <w:delText>Remote Monitoring Only to warn Mariners</w:delText>
              </w:r>
            </w:del>
          </w:p>
          <w:p>
            <w:pPr>
              <w:pStyle w:val="Normal"/>
              <w:spacing w:before="0" w:after="0"/>
              <w:jc w:val="center"/>
              <w:rPr>
                <w:b/>
                <w:b/>
                <w:sz w:val="20"/>
                <w:lang w:val="en-GB"/>
                <w:del w:id="1269" w:author="CarolynY" w:date="2007-09-27T10:32:00Z"/>
              </w:rPr>
            </w:pPr>
            <w:del w:id="1268" w:author="CarolynY" w:date="2007-09-27T10:32:00Z">
              <w:r>
                <w:rPr>
                  <w:b/>
                  <w:sz w:val="20"/>
                  <w:lang w:val="en-GB"/>
                </w:rPr>
              </w:r>
            </w:del>
          </w:p>
          <w:p>
            <w:pPr>
              <w:pStyle w:val="BodyText2"/>
              <w:spacing w:before="0" w:after="0"/>
              <w:jc w:val="center"/>
              <w:rPr>
                <w:b/>
                <w:b/>
                <w:sz w:val="20"/>
                <w:lang w:val="en-GB"/>
              </w:rPr>
            </w:pPr>
            <w:del w:id="1270" w:author="CarolynY" w:date="2007-09-27T10:32:00Z">
              <w:r>
                <w:rPr>
                  <w:b/>
                  <w:sz w:val="20"/>
                  <w:lang w:val="en-GB"/>
                </w:rPr>
                <w:delText>D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72" w:author="CarolynY" w:date="2007-09-27T10:32:00Z"/>
              </w:rPr>
            </w:pPr>
            <w:del w:id="1271" w:author="CarolynY" w:date="2007-09-27T10:32:00Z">
              <w:r>
                <w:rPr>
                  <w:b/>
                  <w:sz w:val="20"/>
                  <w:lang w:val="en-GB"/>
                </w:rPr>
                <w:delText>RM&amp;C to Supervise the Navi</w:delText>
                <w:softHyphen/>
                <w:delText xml:space="preserve">gational Function    </w:delText>
              </w:r>
            </w:del>
          </w:p>
          <w:p>
            <w:pPr>
              <w:pStyle w:val="Normal"/>
              <w:spacing w:before="0" w:after="0"/>
              <w:jc w:val="center"/>
              <w:rPr>
                <w:b/>
                <w:b/>
                <w:sz w:val="20"/>
                <w:lang w:val="en-GB"/>
                <w:del w:id="1274" w:author="CarolynY" w:date="2007-09-27T10:32:00Z"/>
              </w:rPr>
            </w:pPr>
            <w:del w:id="1273" w:author="CarolynY" w:date="2007-09-27T10:32:00Z">
              <w:r>
                <w:rPr>
                  <w:b/>
                  <w:sz w:val="20"/>
                  <w:lang w:val="en-GB"/>
                </w:rPr>
                <w:delText xml:space="preserve">    </w:delText>
              </w:r>
            </w:del>
          </w:p>
          <w:p>
            <w:pPr>
              <w:pStyle w:val="Normal"/>
              <w:spacing w:before="0" w:after="0"/>
              <w:jc w:val="center"/>
              <w:rPr>
                <w:b/>
                <w:b/>
                <w:sz w:val="20"/>
                <w:lang w:val="en-GB"/>
              </w:rPr>
            </w:pPr>
            <w:del w:id="1275" w:author="CarolynY" w:date="2007-09-27T10:32:00Z">
              <w:r>
                <w:rPr>
                  <w:b/>
                  <w:sz w:val="20"/>
                  <w:lang w:val="en-GB"/>
                </w:rPr>
                <w:delText>D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77" w:author="CarolynY" w:date="2007-09-27T10:32:00Z"/>
              </w:rPr>
            </w:pPr>
            <w:del w:id="1276" w:author="CarolynY" w:date="2007-09-27T10:32:00Z">
              <w:r>
                <w:rPr>
                  <w:b/>
                  <w:sz w:val="20"/>
                  <w:lang w:val="en-GB"/>
                </w:rPr>
                <w:delText>RM only to receive early notice for stand by equipment</w:delText>
              </w:r>
            </w:del>
          </w:p>
          <w:p>
            <w:pPr>
              <w:pStyle w:val="Normal"/>
              <w:spacing w:before="0" w:after="0"/>
              <w:jc w:val="center"/>
              <w:rPr>
                <w:b/>
                <w:b/>
                <w:sz w:val="20"/>
                <w:lang w:val="en-GB"/>
              </w:rPr>
            </w:pPr>
            <w:del w:id="1278" w:author="CarolynY" w:date="2007-09-27T10:32:00Z">
              <w:r>
                <w:rPr>
                  <w:b/>
                  <w:sz w:val="20"/>
                  <w:lang w:val="en-GB"/>
                </w:rPr>
                <w:delText>D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80" w:author="CarolynY" w:date="2007-09-27T10:32:00Z"/>
              </w:rPr>
            </w:pPr>
            <w:del w:id="1279" w:author="CarolynY" w:date="2007-09-27T10:32:00Z">
              <w:r>
                <w:rPr>
                  <w:b/>
                  <w:sz w:val="20"/>
                  <w:lang w:val="en-GB"/>
                </w:rPr>
                <w:delText>RM&amp;C to increase the availability</w:delText>
              </w:r>
            </w:del>
          </w:p>
          <w:p>
            <w:pPr>
              <w:pStyle w:val="Normal"/>
              <w:spacing w:before="0" w:after="0"/>
              <w:jc w:val="center"/>
              <w:rPr>
                <w:b/>
                <w:b/>
                <w:sz w:val="20"/>
                <w:lang w:val="en-GB"/>
                <w:del w:id="1282" w:author="CarolynY" w:date="2007-09-27T10:32:00Z"/>
              </w:rPr>
            </w:pPr>
            <w:del w:id="1281" w:author="CarolynY" w:date="2007-09-27T10:32:00Z">
              <w:r>
                <w:rPr>
                  <w:b/>
                  <w:sz w:val="20"/>
                  <w:lang w:val="en-GB"/>
                </w:rPr>
              </w:r>
            </w:del>
          </w:p>
          <w:p>
            <w:pPr>
              <w:pStyle w:val="Normal"/>
              <w:spacing w:before="0" w:after="0"/>
              <w:jc w:val="center"/>
              <w:rPr>
                <w:b/>
                <w:b/>
                <w:sz w:val="20"/>
                <w:lang w:val="en-GB"/>
                <w:del w:id="1284" w:author="CarolynY" w:date="2007-09-27T10:32:00Z"/>
              </w:rPr>
            </w:pPr>
            <w:del w:id="1283" w:author="CarolynY" w:date="2007-09-27T10:32:00Z">
              <w:r>
                <w:rPr>
                  <w:b/>
                  <w:sz w:val="20"/>
                  <w:lang w:val="en-GB"/>
                </w:rPr>
              </w:r>
            </w:del>
          </w:p>
          <w:p>
            <w:pPr>
              <w:pStyle w:val="Normal"/>
              <w:spacing w:before="0" w:after="0"/>
              <w:jc w:val="center"/>
              <w:rPr>
                <w:b/>
                <w:b/>
                <w:sz w:val="20"/>
                <w:lang w:val="en-GB"/>
              </w:rPr>
            </w:pPr>
            <w:del w:id="1285" w:author="CarolynY" w:date="2007-09-27T10:32:00Z">
              <w:r>
                <w:rPr>
                  <w:b/>
                  <w:sz w:val="20"/>
                  <w:lang w:val="en-GB"/>
                </w:rPr>
                <w:delText>D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87" w:author="CarolynY" w:date="2007-09-27T10:32:00Z"/>
              </w:rPr>
            </w:pPr>
            <w:del w:id="1286" w:author="CarolynY" w:date="2007-09-27T10:32:00Z">
              <w:r>
                <w:rPr>
                  <w:b/>
                  <w:sz w:val="20"/>
                  <w:lang w:val="en-GB"/>
                </w:rPr>
                <w:delText>RM&amp;C for enabling corrective action</w:delText>
              </w:r>
            </w:del>
          </w:p>
          <w:p>
            <w:pPr>
              <w:pStyle w:val="Normal"/>
              <w:spacing w:before="0" w:after="0"/>
              <w:jc w:val="center"/>
              <w:rPr>
                <w:b/>
                <w:b/>
                <w:sz w:val="20"/>
                <w:lang w:val="en-GB"/>
              </w:rPr>
            </w:pPr>
            <w:del w:id="1288" w:author="CarolynY" w:date="2007-09-27T10:32:00Z">
              <w:r>
                <w:rPr>
                  <w:b/>
                  <w:sz w:val="20"/>
                  <w:lang w:val="en-GB"/>
                </w:rPr>
                <w:br/>
                <w:delText>D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8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0"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2"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4"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6" w:author="CarolynY" w:date="2007-09-27T10:32:00Z">
              <w:r>
                <w:rPr>
                  <w:rFonts w:cs="Arial" w:ascii="Arial" w:hAnsi="Arial"/>
                  <w:color w:val="000000"/>
                  <w:sz w:val="18"/>
                  <w:lang w:val="en-GB"/>
                </w:rPr>
                <w:delText>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8"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9"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0"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1" w:author="CarolynY" w:date="2007-09-27T10:32:00Z">
              <w:r>
                <w:rPr>
                  <w:rFonts w:cs="Arial" w:ascii="Arial" w:hAnsi="Arial"/>
                  <w:color w:val="000000"/>
                  <w:sz w:val="18"/>
                  <w:lang w:val="en-GB"/>
                </w:rPr>
                <w:delText>8</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2"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3"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5"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6" w:author="CarolynY" w:date="2007-09-27T10:32:00Z">
              <w:r>
                <w:rPr>
                  <w:rFonts w:cs="Arial" w:ascii="Arial" w:hAnsi="Arial"/>
                  <w:color w:val="000000"/>
                  <w:sz w:val="18"/>
                  <w:lang w:val="en-GB"/>
                </w:rPr>
                <w:delText>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7" w:author="CarolynY" w:date="2007-09-27T10:32:00Z">
              <w:r>
                <w:rPr>
                  <w:rFonts w:cs="Arial" w:ascii="Arial" w:hAnsi="Arial"/>
                  <w:color w:val="000000"/>
                  <w:sz w:val="18"/>
                  <w:lang w:val="en-GB"/>
                </w:rPr>
                <w:delText>1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8"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9"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2"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3" w:author="CarolynY" w:date="2007-09-27T10:32:00Z">
              <w:r>
                <w:rPr>
                  <w:rFonts w:cs="Arial" w:ascii="Arial" w:hAnsi="Arial"/>
                  <w:color w:val="000000"/>
                  <w:sz w:val="18"/>
                  <w:lang w:val="en-GB"/>
                </w:rPr>
                <w:delText>1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5"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6"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7"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8"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9" w:author="CarolynY" w:date="2007-09-27T10:32:00Z">
              <w:r>
                <w:rPr>
                  <w:rFonts w:cs="Arial" w:ascii="Arial" w:hAnsi="Arial"/>
                  <w:color w:val="000000"/>
                  <w:sz w:val="18"/>
                  <w:lang w:val="en-GB"/>
                </w:rPr>
                <w:delText>1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2"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4"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5" w:author="CarolynY" w:date="2007-09-27T10:32:00Z">
              <w:r>
                <w:rPr>
                  <w:rFonts w:cs="Arial" w:ascii="Arial" w:hAnsi="Arial"/>
                  <w:color w:val="000000"/>
                  <w:sz w:val="18"/>
                  <w:lang w:val="en-GB"/>
                </w:rPr>
                <w:delText>2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6" w:author="CarolynY" w:date="2007-09-27T10:32:00Z">
              <w:r>
                <w:rPr>
                  <w:rFonts w:cs="Arial" w:ascii="Arial" w:hAnsi="Arial"/>
                  <w:color w:val="000000"/>
                  <w:sz w:val="18"/>
                  <w:lang w:val="en-GB"/>
                </w:rPr>
                <w:delText>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7"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0"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1" w:author="CarolynY" w:date="2007-09-27T10:32:00Z">
              <w:r>
                <w:rPr>
                  <w:rFonts w:cs="Arial" w:ascii="Arial" w:hAnsi="Arial"/>
                  <w:color w:val="000000"/>
                  <w:sz w:val="18"/>
                  <w:lang w:val="en-GB"/>
                </w:rPr>
                <w:delText>2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2"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4"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6"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7" w:author="CarolynY" w:date="2007-09-27T10:32:00Z">
              <w:r>
                <w:rPr>
                  <w:rFonts w:cs="Arial" w:ascii="Arial" w:hAnsi="Arial"/>
                  <w:color w:val="000000"/>
                  <w:sz w:val="18"/>
                  <w:lang w:val="en-GB"/>
                </w:rPr>
                <w:delText>3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9"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2" w:author="CarolynY" w:date="2007-09-27T10:32:00Z">
              <w:r>
                <w:rPr>
                  <w:rFonts w:cs="Arial" w:ascii="Arial" w:hAnsi="Arial"/>
                  <w:color w:val="000000"/>
                  <w:sz w:val="18"/>
                  <w:lang w:val="en-GB"/>
                </w:rPr>
                <w:delText>0</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3" w:author="CarolynY" w:date="2007-09-27T10:32:00Z">
              <w:r>
                <w:rPr>
                  <w:rFonts w:cs="Arial" w:ascii="Arial" w:hAnsi="Arial"/>
                  <w:color w:val="000000"/>
                  <w:sz w:val="18"/>
                  <w:lang w:val="en-GB"/>
                </w:rPr>
                <w:delText>3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5"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6"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7"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8"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9" w:author="CarolynY" w:date="2007-09-27T10:32:00Z">
              <w:r>
                <w:rPr>
                  <w:rFonts w:cs="Arial" w:ascii="Arial" w:hAnsi="Arial"/>
                  <w:color w:val="000000"/>
                  <w:sz w:val="18"/>
                  <w:lang w:val="en-GB"/>
                </w:rPr>
                <w:delText>37</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0"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1"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2"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3"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4" w:author="CarolynY" w:date="2007-09-27T10:32:00Z">
              <w:r>
                <w:rPr>
                  <w:rFonts w:cs="Arial" w:ascii="Arial" w:hAnsi="Arial"/>
                  <w:color w:val="000000"/>
                  <w:sz w:val="18"/>
                  <w:lang w:val="en-GB"/>
                </w:rPr>
                <w:delText>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5" w:author="CarolynY" w:date="2007-09-27T10:32:00Z">
              <w:r>
                <w:rPr>
                  <w:rFonts w:cs="Arial" w:ascii="Arial" w:hAnsi="Arial"/>
                  <w:color w:val="000000"/>
                  <w:sz w:val="18"/>
                  <w:lang w:val="en-GB"/>
                </w:rPr>
                <w:delText>39</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6"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0"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1" w:author="CarolynY" w:date="2007-09-27T10:32:00Z">
              <w:r>
                <w:rPr>
                  <w:rFonts w:cs="Arial" w:ascii="Arial" w:hAnsi="Arial"/>
                  <w:color w:val="000000"/>
                  <w:sz w:val="18"/>
                  <w:lang w:val="en-GB"/>
                </w:rPr>
                <w:delText>4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2"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3"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4"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6"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7" w:author="CarolynY" w:date="2007-09-27T10:32:00Z">
              <w:r>
                <w:rPr>
                  <w:rFonts w:cs="Arial" w:ascii="Arial" w:hAnsi="Arial"/>
                  <w:color w:val="000000"/>
                  <w:sz w:val="18"/>
                  <w:lang w:val="en-GB"/>
                </w:rPr>
                <w:delText>4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0"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1"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2"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3" w:author="CarolynY" w:date="2007-09-27T10:32:00Z">
              <w:r>
                <w:rPr>
                  <w:rFonts w:cs="Arial" w:ascii="Arial" w:hAnsi="Arial"/>
                  <w:color w:val="000000"/>
                  <w:sz w:val="18"/>
                  <w:lang w:val="en-GB"/>
                </w:rPr>
                <w:delText>4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4"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6"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8" w:author="CarolynY" w:date="2007-09-27T10:32:00Z">
              <w:r>
                <w:rPr>
                  <w:rFonts w:cs="Arial" w:ascii="Arial" w:hAnsi="Arial"/>
                  <w:color w:val="000000"/>
                  <w:sz w:val="18"/>
                  <w:lang w:val="en-GB"/>
                </w:rPr>
                <w:delText>5</w:delText>
              </w:r>
            </w:del>
          </w:p>
        </w:tc>
      </w:tr>
    </w:tbl>
    <w:p>
      <w:pPr>
        <w:pStyle w:val="CaptionTable"/>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2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del w:id="1381" w:author="CarolynY" w:date="2007-09-27T10:32:00Z"/>
        </w:rPr>
      </w:pPr>
      <w:del w:id="1379" w:author="CarolynY" w:date="2007-09-27T10:32:00Z">
        <w:r>
          <w:rPr>
            <w:lang w:val="en-GB" w:eastAsia="ja-JP"/>
          </w:rPr>
          <w:delText xml:space="preserve">Table A1.6-1 </w:delText>
          <w:tab/>
        </w:r>
      </w:del>
      <w:del w:id="1380" w:author="CarolynY" w:date="2007-09-27T10:32:00Z">
        <w:r>
          <w:rPr>
            <w:b w:val="false"/>
            <w:lang w:val="en-GB" w:eastAsia="ja-JP"/>
          </w:rPr>
          <w:delText>(1 means not important, 5 means very important.)</w:delText>
        </w:r>
      </w:del>
    </w:p>
    <w:p>
      <w:pPr>
        <w:pStyle w:val="Heading2"/>
        <w:rPr>
          <w:del w:id="1384" w:author="CarolynY" w:date="2007-09-27T10:32:00Z"/>
        </w:rPr>
      </w:pPr>
      <w:del w:id="1382" w:author="CarolynY" w:date="2007-09-27T10:32:00Z">
        <w:bookmarkStart w:id="55" w:name="__RefHeading___Toc434654025"/>
        <w:bookmarkEnd w:id="55"/>
        <w:r>
          <w:rPr>
            <w:lang w:val="en-GB"/>
          </w:rPr>
          <w:delText xml:space="preserve">A1.7 Question E   </w:delText>
        </w:r>
      </w:del>
      <w:del w:id="1383" w:author="CarolynY" w:date="2007-09-27T10:32:00Z">
        <w:r>
          <w:rPr>
            <w:lang w:val="en-US"/>
          </w:rPr>
          <w:delText>Types of Remote Monitoring and Control.</w:delText>
        </w:r>
      </w:del>
    </w:p>
    <w:p>
      <w:pPr>
        <w:pStyle w:val="Normal"/>
        <w:rPr>
          <w:lang w:val="en-US"/>
          <w:del w:id="1386" w:author="CarolynY" w:date="2007-09-27T10:32:00Z"/>
        </w:rPr>
      </w:pPr>
      <w:del w:id="1385" w:author="CarolynY" w:date="2007-09-27T10:32:00Z">
        <w:r>
          <w:rPr>
            <w:lang w:val="en-US"/>
          </w:rPr>
          <w:delText xml:space="preserve">Question : </w:delText>
        </w:r>
      </w:del>
    </w:p>
    <w:p>
      <w:pPr>
        <w:pStyle w:val="BodyText3"/>
        <w:rPr>
          <w:lang w:val="en-US"/>
          <w:del w:id="1388" w:author="CarolynY" w:date="2007-09-27T10:32:00Z"/>
        </w:rPr>
      </w:pPr>
      <w:del w:id="1387" w:author="CarolynY" w:date="2007-09-27T10:32:00Z">
        <w:r>
          <w:rPr>
            <w:lang w:val="en-US"/>
          </w:rPr>
          <w:delText xml:space="preserve">The tables below (E1- E3) cover different types of Remote Control equipment ranging from historically simpler designs to more complex systems.  Please enter the number of  aids to navigation you operate using different types of remote control equipment. </w:delText>
        </w:r>
      </w:del>
    </w:p>
    <w:p>
      <w:pPr>
        <w:pStyle w:val="BodyText3"/>
        <w:rPr>
          <w:lang w:val="en-US"/>
          <w:del w:id="1390" w:author="CarolynY" w:date="2007-09-27T10:32:00Z"/>
        </w:rPr>
      </w:pPr>
      <w:del w:id="1389" w:author="CarolynY" w:date="2007-09-27T10:32:00Z">
        <w:r>
          <w:rPr>
            <w:lang w:val="en-US"/>
          </w:rPr>
          <w:delText>Example : if you monitor 15 major lights by means of a pulse transmission system and 2 by means of a Programmable Logic Controller (PLC), enter 15 in Table E2 column MAJ and enter 2 in Table E3 column MAJ.</w:delText>
        </w:r>
      </w:del>
    </w:p>
    <w:p>
      <w:pPr>
        <w:pStyle w:val="Heading3"/>
        <w:numPr>
          <w:ilvl w:val="0"/>
          <w:numId w:val="0"/>
        </w:numPr>
        <w:ind w:left="0" w:hanging="0"/>
        <w:rPr>
          <w:del w:id="1393" w:author="CarolynY" w:date="2007-09-27T10:32:00Z"/>
        </w:rPr>
      </w:pPr>
      <w:del w:id="1391" w:author="CarolynY" w:date="2007-09-27T10:32:00Z">
        <w:bookmarkStart w:id="56" w:name="__RefHeading___Toc434654026"/>
        <w:bookmarkEnd w:id="56"/>
        <w:r>
          <w:rPr>
            <w:i w:val="false"/>
            <w:lang w:val="en-GB"/>
          </w:rPr>
          <w:delText>A1.7.1 E1</w:delText>
        </w:r>
      </w:del>
      <w:del w:id="1392" w:author="CarolynY" w:date="2007-09-27T10:32:00Z">
        <w:r>
          <w:rPr>
            <w:b w:val="false"/>
            <w:i w:val="false"/>
            <w:lang w:val="en-GB"/>
          </w:rPr>
          <w:delText>, Simple equipment</w:delText>
        </w:r>
      </w:del>
    </w:p>
    <w:p>
      <w:pPr>
        <w:pStyle w:val="NormalIndent"/>
        <w:ind w:left="0" w:hanging="0"/>
        <w:rPr>
          <w:lang w:val="en-GB"/>
          <w:del w:id="1395" w:author="CarolynY" w:date="2007-09-27T10:32:00Z"/>
        </w:rPr>
      </w:pPr>
      <w:del w:id="1394" w:author="CarolynY" w:date="2007-09-27T10:32:00Z">
        <w:r>
          <w:rPr>
            <w:lang w:val="en-GB"/>
          </w:rPr>
          <w:delText>Frequency multiplex system, usually one audio frequency is used for each function supervised (fairly old type of Remote Control equipment but may still be sufficient reliable in operation).</w:delText>
        </w:r>
      </w:del>
    </w:p>
    <w:p>
      <w:pPr>
        <w:pStyle w:val="CaptionTable"/>
        <w:ind w:left="0" w:hanging="0"/>
        <w:rPr/>
      </w:pPr>
      <w:r>
        <w:rPr/>
        <w:t>The answer to the question is as follow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396"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7"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8"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9"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0"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1"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2"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3"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4"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5"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6"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6"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7" w:author="CarolynY" w:date="2007-09-27T10:32:00Z">
              <w:r>
                <w:rPr>
                  <w:rFonts w:cs="Arial" w:ascii="Arial" w:hAnsi="Arial"/>
                  <w:color w:val="000000"/>
                  <w:lang w:val="en-GB"/>
                </w:rPr>
                <w:delText>1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6"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5" w:author="CarolynY" w:date="2007-09-27T10:32:00Z">
              <w:r>
                <w:rPr>
                  <w:rFonts w:cs="Arial" w:ascii="Arial" w:hAnsi="Arial"/>
                  <w:color w:val="000000"/>
                  <w:lang w:val="en-GB"/>
                </w:rPr>
                <w:delText>1</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6"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7" w:author="CarolynY" w:date="2007-09-27T10:32:00Z">
              <w:r>
                <w:rPr>
                  <w:rFonts w:cs="Arial" w:ascii="Arial" w:hAnsi="Arial"/>
                  <w:color w:val="00000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6"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7"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5" w:author="CarolynY" w:date="2007-09-27T10:32:00Z">
              <w:r>
                <w:rPr>
                  <w:rFonts w:cs="Arial" w:ascii="Arial" w:hAnsi="Arial"/>
                  <w:color w:val="000000"/>
                  <w:lang w:val="en-GB"/>
                </w:rPr>
                <w:delText>0</w:delText>
              </w:r>
            </w:del>
          </w:p>
        </w:tc>
      </w:tr>
    </w:tbl>
    <w:p>
      <w:pPr>
        <w:pStyle w:val="CaptionTable"/>
        <w:rPr>
          <w:lang w:val="en-GB" w:eastAsia="ja-JP"/>
          <w:del w:id="1457" w:author="CarolynY" w:date="2007-09-27T10:32:00Z"/>
        </w:rPr>
      </w:pPr>
      <w:del w:id="1456" w:author="CarolynY" w:date="2007-09-27T10:32:00Z">
        <w:r>
          <w:rPr>
            <w:lang w:val="en-GB" w:eastAsia="ja-JP"/>
          </w:rPr>
          <w:delText>Table A1.7-1   Answers regarding use of Simple Equipment for communication</w:delText>
        </w:r>
      </w:del>
    </w:p>
    <w:p>
      <w:pPr>
        <w:pStyle w:val="Heading3"/>
        <w:numPr>
          <w:ilvl w:val="0"/>
          <w:numId w:val="0"/>
        </w:numPr>
        <w:ind w:left="0" w:hanging="0"/>
        <w:rPr>
          <w:del w:id="1460" w:author="CarolynY" w:date="2007-09-27T10:32:00Z"/>
        </w:rPr>
      </w:pPr>
      <w:del w:id="1458" w:author="CarolynY" w:date="2007-09-27T10:32:00Z">
        <w:bookmarkStart w:id="57" w:name="__RefHeading___Toc434654027"/>
        <w:bookmarkEnd w:id="57"/>
        <w:r>
          <w:rPr>
            <w:i w:val="false"/>
            <w:lang w:val="en-GB"/>
          </w:rPr>
          <w:delText>A1.7.2 E2</w:delText>
        </w:r>
      </w:del>
      <w:del w:id="1459" w:author="CarolynY" w:date="2007-09-27T10:32:00Z">
        <w:r>
          <w:rPr>
            <w:b w:val="false"/>
            <w:i w:val="false"/>
            <w:lang w:val="en-GB"/>
          </w:rPr>
          <w:delText>, Intermediate designs</w:delText>
        </w:r>
      </w:del>
    </w:p>
    <w:p>
      <w:pPr>
        <w:pStyle w:val="CaptionTable"/>
        <w:ind w:left="0" w:hanging="0"/>
        <w:rPr/>
      </w:pPr>
      <w:r>
        <w:rPr/>
        <w:t>Pulse transmission systems with simple synchronisation. The status of a supervised function is represented by a level or a length of a specific pulse in the transmission.  Limited expansion possibilitie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461"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2"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3"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4"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5"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6"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7"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8"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9"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70"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2"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1"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1"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1"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2"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3"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1"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3"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1"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1"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1"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1"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1"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10" w:author="CarolynY" w:date="2007-09-27T10:32:00Z">
              <w:r>
                <w:rPr>
                  <w:rFonts w:cs="Arial" w:ascii="Arial" w:hAnsi="Arial"/>
                  <w:color w:val="000000"/>
                  <w:lang w:val="en-GB"/>
                </w:rPr>
                <w:delText>0</w:delText>
              </w:r>
            </w:del>
          </w:p>
        </w:tc>
      </w:tr>
    </w:tbl>
    <w:p>
      <w:pPr>
        <w:pStyle w:val="CaptionTable"/>
        <w:rPr>
          <w:lang w:val="en-GB" w:eastAsia="ja-JP"/>
          <w:del w:id="1612" w:author="CarolynY" w:date="2007-09-27T10:32:00Z"/>
        </w:rPr>
      </w:pPr>
      <w:del w:id="1611" w:author="CarolynY" w:date="2007-09-27T10:32:00Z">
        <w:r>
          <w:rPr>
            <w:lang w:val="en-GB" w:eastAsia="ja-JP"/>
          </w:rPr>
          <w:delText>Table A1.7-2  Answers regarding use of Intermediate designs for communication</w:delText>
        </w:r>
      </w:del>
    </w:p>
    <w:p>
      <w:pPr>
        <w:pStyle w:val="Heading3"/>
        <w:numPr>
          <w:ilvl w:val="0"/>
          <w:numId w:val="0"/>
        </w:numPr>
        <w:ind w:left="0" w:hanging="0"/>
        <w:rPr>
          <w:del w:id="1615" w:author="CarolynY" w:date="2007-09-27T10:32:00Z"/>
        </w:rPr>
      </w:pPr>
      <w:del w:id="1613" w:author="CarolynY" w:date="2007-09-27T10:32:00Z">
        <w:bookmarkStart w:id="58" w:name="__RefHeading___Toc434654028"/>
        <w:bookmarkEnd w:id="58"/>
        <w:r>
          <w:rPr>
            <w:i w:val="false"/>
            <w:lang w:val="en-GB"/>
          </w:rPr>
          <w:delText>A1.7.3 E3</w:delText>
        </w:r>
      </w:del>
      <w:del w:id="1614" w:author="CarolynY" w:date="2007-09-27T10:32:00Z">
        <w:r>
          <w:rPr>
            <w:b w:val="false"/>
            <w:i w:val="false"/>
            <w:lang w:val="en-GB"/>
          </w:rPr>
          <w:delText>, Modern type</w:delText>
        </w:r>
      </w:del>
    </w:p>
    <w:p>
      <w:pPr>
        <w:pStyle w:val="NormalIndent"/>
        <w:ind w:left="0" w:hanging="0"/>
        <w:rPr>
          <w:lang w:val="en-GB"/>
          <w:del w:id="1617" w:author="CarolynY" w:date="2007-09-27T10:32:00Z"/>
        </w:rPr>
      </w:pPr>
      <w:del w:id="1616" w:author="CarolynY" w:date="2007-09-27T10:32:00Z">
        <w:r>
          <w:rPr>
            <w:lang w:val="en-GB"/>
          </w:rPr>
          <w:delText>Microcomputer based systems or PLC’s, one or several units for a site. Using address/data interrogation schemes to obtain information and to perform remote control.</w:delText>
        </w:r>
      </w:del>
    </w:p>
    <w:p>
      <w:pPr>
        <w:pStyle w:val="CaptionTable"/>
        <w:spacing w:before="0" w:after="0"/>
        <w:ind w:left="0" w:hanging="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618"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19"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0"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1"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2"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3"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4"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5"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6"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7"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2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29" w:author="CarolynY" w:date="2007-09-27T10:32:00Z">
              <w:r>
                <w:rPr>
                  <w:rFonts w:cs="Arial" w:ascii="Arial" w:hAnsi="Arial"/>
                  <w:color w:val="000000"/>
                  <w:lang w:val="en-GB"/>
                </w:rPr>
                <w:delText>4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0" w:author="CarolynY" w:date="2007-09-27T10:32:00Z">
              <w:r>
                <w:rPr>
                  <w:rFonts w:cs="Arial" w:ascii="Arial" w:hAnsi="Arial"/>
                  <w:color w:val="00000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3"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5"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8"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9" w:author="CarolynY" w:date="2007-09-27T10:32:00Z">
              <w:r>
                <w:rPr>
                  <w:rFonts w:cs="Arial" w:ascii="Arial" w:hAnsi="Arial"/>
                  <w:color w:val="000000"/>
                  <w:lang w:val="en-GB"/>
                </w:rPr>
                <w:delText>1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6" w:author="CarolynY" w:date="2007-09-27T10:32:00Z">
              <w:r>
                <w:rPr>
                  <w:rFonts w:cs="Arial" w:ascii="Arial" w:hAnsi="Arial"/>
                  <w:color w:val="00000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8"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9"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5" w:author="CarolynY" w:date="2007-09-27T10:32:00Z">
              <w:r>
                <w:rPr>
                  <w:rFonts w:cs="Arial" w:ascii="Arial" w:hAnsi="Arial"/>
                  <w:color w:val="00000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8"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6"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8"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9" w:author="CarolynY" w:date="2007-09-27T10:32:00Z">
              <w:r>
                <w:rPr>
                  <w:rFonts w:cs="Arial" w:ascii="Arial" w:hAnsi="Arial"/>
                  <w:color w:val="00000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8"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9"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8"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9" w:author="CarolynY" w:date="2007-09-27T10:32:00Z">
              <w:r>
                <w:rPr>
                  <w:rFonts w:cs="Arial" w:ascii="Arial" w:hAnsi="Arial"/>
                  <w:color w:val="000000"/>
                  <w:lang w:val="en-GB"/>
                </w:rPr>
                <w:delText>44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0" w:author="CarolynY" w:date="2007-09-27T10:32:00Z">
              <w:r>
                <w:rPr>
                  <w:rFonts w:cs="Arial" w:ascii="Arial" w:hAnsi="Arial"/>
                  <w:color w:val="000000"/>
                  <w:lang w:val="en-GB"/>
                </w:rPr>
                <w:delText>13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3"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4"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5"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6"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8"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8"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9" w:author="CarolynY" w:date="2007-09-27T10:32:00Z">
              <w:r>
                <w:rPr>
                  <w:rFonts w:cs="Arial" w:ascii="Arial" w:hAnsi="Arial"/>
                  <w:color w:val="000000"/>
                  <w:lang w:val="en-GB"/>
                </w:rPr>
                <w:delText>2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0"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5"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6"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8"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8"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9"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3"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4"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5"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8"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0"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8"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6"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8"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7" w:author="CarolynY" w:date="2007-09-27T10:32:00Z">
              <w:r>
                <w:rPr>
                  <w:rFonts w:cs="Arial" w:ascii="Arial" w:hAnsi="Arial"/>
                  <w:color w:val="000000"/>
                  <w:lang w:val="en-GB"/>
                </w:rPr>
                <w:delText>0</w:delText>
              </w:r>
            </w:del>
          </w:p>
        </w:tc>
      </w:tr>
    </w:tbl>
    <w:p>
      <w:pPr>
        <w:pStyle w:val="CaptionTable"/>
        <w:rPr>
          <w:lang w:val="en-GB" w:eastAsia="ja-JP"/>
          <w:del w:id="1769" w:author="CarolynY" w:date="2007-09-27T10:32:00Z"/>
        </w:rPr>
      </w:pPr>
      <w:del w:id="1768" w:author="CarolynY" w:date="2007-09-27T10:32:00Z">
        <w:r>
          <w:rPr>
            <w:lang w:val="en-GB" w:eastAsia="ja-JP"/>
          </w:rPr>
          <w:delText>Table A1.7-3  Answers regarding use of Modern type for communication</w:delText>
        </w:r>
      </w:del>
    </w:p>
    <w:p>
      <w:pPr>
        <w:pStyle w:val="Heading2"/>
        <w:rPr>
          <w:b w:val="false"/>
          <w:b w:val="false"/>
          <w:lang w:val="en-GB"/>
          <w:del w:id="1771" w:author="CarolynY" w:date="2007-09-27T10:32:00Z"/>
        </w:rPr>
      </w:pPr>
      <w:del w:id="1770" w:author="CarolynY" w:date="2007-09-27T10:32:00Z">
        <w:bookmarkStart w:id="59" w:name="__RefHeading___Toc434654029"/>
        <w:bookmarkEnd w:id="59"/>
        <w:r>
          <w:rPr>
            <w:lang w:val="en-GB"/>
          </w:rPr>
          <w:delText>A1.8 Question F   Communication Methods</w:delText>
        </w:r>
      </w:del>
    </w:p>
    <w:p>
      <w:pPr>
        <w:pStyle w:val="Normal"/>
        <w:rPr>
          <w:lang w:val="en-US"/>
          <w:del w:id="1773" w:author="CarolynY" w:date="2007-09-27T10:32:00Z"/>
        </w:rPr>
      </w:pPr>
      <w:del w:id="1772" w:author="CarolynY" w:date="2007-09-27T10:32:00Z">
        <w:r>
          <w:rPr>
            <w:lang w:val="en-US"/>
          </w:rPr>
          <w:delText>The following question was asked :</w:delText>
        </w:r>
      </w:del>
    </w:p>
    <w:p>
      <w:pPr>
        <w:pStyle w:val="CaptionConcl"/>
        <w:rPr>
          <w:lang w:val="en-GB" w:eastAsia="ja-JP"/>
          <w:del w:id="1775" w:author="CarolynY" w:date="2007-09-27T10:32:00Z"/>
        </w:rPr>
      </w:pPr>
      <w:del w:id="1774" w:author="CarolynY" w:date="2007-09-27T10:32:00Z">
        <w:r>
          <w:rPr>
            <w:lang w:val="en-GB" w:eastAsia="ja-JP"/>
          </w:rPr>
          <w:delText>Different communication methods have been used to convey information between the manned site and the remote lighthouse or installation. Please state communication method you currently use for different kinds of remote controlled navaids. The tables are similar to those in question E.</w:delText>
        </w:r>
      </w:del>
    </w:p>
    <w:p>
      <w:pPr>
        <w:pStyle w:val="Normal"/>
        <w:rPr>
          <w:lang w:val="en-GB"/>
          <w:del w:id="1777" w:author="CarolynY" w:date="2007-09-27T10:32:00Z"/>
        </w:rPr>
      </w:pPr>
      <w:del w:id="1776" w:author="CarolynY" w:date="2007-09-27T10:32:00Z">
        <w:r>
          <w:rPr>
            <w:lang w:val="en-GB"/>
          </w:rPr>
          <w:delText>Here the different Authorities have given their answers for which kinds of communication methods they have in use.</w:delText>
        </w:r>
      </w:del>
    </w:p>
    <w:p>
      <w:pPr>
        <w:pStyle w:val="Heading3"/>
        <w:numPr>
          <w:ilvl w:val="0"/>
          <w:numId w:val="0"/>
        </w:numPr>
        <w:ind w:left="0" w:hanging="0"/>
        <w:rPr>
          <w:del w:id="1780" w:author="CarolynY" w:date="2007-09-27T10:32:00Z"/>
        </w:rPr>
      </w:pPr>
      <w:del w:id="1778" w:author="CarolynY" w:date="2007-09-27T10:32:00Z">
        <w:bookmarkStart w:id="60" w:name="__RefHeading___Toc434654030"/>
        <w:bookmarkEnd w:id="60"/>
        <w:r>
          <w:rPr>
            <w:i w:val="false"/>
            <w:lang w:val="en-GB"/>
          </w:rPr>
          <w:delText>A1.8.1 F1</w:delText>
        </w:r>
      </w:del>
      <w:del w:id="1779" w:author="CarolynY" w:date="2007-09-27T10:32:00Z">
        <w:r>
          <w:rPr>
            <w:b w:val="false"/>
            <w:i w:val="false"/>
            <w:lang w:val="en-GB"/>
          </w:rPr>
          <w:delText>, Dedicated line</w:delText>
        </w:r>
      </w:del>
    </w:p>
    <w:p>
      <w:pPr>
        <w:pStyle w:val="Normal"/>
        <w:rPr>
          <w:lang w:val="en-US"/>
          <w:del w:id="1782" w:author="CarolynY" w:date="2007-09-27T10:32:00Z"/>
        </w:rPr>
      </w:pPr>
      <w:del w:id="1781" w:author="CarolynY" w:date="2007-09-27T10:32:00Z">
        <w:r>
          <w:rPr>
            <w:lang w:val="en-US"/>
          </w:rPr>
          <w:delText xml:space="preserve">Question : </w:delText>
        </w:r>
      </w:del>
    </w:p>
    <w:p>
      <w:pPr>
        <w:pStyle w:val="Normal"/>
        <w:rPr>
          <w:del w:id="1785" w:author="CarolynY" w:date="2007-09-27T10:32:00Z"/>
        </w:rPr>
      </w:pPr>
      <w:del w:id="1783" w:author="CarolynY" w:date="2007-09-27T10:32:00Z">
        <w:r>
          <w:rPr>
            <w:lang w:val="en-US"/>
          </w:rPr>
          <w:tab/>
        </w:r>
      </w:del>
      <w:del w:id="1784" w:author="CarolynY" w:date="2007-09-27T10:32:00Z">
        <w:r>
          <w:rPr>
            <w:i/>
            <w:lang w:val="en-US"/>
          </w:rPr>
          <w:delText>A dedicated line in combination with radiolink or not.</w:delText>
        </w:r>
      </w:del>
      <w:r>
        <w:br w:type="page"/>
      </w:r>
    </w:p>
    <w:p>
      <w:pPr>
        <w:pStyle w:val="Normal"/>
        <w:rPr>
          <w:lang w:val="en-GB"/>
          <w:del w:id="1787" w:author="CarolynY" w:date="2007-09-27T10:32:00Z"/>
        </w:rPr>
      </w:pPr>
      <w:del w:id="1786" w:author="CarolynY" w:date="2007-09-27T10:32:00Z">
        <w:r>
          <w:rPr>
            <w:lang w:val="en-GB"/>
          </w:rPr>
          <w:delText>This question asked for whom are using dedicated line together with radio link or not, to which type of installations and how many installations that are covered.</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788"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89"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0"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1"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2"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3"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4"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5"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6"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7"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9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99"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8"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8"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9" w:author="CarolynY" w:date="2007-09-27T10:32:00Z">
              <w:r>
                <w:rPr>
                  <w:rFonts w:cs="Arial" w:ascii="Arial" w:hAnsi="Arial"/>
                  <w:color w:val="000000"/>
                  <w:lang w:val="en-GB"/>
                </w:rPr>
                <w:delText>4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0" w:author="CarolynY" w:date="2007-09-27T10:32:00Z">
              <w:r>
                <w:rPr>
                  <w:rFonts w:cs="Arial" w:ascii="Arial" w:hAnsi="Arial"/>
                  <w:color w:val="000000"/>
                  <w:lang w:val="en-GB"/>
                </w:rPr>
                <w:delText>1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4"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5"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8"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9"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8"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8" w:author="CarolynY" w:date="2007-09-27T10:32:00Z">
              <w:r>
                <w:rPr>
                  <w:rFonts w:cs="Arial" w:ascii="Arial" w:hAnsi="Arial"/>
                  <w:color w:val="000000"/>
                  <w:lang w:val="en-GB"/>
                </w:rPr>
                <w:delText>4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6"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7" w:author="CarolynY" w:date="2007-09-27T10:32:00Z">
              <w:r>
                <w:rPr>
                  <w:rFonts w:cs="Arial" w:ascii="Arial" w:hAnsi="Arial"/>
                  <w:color w:val="000000"/>
                  <w:lang w:val="en-GB"/>
                </w:rPr>
                <w:delText>0</w:delText>
              </w:r>
            </w:del>
          </w:p>
        </w:tc>
      </w:tr>
    </w:tbl>
    <w:p>
      <w:pPr>
        <w:pStyle w:val="CaptionTable"/>
        <w:rPr>
          <w:lang w:val="en-GB" w:eastAsia="ja-JP"/>
          <w:del w:id="1859" w:author="CarolynY" w:date="2007-09-27T10:32:00Z"/>
        </w:rPr>
      </w:pPr>
      <w:del w:id="1858" w:author="CarolynY" w:date="2007-09-27T10:32:00Z">
        <w:r>
          <w:rPr>
            <w:lang w:val="en-GB" w:eastAsia="ja-JP"/>
          </w:rPr>
          <w:delText>Table A1.8-1   Answers regarding question F1, dedicated lines with radio links or not.</w:delText>
        </w:r>
      </w:del>
    </w:p>
    <w:p>
      <w:pPr>
        <w:pStyle w:val="Heading3"/>
        <w:numPr>
          <w:ilvl w:val="0"/>
          <w:numId w:val="0"/>
        </w:numPr>
        <w:ind w:left="0" w:hanging="0"/>
        <w:rPr>
          <w:del w:id="1862" w:author="CarolynY" w:date="2007-09-27T10:32:00Z"/>
        </w:rPr>
      </w:pPr>
      <w:del w:id="1860" w:author="CarolynY" w:date="2007-09-27T10:32:00Z">
        <w:bookmarkStart w:id="61" w:name="__RefHeading___Toc434654031"/>
        <w:bookmarkEnd w:id="61"/>
        <w:r>
          <w:rPr>
            <w:i w:val="false"/>
            <w:lang w:val="en-GB"/>
          </w:rPr>
          <w:delText>A1.8.2 F2</w:delText>
        </w:r>
      </w:del>
      <w:del w:id="1861" w:author="CarolynY" w:date="2007-09-27T10:32:00Z">
        <w:r>
          <w:rPr>
            <w:b w:val="false"/>
            <w:i w:val="false"/>
            <w:lang w:val="en-GB"/>
          </w:rPr>
          <w:delText>, Dialled up connections</w:delText>
        </w:r>
      </w:del>
    </w:p>
    <w:p>
      <w:pPr>
        <w:pStyle w:val="Normal"/>
        <w:rPr>
          <w:lang w:val="en-US"/>
          <w:del w:id="1864" w:author="CarolynY" w:date="2007-09-27T10:32:00Z"/>
        </w:rPr>
      </w:pPr>
      <w:del w:id="1863" w:author="CarolynY" w:date="2007-09-27T10:32:00Z">
        <w:r>
          <w:rPr>
            <w:lang w:val="en-US"/>
          </w:rPr>
          <w:delText>Question :</w:delText>
        </w:r>
      </w:del>
    </w:p>
    <w:p>
      <w:pPr>
        <w:pStyle w:val="Normal"/>
        <w:rPr>
          <w:del w:id="1868" w:author="CarolynY" w:date="2007-09-27T10:32:00Z"/>
        </w:rPr>
      </w:pPr>
      <w:del w:id="1865" w:author="CarolynY" w:date="2007-09-27T10:32:00Z">
        <w:r>
          <w:rPr>
            <w:lang w:val="en-US"/>
          </w:rPr>
          <w:delText xml:space="preserve"> </w:delText>
        </w:r>
      </w:del>
      <w:del w:id="1866" w:author="CarolynY" w:date="2007-09-27T10:32:00Z">
        <w:r>
          <w:rPr>
            <w:lang w:val="en-US"/>
          </w:rPr>
          <w:tab/>
          <w:delText xml:space="preserve"> </w:delText>
        </w:r>
      </w:del>
      <w:del w:id="1867" w:author="CarolynY" w:date="2007-09-27T10:32:00Z">
        <w:r>
          <w:rPr>
            <w:i/>
            <w:lang w:val="en-US"/>
          </w:rPr>
          <w:delText>A dialled up connection in combination with radiolink or not.</w:delText>
        </w:r>
      </w:del>
    </w:p>
    <w:p>
      <w:pPr>
        <w:pStyle w:val="CaptionTable"/>
        <w:rPr/>
      </w:pPr>
      <w:r>
        <w:rPr/>
        <w:t>This question asked for who are using dialled up connections together with radio links or not. 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869"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0"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1"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2"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3"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4"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5"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6"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7"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8"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79"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8" w:author="CarolynY" w:date="2007-09-27T10:32:00Z">
              <w:r>
                <w:rPr>
                  <w:rFonts w:cs="Arial" w:ascii="Arial" w:hAnsi="Arial"/>
                  <w:color w:val="000000"/>
                  <w:lang w:val="en-GB"/>
                </w:rPr>
                <w:delText>1</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9"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0" w:author="CarolynY" w:date="2007-09-27T10:32:00Z">
              <w:r>
                <w:rPr>
                  <w:rFonts w:cs="Arial" w:ascii="Arial" w:hAnsi="Arial"/>
                  <w:color w:val="00000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5"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9"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0"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0"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9"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9"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0" w:author="CarolynY" w:date="2007-09-27T10:32:00Z">
              <w:r>
                <w:rPr>
                  <w:rFonts w:cs="Arial" w:ascii="Arial" w:hAnsi="Arial"/>
                  <w:color w:val="000000"/>
                  <w:lang w:val="en-GB"/>
                </w:rPr>
                <w:delText>1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1" w:author="CarolynY" w:date="2007-09-27T10:32:00Z">
              <w:r>
                <w:rPr>
                  <w:rFonts w:cs="Arial" w:ascii="Arial" w:hAnsi="Arial"/>
                  <w:color w:val="000000"/>
                  <w:lang w:val="en-GB"/>
                </w:rPr>
                <w:delText>1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6"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7" w:author="CarolynY" w:date="2007-09-27T10:32:00Z">
              <w:r>
                <w:rPr>
                  <w:rFonts w:cs="Arial" w:ascii="Arial" w:hAnsi="Arial"/>
                  <w:color w:val="00000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9"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0"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9"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0"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3"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4"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5"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6"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9"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9"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7"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9"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9" w:author="CarolynY" w:date="2007-09-27T10:32:00Z">
              <w:r>
                <w:rPr>
                  <w:rFonts w:cs="Arial" w:ascii="Arial" w:hAnsi="Arial"/>
                  <w:color w:val="000000"/>
                  <w:lang w:val="en-GB"/>
                </w:rPr>
                <w:delText>4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0" w:author="CarolynY" w:date="2007-09-27T10:32:00Z">
              <w:r>
                <w:rPr>
                  <w:rFonts w:cs="Arial" w:ascii="Arial" w:hAnsi="Arial"/>
                  <w:color w:val="000000"/>
                  <w:lang w:val="en-GB"/>
                </w:rPr>
                <w:delText>5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1"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5"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6"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8" w:author="CarolynY" w:date="2007-09-27T10:32:00Z">
              <w:r>
                <w:rPr>
                  <w:rFonts w:cs="Arial" w:ascii="Arial" w:hAnsi="Arial"/>
                  <w:color w:val="000000"/>
                  <w:lang w:val="en-GB"/>
                </w:rPr>
                <w:delText>0</w:delText>
              </w:r>
            </w:del>
          </w:p>
        </w:tc>
      </w:tr>
    </w:tbl>
    <w:p>
      <w:pPr>
        <w:pStyle w:val="CaptionTable"/>
        <w:rPr>
          <w:lang w:val="en-GB" w:eastAsia="ja-JP"/>
          <w:del w:id="2000" w:author="CarolynY" w:date="2007-09-27T10:32:00Z"/>
        </w:rPr>
      </w:pPr>
      <w:del w:id="1999" w:author="CarolynY" w:date="2007-09-27T10:32:00Z">
        <w:r>
          <w:rPr>
            <w:lang w:val="en-GB" w:eastAsia="ja-JP"/>
          </w:rPr>
          <w:delText>Table A1.8-2   Answers regarding question F2, dialled up connections in combination with radio links or not.</w:delText>
        </w:r>
      </w:del>
    </w:p>
    <w:p>
      <w:pPr>
        <w:pStyle w:val="Heading3"/>
        <w:numPr>
          <w:ilvl w:val="0"/>
          <w:numId w:val="0"/>
        </w:numPr>
        <w:ind w:left="0" w:hanging="0"/>
        <w:rPr>
          <w:del w:id="2003" w:author="CarolynY" w:date="2007-09-27T10:32:00Z"/>
        </w:rPr>
      </w:pPr>
      <w:del w:id="2001" w:author="CarolynY" w:date="2007-09-27T10:32:00Z">
        <w:bookmarkStart w:id="62" w:name="__RefHeading___Toc434654032"/>
        <w:bookmarkEnd w:id="62"/>
        <w:r>
          <w:rPr>
            <w:i w:val="false"/>
            <w:lang w:val="en-GB"/>
          </w:rPr>
          <w:delText>A1.8.3 F3</w:delText>
        </w:r>
      </w:del>
      <w:del w:id="2002" w:author="CarolynY" w:date="2007-09-27T10:32:00Z">
        <w:r>
          <w:rPr>
            <w:b w:val="false"/>
            <w:i w:val="false"/>
            <w:lang w:val="en-GB"/>
          </w:rPr>
          <w:delText>, Dedicated Radio Links</w:delText>
        </w:r>
      </w:del>
    </w:p>
    <w:p>
      <w:pPr>
        <w:pStyle w:val="Normal"/>
        <w:rPr>
          <w:lang w:val="en-US"/>
          <w:del w:id="2005" w:author="CarolynY" w:date="2007-09-27T10:32:00Z"/>
        </w:rPr>
      </w:pPr>
      <w:del w:id="2004" w:author="CarolynY" w:date="2007-09-27T10:32:00Z">
        <w:r>
          <w:rPr>
            <w:lang w:val="en-US"/>
          </w:rPr>
          <w:delText xml:space="preserve">Question : </w:delText>
        </w:r>
      </w:del>
    </w:p>
    <w:p>
      <w:pPr>
        <w:pStyle w:val="Normal"/>
        <w:rPr>
          <w:del w:id="2008" w:author="CarolynY" w:date="2007-09-27T10:32:00Z"/>
        </w:rPr>
      </w:pPr>
      <w:del w:id="2006" w:author="CarolynY" w:date="2007-09-27T10:32:00Z">
        <w:r>
          <w:rPr>
            <w:lang w:val="en-US"/>
          </w:rPr>
          <w:tab/>
        </w:r>
      </w:del>
      <w:del w:id="2007" w:author="CarolynY" w:date="2007-09-27T10:32:00Z">
        <w:r>
          <w:rPr>
            <w:i/>
            <w:lang w:val="en-US"/>
          </w:rPr>
          <w:delText>A dedicated radiolink.</w:delText>
        </w:r>
      </w:del>
    </w:p>
    <w:p>
      <w:pPr>
        <w:pStyle w:val="Normal"/>
        <w:rPr>
          <w:lang w:val="en-GB"/>
          <w:del w:id="2010" w:author="CarolynY" w:date="2007-09-27T10:32:00Z"/>
        </w:rPr>
      </w:pPr>
      <w:del w:id="2009" w:author="CarolynY" w:date="2007-09-27T10:32:00Z">
        <w:r>
          <w:rPr>
            <w:lang w:val="en-GB"/>
          </w:rPr>
          <w:delText xml:space="preserve">This question asked for who are using dedicated radio links that also include private point to point and scanning radio links. </w:delText>
        </w:r>
      </w:del>
    </w:p>
    <w:p>
      <w:pPr>
        <w:pStyle w:val="CaptionTable"/>
        <w:rPr/>
      </w:pPr>
      <w:r>
        <w:rPr/>
        <w:t>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2011"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2"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3"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4"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5"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6"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7"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8"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9"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20"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2" w:author="CarolynY" w:date="2007-09-27T10:32:00Z">
              <w:r>
                <w:rPr>
                  <w:rFonts w:cs="Arial" w:ascii="Arial" w:hAnsi="Arial"/>
                  <w:color w:val="00000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7"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8" w:author="CarolynY" w:date="2007-09-27T10:32:00Z">
              <w:r>
                <w:rPr>
                  <w:rFonts w:cs="Arial" w:ascii="Arial" w:hAnsi="Arial"/>
                  <w:color w:val="000000"/>
                  <w:lang w:val="en-GB"/>
                </w:rPr>
                <w:delText>1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9"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1"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2"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3"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1"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1"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2" w:author="CarolynY" w:date="2007-09-27T10:32:00Z">
              <w:r>
                <w:rPr>
                  <w:rFonts w:cs="Arial" w:ascii="Arial" w:hAnsi="Arial"/>
                  <w:color w:val="000000"/>
                  <w:lang w:val="en-GB"/>
                </w:rPr>
                <w:delText>2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7"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8"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1"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3"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7"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00" w:author="CarolynY" w:date="2007-09-27T10:32:00Z">
              <w:r>
                <w:rPr>
                  <w:rFonts w:cs="Arial" w:ascii="Arial" w:hAnsi="Arial"/>
                  <w:color w:val="000000"/>
                  <w:lang w:val="en-GB"/>
                </w:rPr>
                <w:delText>0</w:delText>
              </w:r>
            </w:del>
          </w:p>
        </w:tc>
      </w:tr>
    </w:tbl>
    <w:p>
      <w:pPr>
        <w:pStyle w:val="CaptionTable"/>
        <w:rPr>
          <w:lang w:val="en-GB" w:eastAsia="ja-JP"/>
          <w:del w:id="2102" w:author="CarolynY" w:date="2007-09-27T10:32:00Z"/>
        </w:rPr>
      </w:pPr>
      <w:del w:id="2101" w:author="CarolynY" w:date="2007-09-27T10:32:00Z">
        <w:r>
          <w:rPr>
            <w:lang w:val="en-GB" w:eastAsia="ja-JP"/>
          </w:rPr>
          <w:delText>Table A1.8-3  Answers regarding question F3, use of dedicated radio links.</w:delText>
        </w:r>
      </w:del>
    </w:p>
    <w:p>
      <w:pPr>
        <w:pStyle w:val="CaptionConcl"/>
        <w:rPr>
          <w:i w:val="false"/>
          <w:i w:val="false"/>
          <w:lang w:val="en-GB" w:eastAsia="ja-JP"/>
          <w:del w:id="2104" w:author="CarolynY" w:date="2007-09-27T10:32:00Z"/>
        </w:rPr>
      </w:pPr>
      <w:del w:id="2103" w:author="CarolynY" w:date="2007-09-27T10:32:00Z">
        <w:r>
          <w:rPr>
            <w:i w:val="false"/>
            <w:lang w:val="en-GB" w:eastAsia="ja-JP"/>
          </w:rPr>
          <w:delText xml:space="preserve">As seen from the answers dedicated radio links are widely used to all types of installations. </w:delText>
        </w:r>
      </w:del>
    </w:p>
    <w:p>
      <w:pPr>
        <w:pStyle w:val="Heading3"/>
        <w:numPr>
          <w:ilvl w:val="0"/>
          <w:numId w:val="0"/>
        </w:numPr>
        <w:ind w:left="0" w:hanging="0"/>
        <w:rPr>
          <w:del w:id="2107" w:author="CarolynY" w:date="2007-09-27T10:32:00Z"/>
        </w:rPr>
      </w:pPr>
      <w:del w:id="2105" w:author="CarolynY" w:date="2007-09-27T10:32:00Z">
        <w:bookmarkStart w:id="63" w:name="__RefHeading___Toc434654033"/>
        <w:bookmarkEnd w:id="63"/>
        <w:r>
          <w:rPr>
            <w:i w:val="false"/>
            <w:lang w:val="en-GB"/>
          </w:rPr>
          <w:delText>A1.8.4 F4</w:delText>
        </w:r>
      </w:del>
      <w:del w:id="2106" w:author="CarolynY" w:date="2007-09-27T10:32:00Z">
        <w:r>
          <w:rPr>
            <w:b w:val="false"/>
            <w:i w:val="false"/>
            <w:lang w:val="en-GB"/>
          </w:rPr>
          <w:delText>, Dialled up Radio Links</w:delText>
        </w:r>
      </w:del>
    </w:p>
    <w:p>
      <w:pPr>
        <w:pStyle w:val="Normal"/>
        <w:rPr>
          <w:lang w:val="en-US"/>
          <w:del w:id="2109" w:author="CarolynY" w:date="2007-09-27T10:32:00Z"/>
        </w:rPr>
      </w:pPr>
      <w:del w:id="2108" w:author="CarolynY" w:date="2007-09-27T10:32:00Z">
        <w:r>
          <w:rPr>
            <w:lang w:val="en-US"/>
          </w:rPr>
          <w:delText xml:space="preserve">Question : </w:delText>
        </w:r>
      </w:del>
    </w:p>
    <w:p>
      <w:pPr>
        <w:pStyle w:val="Normal"/>
        <w:rPr>
          <w:del w:id="2112" w:author="CarolynY" w:date="2007-09-27T10:32:00Z"/>
        </w:rPr>
      </w:pPr>
      <w:del w:id="2110" w:author="CarolynY" w:date="2007-09-27T10:32:00Z">
        <w:r>
          <w:rPr>
            <w:lang w:val="en-US"/>
          </w:rPr>
          <w:tab/>
        </w:r>
      </w:del>
      <w:del w:id="2111" w:author="CarolynY" w:date="2007-09-27T10:32:00Z">
        <w:r>
          <w:rPr>
            <w:i/>
            <w:lang w:val="en-US"/>
          </w:rPr>
          <w:delText>A dialled up radiolink.</w:delText>
        </w:r>
      </w:del>
    </w:p>
    <w:p>
      <w:pPr>
        <w:pStyle w:val="Normal"/>
        <w:rPr>
          <w:lang w:val="en-GB"/>
          <w:del w:id="2114" w:author="CarolynY" w:date="2007-09-27T10:32:00Z"/>
        </w:rPr>
      </w:pPr>
      <w:del w:id="2113" w:author="CarolynY" w:date="2007-09-27T10:32:00Z">
        <w:r>
          <w:rPr>
            <w:lang w:val="en-GB"/>
          </w:rPr>
          <w:delText>This question asked for who are using dialled radio links, which also include cellphone.</w:delText>
        </w:r>
      </w:del>
    </w:p>
    <w:p>
      <w:pPr>
        <w:pStyle w:val="CaptionTable"/>
        <w:rPr/>
      </w:pPr>
      <w:r>
        <w:rPr/>
        <w:t>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2115"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6"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7"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8"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9"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0"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1"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2"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3"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4"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6"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7" w:author="CarolynY" w:date="2007-09-27T10:32:00Z">
              <w:r>
                <w:rPr>
                  <w:rFonts w:cs="Arial" w:ascii="Arial" w:hAnsi="Arial"/>
                  <w:color w:val="00000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2"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4"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5"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6" w:author="CarolynY" w:date="2007-09-27T10:32:00Z">
              <w:r>
                <w:rPr>
                  <w:rFonts w:cs="Arial" w:ascii="Arial" w:hAnsi="Arial"/>
                  <w:color w:val="000000"/>
                  <w:lang w:val="en-GB"/>
                </w:rPr>
                <w:delText>1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7" w:author="CarolynY" w:date="2007-09-27T10:32:00Z">
              <w:r>
                <w:rPr>
                  <w:rFonts w:cs="Arial" w:ascii="Arial" w:hAnsi="Arial"/>
                  <w:color w:val="00000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4"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5"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9"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4" w:author="CarolynY" w:date="2007-09-27T10:32:00Z">
              <w:r>
                <w:rPr>
                  <w:rFonts w:cs="Arial" w:ascii="Arial" w:hAnsi="Arial"/>
                  <w:color w:val="000000"/>
                  <w:lang w:val="en-GB"/>
                </w:rPr>
                <w:delText>0</w:delText>
              </w:r>
            </w:del>
          </w:p>
        </w:tc>
      </w:tr>
    </w:tbl>
    <w:p>
      <w:pPr>
        <w:pStyle w:val="CaptionTable"/>
        <w:rPr>
          <w:lang w:val="en-GB" w:eastAsia="ja-JP"/>
          <w:del w:id="2156" w:author="CarolynY" w:date="2007-09-27T10:32:00Z"/>
        </w:rPr>
      </w:pPr>
      <w:del w:id="2155" w:author="CarolynY" w:date="2007-09-27T10:32:00Z">
        <w:r>
          <w:rPr>
            <w:lang w:val="en-GB" w:eastAsia="ja-JP"/>
          </w:rPr>
          <w:delText>Table A1.8-4   Answers regarding question F4, use of dialled up radio links (Cellphone).</w:delText>
        </w:r>
      </w:del>
    </w:p>
    <w:p>
      <w:pPr>
        <w:pStyle w:val="Heading3"/>
        <w:numPr>
          <w:ilvl w:val="0"/>
          <w:numId w:val="0"/>
        </w:numPr>
        <w:ind w:left="0" w:hanging="0"/>
        <w:rPr>
          <w:del w:id="2159" w:author="CarolynY" w:date="2007-09-27T10:32:00Z"/>
        </w:rPr>
      </w:pPr>
      <w:del w:id="2157" w:author="CarolynY" w:date="2007-09-27T10:32:00Z">
        <w:bookmarkStart w:id="64" w:name="__RefHeading___Toc434654034"/>
        <w:bookmarkEnd w:id="64"/>
        <w:r>
          <w:rPr>
            <w:i w:val="false"/>
          </w:rPr>
          <w:delText>A1.8.5 F5</w:delText>
        </w:r>
      </w:del>
      <w:del w:id="2158" w:author="CarolynY" w:date="2007-09-27T10:32:00Z">
        <w:r>
          <w:rPr>
            <w:b w:val="false"/>
            <w:i w:val="false"/>
          </w:rPr>
          <w:delText>, Satellite</w:delText>
        </w:r>
      </w:del>
    </w:p>
    <w:p>
      <w:pPr>
        <w:pStyle w:val="Normal"/>
        <w:rPr>
          <w:del w:id="2161" w:author="CarolynY" w:date="2007-09-27T10:32:00Z"/>
        </w:rPr>
      </w:pPr>
      <w:del w:id="2160" w:author="CarolynY" w:date="2007-09-27T10:32:00Z">
        <w:r>
          <w:rPr/>
          <w:delText xml:space="preserve">Question : </w:delText>
        </w:r>
      </w:del>
    </w:p>
    <w:p>
      <w:pPr>
        <w:pStyle w:val="Normal"/>
        <w:rPr>
          <w:del w:id="2164" w:author="CarolynY" w:date="2007-09-27T10:32:00Z"/>
        </w:rPr>
      </w:pPr>
      <w:del w:id="2162" w:author="CarolynY" w:date="2007-09-27T10:32:00Z">
        <w:r>
          <w:rPr/>
          <w:tab/>
          <w:delText xml:space="preserve"> </w:delText>
        </w:r>
      </w:del>
      <w:del w:id="2163" w:author="CarolynY" w:date="2007-09-27T10:32:00Z">
        <w:r>
          <w:rPr>
            <w:i/>
          </w:rPr>
          <w:delText>Satellite communication.</w:delText>
        </w:r>
      </w:del>
    </w:p>
    <w:p>
      <w:pPr>
        <w:pStyle w:val="Normal"/>
        <w:rPr>
          <w:lang w:val="en-GB"/>
          <w:del w:id="2166" w:author="CarolynY" w:date="2007-09-27T10:32:00Z"/>
        </w:rPr>
      </w:pPr>
      <w:del w:id="2165" w:author="CarolynY" w:date="2007-09-27T10:32:00Z">
        <w:r>
          <w:rPr>
            <w:lang w:val="en-GB"/>
          </w:rPr>
          <w:delText>This question asked for who are using satellite communication for Remote Monitoring and Control.The table below shows the result:</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2167"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68"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69"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0"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1"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2"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3"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4"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5"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6"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lang w:val="en-GB"/>
              </w:rPr>
            </w:pPr>
            <w:r>
              <w:rPr>
                <w:b/>
                <w:sz w:val="20"/>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r>
    </w:tbl>
    <w:p>
      <w:pPr>
        <w:pStyle w:val="CaptionTable"/>
        <w:rPr>
          <w:lang w:val="en-GB" w:eastAsia="ja-JP"/>
          <w:del w:id="2178" w:author="CarolynY" w:date="2007-09-27T10:32:00Z"/>
        </w:rPr>
      </w:pPr>
      <w:del w:id="2177" w:author="CarolynY" w:date="2007-09-27T10:32:00Z">
        <w:r>
          <w:rPr>
            <w:lang w:val="en-GB" w:eastAsia="ja-JP"/>
          </w:rPr>
          <w:delText>Table A1.8-5  Answers regarding question F5, use of Satellite Communication.</w:delText>
        </w:r>
      </w:del>
    </w:p>
    <w:p>
      <w:pPr>
        <w:pStyle w:val="CaptionConcl"/>
        <w:rPr>
          <w:del w:id="2181" w:author="CarolynY" w:date="2007-09-27T10:32:00Z"/>
        </w:rPr>
      </w:pPr>
      <w:del w:id="2179" w:author="CarolynY" w:date="2007-09-27T10:32:00Z">
        <w:r>
          <w:rPr>
            <w:i w:val="false"/>
            <w:lang w:val="en-GB" w:eastAsia="ja-JP"/>
          </w:rPr>
          <w:delText>Up till now no one is using Satellite communication to serve the Remote Monitoring and Control Function, at least of those that answered the Questionnaire</w:delText>
        </w:r>
      </w:del>
      <w:del w:id="2180" w:author="CarolynY" w:date="2007-09-27T10:32:00Z">
        <w:r>
          <w:rPr>
            <w:lang w:val="en-GB" w:eastAsia="ja-JP"/>
          </w:rPr>
          <w:delText>.</w:delText>
        </w:r>
      </w:del>
    </w:p>
    <w:p>
      <w:pPr>
        <w:pStyle w:val="Heading3"/>
        <w:numPr>
          <w:ilvl w:val="0"/>
          <w:numId w:val="0"/>
        </w:numPr>
        <w:ind w:left="0" w:hanging="0"/>
        <w:rPr>
          <w:del w:id="2184" w:author="CarolynY" w:date="2007-09-27T10:32:00Z"/>
        </w:rPr>
      </w:pPr>
      <w:del w:id="2182" w:author="CarolynY" w:date="2007-09-27T10:32:00Z">
        <w:bookmarkStart w:id="65" w:name="__RefHeading___Toc434654035"/>
        <w:bookmarkEnd w:id="65"/>
        <w:r>
          <w:rPr>
            <w:i w:val="false"/>
            <w:lang w:val="en-GB"/>
          </w:rPr>
          <w:delText>A1.8.6 F6</w:delText>
        </w:r>
      </w:del>
      <w:del w:id="2183" w:author="CarolynY" w:date="2007-09-27T10:32:00Z">
        <w:r>
          <w:rPr>
            <w:b w:val="false"/>
            <w:i w:val="false"/>
            <w:lang w:val="en-GB"/>
          </w:rPr>
          <w:delText>, Use of Subcenter</w:delText>
        </w:r>
      </w:del>
    </w:p>
    <w:p>
      <w:pPr>
        <w:pStyle w:val="Normal"/>
        <w:rPr>
          <w:lang w:val="en-US"/>
          <w:del w:id="2186" w:author="CarolynY" w:date="2007-09-27T10:32:00Z"/>
        </w:rPr>
      </w:pPr>
      <w:del w:id="2185" w:author="CarolynY" w:date="2007-09-27T10:32:00Z">
        <w:r>
          <w:rPr>
            <w:lang w:val="en-US"/>
          </w:rPr>
          <w:delText xml:space="preserve">Question : </w:delText>
        </w:r>
      </w:del>
    </w:p>
    <w:p>
      <w:pPr>
        <w:pStyle w:val="Normal"/>
        <w:ind w:left="373" w:hanging="373"/>
        <w:rPr>
          <w:del w:id="2189" w:author="CarolynY" w:date="2007-09-27T10:32:00Z"/>
        </w:rPr>
      </w:pPr>
      <w:del w:id="2187" w:author="CarolynY" w:date="2007-09-27T10:32:00Z">
        <w:r>
          <w:rPr>
            <w:lang w:val="en-US"/>
          </w:rPr>
          <w:tab/>
        </w:r>
      </w:del>
      <w:del w:id="2188" w:author="CarolynY" w:date="2007-09-27T10:32:00Z">
        <w:r>
          <w:rPr>
            <w:i/>
            <w:lang w:val="en-US"/>
          </w:rPr>
          <w:delText>A control center or a subcenter in connection with a manned site regularly interrogates a number of navaids within its coverage area. An aid to navigation responds when addressed and reports its status. An aid to navigation can also report spontaneously.</w:delText>
        </w:r>
      </w:del>
    </w:p>
    <w:p>
      <w:pPr>
        <w:pStyle w:val="Normal"/>
        <w:rPr>
          <w:lang w:val="en-GB"/>
          <w:del w:id="2191" w:author="CarolynY" w:date="2007-09-27T10:32:00Z"/>
        </w:rPr>
      </w:pPr>
      <w:del w:id="2190" w:author="CarolynY" w:date="2007-09-27T10:32:00Z">
        <w:r>
          <w:rPr>
            <w:lang w:val="en-GB"/>
          </w:rPr>
          <w:delText>This question asked for whether an Authority used a Subcenter or not to gather signals from several remote sites and concentrate the hole into one data channel to the main central station. The table below shows the result:</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18"/>
                <w:lang w:val="en-GB" w:eastAsia="en-US"/>
              </w:rPr>
            </w:pPr>
            <w:del w:id="2192" w:author="CarolynY" w:date="2007-09-27T10:32:00Z">
              <w:r>
                <w:rPr>
                  <w:b/>
                  <w:color w:val="000000"/>
                  <w:sz w:val="18"/>
                  <w:lang w:val="en-GB" w:eastAsia="en-US"/>
                </w:rPr>
                <w:delText>ADMIN</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3" w:author="CarolynY" w:date="2007-09-27T10:32:00Z">
              <w:r>
                <w:rPr>
                  <w:b/>
                  <w:color w:val="000000"/>
                  <w:sz w:val="20"/>
                  <w:lang w:val="en-GB" w:eastAsia="en-US"/>
                </w:rPr>
                <w:delText>MAJ</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4" w:author="CarolynY" w:date="2007-09-27T10:32:00Z">
              <w:r>
                <w:rPr>
                  <w:b/>
                  <w:color w:val="000000"/>
                  <w:sz w:val="20"/>
                  <w:lang w:val="en-GB" w:eastAsia="en-US"/>
                </w:rPr>
                <w:delText>MINE</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5" w:author="CarolynY" w:date="2007-09-27T10:32:00Z">
              <w:r>
                <w:rPr>
                  <w:b/>
                  <w:color w:val="000000"/>
                  <w:sz w:val="20"/>
                  <w:lang w:val="en-GB" w:eastAsia="en-US"/>
                </w:rPr>
                <w:delText>BUOY</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6" w:author="CarolynY" w:date="2007-09-27T10:32:00Z">
              <w:r>
                <w:rPr>
                  <w:b/>
                  <w:color w:val="000000"/>
                  <w:sz w:val="20"/>
                  <w:lang w:val="en-GB" w:eastAsia="en-US"/>
                </w:rPr>
                <w:delText>LANB</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7" w:author="CarolynY" w:date="2007-09-27T10:32:00Z">
              <w:r>
                <w:rPr>
                  <w:b/>
                  <w:color w:val="000000"/>
                  <w:sz w:val="20"/>
                  <w:lang w:val="en-GB" w:eastAsia="en-US"/>
                </w:rPr>
                <w:delText>ALF</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8" w:author="CarolynY" w:date="2007-09-27T10:32:00Z">
              <w:r>
                <w:rPr>
                  <w:b/>
                  <w:color w:val="000000"/>
                  <w:sz w:val="20"/>
                  <w:lang w:val="en-GB" w:eastAsia="en-US"/>
                </w:rPr>
                <w:delText>RAC</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9" w:author="CarolynY" w:date="2007-09-27T10:32:00Z">
              <w:r>
                <w:rPr>
                  <w:b/>
                  <w:color w:val="000000"/>
                  <w:sz w:val="20"/>
                  <w:lang w:val="en-GB" w:eastAsia="en-US"/>
                </w:rPr>
                <w:delText>RC</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200" w:author="CarolynY" w:date="2007-09-27T10:32:00Z">
              <w:r>
                <w:rPr>
                  <w:b/>
                  <w:color w:val="000000"/>
                  <w:sz w:val="20"/>
                  <w:lang w:val="en-GB" w:eastAsia="en-US"/>
                </w:rPr>
                <w:delText>RAD</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201"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2"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3" w:author="CarolynY" w:date="2007-09-27T10:32:00Z">
              <w:r>
                <w:rPr>
                  <w:rFonts w:cs="Arial" w:ascii="Arial" w:hAnsi="Arial"/>
                  <w:color w:val="000000"/>
                  <w:lang w:val="en-GB" w:eastAsia="en-US"/>
                </w:rPr>
                <w:delText>4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4" w:author="CarolynY" w:date="2007-09-27T10:32:00Z">
              <w:r>
                <w:rPr>
                  <w:rFonts w:cs="Arial" w:ascii="Arial" w:hAnsi="Arial"/>
                  <w:color w:val="000000"/>
                  <w:lang w:val="en-GB" w:eastAsia="en-US"/>
                </w:rPr>
                <w:delText>4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6"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7"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8"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9" w:author="CarolynY" w:date="2007-09-27T10:32:00Z">
              <w:r>
                <w:rPr>
                  <w:rFonts w:cs="Arial" w:ascii="Arial" w:hAnsi="Arial"/>
                  <w:color w:val="000000"/>
                  <w:lang w:val="en-GB" w:eastAsia="en-US"/>
                </w:rPr>
                <w:delText>1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2" w:author="CarolynY" w:date="2007-09-27T10:32:00Z">
              <w:r>
                <w:rPr>
                  <w:rFonts w:cs="Arial" w:ascii="Arial" w:hAnsi="Arial"/>
                  <w:color w:val="000000"/>
                  <w:lang w:val="en-GB" w:eastAsia="en-US"/>
                </w:rPr>
                <w:delText>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3" w:author="CarolynY" w:date="2007-09-27T10:32:00Z">
              <w:r>
                <w:rPr>
                  <w:rFonts w:cs="Arial" w:ascii="Arial" w:hAnsi="Arial"/>
                  <w:color w:val="000000"/>
                  <w:lang w:val="en-GB" w:eastAsia="en-US"/>
                </w:rPr>
                <w:delText>2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9" w:author="CarolynY" w:date="2007-09-27T10:32:00Z">
              <w:r>
                <w:rPr>
                  <w:rFonts w:cs="Arial" w:ascii="Arial" w:hAnsi="Arial"/>
                  <w:color w:val="000000"/>
                  <w:lang w:val="en-GB" w:eastAsia="en-US"/>
                </w:rPr>
                <w:delText>1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2"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3"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5"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1" w:author="CarolynY" w:date="2007-09-27T10:32:00Z">
              <w:r>
                <w:rPr>
                  <w:rFonts w:cs="Arial" w:ascii="Arial" w:hAnsi="Arial"/>
                  <w:color w:val="000000"/>
                  <w:lang w:val="en-GB" w:eastAsia="en-US"/>
                </w:rPr>
                <w:delText>1</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2"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8"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0" w:author="CarolynY" w:date="2007-09-27T10:32:00Z">
              <w:r>
                <w:rPr>
                  <w:rFonts w:cs="Arial" w:ascii="Arial" w:hAnsi="Arial"/>
                  <w:color w:val="000000"/>
                  <w:lang w:val="en-GB" w:eastAsia="en-US"/>
                </w:rPr>
                <w:delText>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2" w:author="CarolynY" w:date="2007-09-27T10:32:00Z">
              <w:r>
                <w:rPr>
                  <w:rFonts w:cs="Arial" w:ascii="Arial" w:hAnsi="Arial"/>
                  <w:color w:val="000000"/>
                  <w:lang w:val="en-GB" w:eastAsia="en-US"/>
                </w:rPr>
                <w:delText>1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3" w:author="CarolynY" w:date="2007-09-27T10:32:00Z">
              <w:r>
                <w:rPr>
                  <w:rFonts w:cs="Arial" w:ascii="Arial" w:hAnsi="Arial"/>
                  <w:color w:val="000000"/>
                  <w:lang w:val="en-GB" w:eastAsia="en-US"/>
                </w:rPr>
                <w:delText>2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0" w:author="CarolynY" w:date="2007-09-27T10:32:00Z">
              <w:r>
                <w:rPr>
                  <w:rFonts w:cs="Arial" w:ascii="Arial" w:hAnsi="Arial"/>
                  <w:color w:val="000000"/>
                  <w:lang w:val="en-GB" w:eastAsia="en-US"/>
                </w:rPr>
                <w:delText>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2"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0"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2" w:author="CarolynY" w:date="2007-09-27T10:32:00Z">
              <w:r>
                <w:rPr>
                  <w:rFonts w:cs="Arial" w:ascii="Arial" w:hAnsi="Arial"/>
                  <w:color w:val="000000"/>
                  <w:lang w:val="en-GB" w:eastAsia="en-US"/>
                </w:rPr>
                <w:delText>23</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3" w:author="CarolynY" w:date="2007-09-27T10:32:00Z">
              <w:r>
                <w:rPr>
                  <w:rFonts w:cs="Arial" w:ascii="Arial" w:hAnsi="Arial"/>
                  <w:color w:val="000000"/>
                  <w:lang w:val="en-GB" w:eastAsia="en-US"/>
                </w:rPr>
                <w:delText>29</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4" w:author="CarolynY" w:date="2007-09-27T10:32:00Z">
              <w:r>
                <w:rPr>
                  <w:rFonts w:cs="Arial" w:ascii="Arial" w:hAnsi="Arial"/>
                  <w:color w:val="000000"/>
                  <w:lang w:val="en-GB" w:eastAsia="en-US"/>
                </w:rPr>
                <w:delText>3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9"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0" w:author="CarolynY" w:date="2007-09-27T10:32:00Z">
              <w:r>
                <w:rPr>
                  <w:rFonts w:cs="Arial" w:ascii="Arial" w:hAnsi="Arial"/>
                  <w:color w:val="000000"/>
                  <w:lang w:val="en-GB" w:eastAsia="en-US"/>
                </w:rPr>
                <w:delText>2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2"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3" w:author="CarolynY" w:date="2007-09-27T10:32:00Z">
              <w:r>
                <w:rPr>
                  <w:rFonts w:cs="Arial" w:ascii="Arial" w:hAnsi="Arial"/>
                  <w:color w:val="000000"/>
                  <w:lang w:val="en-GB" w:eastAsia="en-US"/>
                </w:rPr>
                <w:delText>3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6"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7"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8" w:author="CarolynY" w:date="2007-09-27T10:32:00Z">
              <w:r>
                <w:rPr>
                  <w:rFonts w:cs="Arial" w:ascii="Arial" w:hAnsi="Arial"/>
                  <w:color w:val="000000"/>
                  <w:lang w:val="en-GB" w:eastAsia="en-US"/>
                </w:rPr>
                <w:delText>1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9"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0"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2" w:author="CarolynY" w:date="2007-09-27T10:32:00Z">
              <w:r>
                <w:rPr>
                  <w:rFonts w:cs="Arial" w:ascii="Arial" w:hAnsi="Arial"/>
                  <w:color w:val="000000"/>
                  <w:lang w:val="en-GB" w:eastAsia="en-US"/>
                </w:rPr>
                <w:delText>37</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4"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5"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2"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3" w:author="CarolynY" w:date="2007-09-27T10:32:00Z">
              <w:r>
                <w:rPr>
                  <w:rFonts w:cs="Arial" w:ascii="Arial" w:hAnsi="Arial"/>
                  <w:color w:val="000000"/>
                  <w:lang w:val="en-GB" w:eastAsia="en-US"/>
                </w:rPr>
                <w:delText>5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9"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00"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01" w:author="CarolynY" w:date="2007-09-27T10:32:00Z">
              <w:r>
                <w:rPr>
                  <w:rFonts w:cs="Arial" w:ascii="Arial" w:hAnsi="Arial"/>
                  <w:color w:val="000000"/>
                  <w:lang w:val="en-GB" w:eastAsia="en-US"/>
                </w:rPr>
                <w:delText>0</w:delText>
              </w:r>
            </w:del>
          </w:p>
        </w:tc>
      </w:tr>
    </w:tbl>
    <w:p>
      <w:pPr>
        <w:pStyle w:val="CaptionTable"/>
        <w:rPr>
          <w:lang w:val="en-GB" w:eastAsia="ja-JP"/>
          <w:del w:id="2303" w:author="CarolynY" w:date="2007-09-27T10:32:00Z"/>
        </w:rPr>
      </w:pPr>
      <w:del w:id="2302" w:author="CarolynY" w:date="2007-09-27T10:32:00Z">
        <w:r>
          <w:rPr>
            <w:lang w:val="en-GB" w:eastAsia="ja-JP"/>
          </w:rPr>
          <w:delText>Table A1.8-6  Answers regarding question F6, use of  Subcenter to concentrate signals from several remote places into one data link.</w:delText>
        </w:r>
      </w:del>
    </w:p>
    <w:p>
      <w:pPr>
        <w:pStyle w:val="CaptionConcl"/>
        <w:rPr>
          <w:del w:id="2306" w:author="CarolynY" w:date="2007-09-27T10:32:00Z"/>
        </w:rPr>
      </w:pPr>
      <w:del w:id="2304" w:author="CarolynY" w:date="2007-09-27T10:32:00Z">
        <w:r>
          <w:rPr>
            <w:i w:val="false"/>
            <w:lang w:val="en-GB" w:eastAsia="ja-JP"/>
          </w:rPr>
          <w:delText>Use of Subcenters to concentrate signals from several remote places are widely used technique when a Remote Monitoring and Control System is used to monitor and control a Aids to Navigatio</w:delText>
        </w:r>
      </w:del>
      <w:del w:id="2305" w:author="CarolynY" w:date="2007-09-27T10:32:00Z">
        <w:r>
          <w:rPr>
            <w:lang w:val="en-GB" w:eastAsia="ja-JP"/>
          </w:rPr>
          <w:delText>n</w:delText>
        </w:r>
      </w:del>
    </w:p>
    <w:p>
      <w:pPr>
        <w:pStyle w:val="Heading3"/>
        <w:numPr>
          <w:ilvl w:val="0"/>
          <w:numId w:val="0"/>
        </w:numPr>
        <w:ind w:left="0" w:hanging="0"/>
        <w:rPr>
          <w:del w:id="2309" w:author="CarolynY" w:date="2007-09-27T10:32:00Z"/>
        </w:rPr>
      </w:pPr>
      <w:del w:id="2307" w:author="CarolynY" w:date="2007-09-27T10:32:00Z">
        <w:bookmarkStart w:id="66" w:name="__RefHeading___Toc434654036"/>
        <w:bookmarkEnd w:id="66"/>
        <w:r>
          <w:rPr>
            <w:i w:val="false"/>
            <w:lang w:val="en-GB"/>
          </w:rPr>
          <w:delText>A1.8.7 F7</w:delText>
        </w:r>
      </w:del>
      <w:del w:id="2308" w:author="CarolynY" w:date="2007-09-27T10:32:00Z">
        <w:r>
          <w:rPr>
            <w:b w:val="false"/>
            <w:i w:val="false"/>
            <w:lang w:val="en-GB"/>
          </w:rPr>
          <w:delText>, Continuously reporting</w:delText>
        </w:r>
      </w:del>
    </w:p>
    <w:p>
      <w:pPr>
        <w:pStyle w:val="Normal"/>
        <w:rPr>
          <w:lang w:val="en-US"/>
          <w:del w:id="2311" w:author="CarolynY" w:date="2007-09-27T10:32:00Z"/>
        </w:rPr>
      </w:pPr>
      <w:del w:id="2310" w:author="CarolynY" w:date="2007-09-27T10:32:00Z">
        <w:r>
          <w:rPr>
            <w:lang w:val="en-US"/>
          </w:rPr>
          <w:delText xml:space="preserve">Question : </w:delText>
        </w:r>
      </w:del>
    </w:p>
    <w:p>
      <w:pPr>
        <w:pStyle w:val="Normal"/>
        <w:rPr>
          <w:del w:id="2314" w:author="CarolynY" w:date="2007-09-27T10:32:00Z"/>
        </w:rPr>
      </w:pPr>
      <w:del w:id="2312" w:author="CarolynY" w:date="2007-09-27T10:32:00Z">
        <w:r>
          <w:rPr>
            <w:lang w:val="en-US"/>
          </w:rPr>
          <w:tab/>
        </w:r>
      </w:del>
      <w:del w:id="2313" w:author="CarolynY" w:date="2007-09-27T10:32:00Z">
        <w:r>
          <w:rPr>
            <w:i/>
            <w:lang w:val="en-US"/>
          </w:rPr>
          <w:delText>The remote site reports continuously  to a manned site.</w:delText>
        </w:r>
      </w:del>
    </w:p>
    <w:p>
      <w:pPr>
        <w:pStyle w:val="Normal"/>
        <w:rPr>
          <w:lang w:val="en-GB"/>
          <w:del w:id="2316" w:author="CarolynY" w:date="2007-09-27T10:32:00Z"/>
        </w:rPr>
      </w:pPr>
      <w:del w:id="2315" w:author="CarolynY" w:date="2007-09-27T10:32:00Z">
        <w:r>
          <w:rPr>
            <w:lang w:val="en-GB"/>
          </w:rPr>
          <w:delText>This question asked whom that used a continuously reporting or reporting in fixed intervals system</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18"/>
                <w:lang w:val="en-GB" w:eastAsia="en-US"/>
              </w:rPr>
            </w:pPr>
            <w:del w:id="2317"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18"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19"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0"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1"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2"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3"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4"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5"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6"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7"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7"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8" w:author="CarolynY" w:date="2007-09-27T10:32:00Z">
              <w:r>
                <w:rPr>
                  <w:rFonts w:cs="Arial" w:ascii="Arial" w:hAnsi="Arial"/>
                  <w:color w:val="000000"/>
                  <w:lang w:val="en-GB" w:eastAsia="en-US"/>
                </w:rPr>
                <w:delText>6</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9" w:author="CarolynY" w:date="2007-09-27T10:32:00Z">
              <w:r>
                <w:rPr>
                  <w:rFonts w:cs="Arial" w:ascii="Arial" w:hAnsi="Arial"/>
                  <w:color w:val="000000"/>
                  <w:lang w:val="en-GB" w:eastAsia="en-US"/>
                </w:rPr>
                <w:delText>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7"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2"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7"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5"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6" w:author="CarolynY" w:date="2007-09-27T10:32:00Z">
              <w:r>
                <w:rPr>
                  <w:rFonts w:cs="Arial" w:ascii="Arial" w:hAnsi="Arial"/>
                  <w:color w:val="000000"/>
                  <w:lang w:val="en-GB" w:eastAsia="en-US"/>
                </w:rPr>
                <w:delText>0</w:delText>
              </w:r>
            </w:del>
          </w:p>
        </w:tc>
      </w:tr>
    </w:tbl>
    <w:p>
      <w:pPr>
        <w:pStyle w:val="CaptionTable"/>
        <w:rPr>
          <w:lang w:val="en-GB" w:eastAsia="ja-JP"/>
          <w:del w:id="2368" w:author="CarolynY" w:date="2007-09-27T10:32:00Z"/>
        </w:rPr>
      </w:pPr>
      <w:del w:id="2367" w:author="CarolynY" w:date="2007-09-27T10:32:00Z">
        <w:r>
          <w:rPr>
            <w:lang w:val="en-GB" w:eastAsia="ja-JP"/>
          </w:rPr>
          <w:delText>Table A1.8-7 Answers regarding question F7, use of continuously reporting system.</w:delText>
        </w:r>
      </w:del>
    </w:p>
    <w:p>
      <w:pPr>
        <w:pStyle w:val="CaptionConcl"/>
        <w:jc w:val="both"/>
        <w:rPr>
          <w:i w:val="false"/>
          <w:i w:val="false"/>
          <w:lang w:val="en-GB" w:eastAsia="ja-JP"/>
          <w:del w:id="2370" w:author="CarolynY" w:date="2007-09-27T10:32:00Z"/>
        </w:rPr>
      </w:pPr>
      <w:del w:id="2369" w:author="CarolynY" w:date="2007-09-27T10:32:00Z">
        <w:r>
          <w:rPr>
            <w:i w:val="false"/>
            <w:lang w:val="en-GB" w:eastAsia="ja-JP"/>
          </w:rPr>
          <w:delText>Use of continuously reporting system is rather limited among those that have introduced a Remote Monitoring and Control System.</w:delText>
        </w:r>
      </w:del>
    </w:p>
    <w:p>
      <w:pPr>
        <w:pStyle w:val="Heading3"/>
        <w:numPr>
          <w:ilvl w:val="0"/>
          <w:numId w:val="0"/>
        </w:numPr>
        <w:ind w:left="0" w:hanging="0"/>
        <w:rPr>
          <w:del w:id="2374" w:author="CarolynY" w:date="2007-09-27T10:32:00Z"/>
        </w:rPr>
      </w:pPr>
      <w:del w:id="2371" w:author="CarolynY" w:date="2007-09-27T10:32:00Z">
        <w:bookmarkStart w:id="67" w:name="__RefHeading___Toc434654037"/>
        <w:r>
          <w:rPr>
            <w:i w:val="false"/>
            <w:lang w:val="en-GB"/>
          </w:rPr>
          <w:delText>A1.8.8 F8</w:delText>
        </w:r>
      </w:del>
      <w:del w:id="2372" w:author="CarolynY" w:date="2007-09-27T10:32:00Z">
        <w:r>
          <w:rPr>
            <w:b w:val="false"/>
            <w:i w:val="false"/>
            <w:lang w:val="en-GB"/>
          </w:rPr>
          <w:delText>, Spontaneous Reporting System</w:delText>
        </w:r>
      </w:del>
      <w:del w:id="2373" w:author="CarolynY" w:date="2007-09-27T10:32:00Z">
        <w:bookmarkEnd w:id="67"/>
        <w:r>
          <w:rPr>
            <w:b w:val="false"/>
            <w:i w:val="false"/>
            <w:lang w:val="en-GB"/>
          </w:rPr>
          <w:delText xml:space="preserve"> </w:delText>
        </w:r>
      </w:del>
    </w:p>
    <w:p>
      <w:pPr>
        <w:pStyle w:val="BodyTextIndent2"/>
        <w:rPr>
          <w:lang w:val="en-US"/>
          <w:del w:id="2376" w:author="CarolynY" w:date="2007-09-27T10:32:00Z"/>
        </w:rPr>
      </w:pPr>
      <w:del w:id="2375" w:author="CarolynY" w:date="2007-09-27T10:32:00Z">
        <w:r>
          <w:rPr>
            <w:lang w:val="en-US"/>
          </w:rPr>
          <w:delText>Question :</w:delText>
        </w:r>
      </w:del>
    </w:p>
    <w:p>
      <w:pPr>
        <w:pStyle w:val="BodyTextIndent2"/>
        <w:ind w:left="373" w:hanging="373"/>
        <w:rPr>
          <w:del w:id="2379" w:author="CarolynY" w:date="2007-09-27T10:32:00Z"/>
        </w:rPr>
      </w:pPr>
      <w:del w:id="2377" w:author="CarolynY" w:date="2007-09-27T10:32:00Z">
        <w:r>
          <w:rPr>
            <w:lang w:val="en-US"/>
          </w:rPr>
          <w:tab/>
        </w:r>
      </w:del>
      <w:del w:id="2378" w:author="CarolynY" w:date="2007-09-27T10:32:00Z">
        <w:r>
          <w:rPr>
            <w:i/>
            <w:lang w:val="en-US"/>
          </w:rPr>
          <w:delText>When a fault condition is detected at the remote site the Remote Monitor or the Remote Controller dials up the master. The master can also call the remote site at any time.</w:delText>
        </w:r>
      </w:del>
    </w:p>
    <w:p>
      <w:pPr>
        <w:pStyle w:val="TextBody"/>
        <w:rPr>
          <w:lang w:val="en-GB"/>
          <w:del w:id="2381" w:author="CarolynY" w:date="2007-09-27T10:32:00Z"/>
        </w:rPr>
      </w:pPr>
      <w:del w:id="2380" w:author="CarolynY" w:date="2007-09-27T10:32:00Z">
        <w:r>
          <w:rPr>
            <w:lang w:val="en-GB"/>
          </w:rPr>
          <w:delText>This question asked whom that is using a communication system that permits spontaneous reporting when an abnormal situation occurs. The system also permits polling from a central station to download information.</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2"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3"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4"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5"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6"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7"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8"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9"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90"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91"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2"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2"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3"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5"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1" w:author="CarolynY" w:date="2007-09-27T10:32:00Z">
              <w:r>
                <w:rPr>
                  <w:rFonts w:cs="Arial" w:ascii="Arial" w:hAnsi="Arial"/>
                  <w:color w:val="000000"/>
                  <w:lang w:val="en-GB" w:eastAsia="en-US"/>
                </w:rPr>
                <w:delText>1</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2" w:author="CarolynY" w:date="2007-09-27T10:32:00Z">
              <w:r>
                <w:rPr>
                  <w:rFonts w:cs="Arial" w:ascii="Arial" w:hAnsi="Arial"/>
                  <w:color w:val="000000"/>
                  <w:lang w:val="en-GB" w:eastAsia="en-US"/>
                </w:rPr>
                <w:delText>1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3" w:author="CarolynY" w:date="2007-09-27T10:32:00Z">
              <w:r>
                <w:rPr>
                  <w:rFonts w:cs="Arial" w:ascii="Arial" w:hAnsi="Arial"/>
                  <w:color w:val="000000"/>
                  <w:lang w:val="en-GB" w:eastAsia="en-US"/>
                </w:rPr>
                <w:delText>2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0" w:author="CarolynY" w:date="2007-09-27T10:32:00Z">
              <w:r>
                <w:rPr>
                  <w:rFonts w:cs="Arial" w:ascii="Arial" w:hAnsi="Arial"/>
                  <w:color w:val="000000"/>
                  <w:lang w:val="en-GB" w:eastAsia="en-US"/>
                </w:rPr>
                <w:delText>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2"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3" w:author="CarolynY" w:date="2007-09-27T10:32:00Z">
              <w:r>
                <w:rPr>
                  <w:rFonts w:cs="Arial" w:ascii="Arial" w:hAnsi="Arial"/>
                  <w:color w:val="000000"/>
                  <w:lang w:val="en-GB" w:eastAsia="en-US"/>
                </w:rPr>
                <w:delText>3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4"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0"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2"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3"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2" w:author="CarolynY" w:date="2007-09-27T10:32:00Z">
              <w:r>
                <w:rPr>
                  <w:rFonts w:cs="Arial" w:ascii="Arial" w:hAnsi="Arial"/>
                  <w:color w:val="000000"/>
                  <w:lang w:val="en-GB" w:eastAsia="en-US"/>
                </w:rPr>
                <w:delText>23</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3" w:author="CarolynY" w:date="2007-09-27T10:32:00Z">
              <w:r>
                <w:rPr>
                  <w:rFonts w:cs="Arial" w:ascii="Arial" w:hAnsi="Arial"/>
                  <w:color w:val="000000"/>
                  <w:lang w:val="en-GB" w:eastAsia="en-US"/>
                </w:rPr>
                <w:delText>29</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4" w:author="CarolynY" w:date="2007-09-27T10:32:00Z">
              <w:r>
                <w:rPr>
                  <w:rFonts w:cs="Arial" w:ascii="Arial" w:hAnsi="Arial"/>
                  <w:color w:val="000000"/>
                  <w:lang w:val="en-GB" w:eastAsia="en-US"/>
                </w:rPr>
                <w:delText>3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9"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0" w:author="CarolynY" w:date="2007-09-27T10:32:00Z">
              <w:r>
                <w:rPr>
                  <w:rFonts w:cs="Arial" w:ascii="Arial" w:hAnsi="Arial"/>
                  <w:color w:val="000000"/>
                  <w:lang w:val="en-GB" w:eastAsia="en-US"/>
                </w:rPr>
                <w:delText>2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2" w:author="CarolynY" w:date="2007-09-27T10:32:00Z">
              <w:r>
                <w:rPr>
                  <w:rFonts w:cs="Arial" w:ascii="Arial" w:hAnsi="Arial"/>
                  <w:color w:val="000000"/>
                  <w:lang w:val="en-GB" w:eastAsia="en-US"/>
                </w:rPr>
                <w:delText>3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3" w:author="CarolynY" w:date="2007-09-27T10:32:00Z">
              <w:r>
                <w:rPr>
                  <w:rFonts w:cs="Arial" w:ascii="Arial" w:hAnsi="Arial"/>
                  <w:color w:val="000000"/>
                  <w:lang w:val="en-GB" w:eastAsia="en-US"/>
                </w:rPr>
                <w:delText>16</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2"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3" w:author="CarolynY" w:date="2007-09-27T10:32:00Z">
              <w:r>
                <w:rPr>
                  <w:rFonts w:cs="Arial" w:ascii="Arial" w:hAnsi="Arial"/>
                  <w:color w:val="000000"/>
                  <w:lang w:val="en-GB" w:eastAsia="en-US"/>
                </w:rPr>
                <w:delText>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7"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8"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2" w:author="CarolynY" w:date="2007-09-27T10:32:00Z">
              <w:r>
                <w:rPr>
                  <w:rFonts w:cs="Arial" w:ascii="Arial" w:hAnsi="Arial"/>
                  <w:color w:val="000000"/>
                  <w:lang w:val="en-GB" w:eastAsia="en-US"/>
                </w:rPr>
                <w:delText>37</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2"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3" w:author="CarolynY" w:date="2007-09-27T10:32:00Z">
              <w:r>
                <w:rPr>
                  <w:rFonts w:cs="Arial" w:ascii="Arial" w:hAnsi="Arial"/>
                  <w:color w:val="000000"/>
                  <w:lang w:val="en-GB" w:eastAsia="en-US"/>
                </w:rPr>
                <w:delText>5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9"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90"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91" w:author="CarolynY" w:date="2007-09-27T10:32:00Z">
              <w:r>
                <w:rPr>
                  <w:rFonts w:cs="Arial" w:ascii="Arial" w:hAnsi="Arial"/>
                  <w:color w:val="000000"/>
                  <w:lang w:val="en-GB" w:eastAsia="en-US"/>
                </w:rPr>
                <w:delText>0</w:delText>
              </w:r>
            </w:del>
          </w:p>
        </w:tc>
      </w:tr>
    </w:tbl>
    <w:p>
      <w:pPr>
        <w:pStyle w:val="CaptionTable"/>
        <w:rPr>
          <w:lang w:val="en-GB" w:eastAsia="ja-JP"/>
          <w:del w:id="2493" w:author="CarolynY" w:date="2007-09-27T10:32:00Z"/>
        </w:rPr>
      </w:pPr>
      <w:del w:id="2492" w:author="CarolynY" w:date="2007-09-27T10:32:00Z">
        <w:r>
          <w:rPr>
            <w:lang w:val="en-GB" w:eastAsia="ja-JP"/>
          </w:rPr>
          <w:delText>Table A1.8-8  Answers regarding question F8, use of spontaneous reporting system. The other mode is polling.</w:delText>
        </w:r>
      </w:del>
    </w:p>
    <w:p>
      <w:pPr>
        <w:pStyle w:val="CaptionConcl"/>
        <w:jc w:val="both"/>
        <w:rPr>
          <w:i w:val="false"/>
          <w:i w:val="false"/>
          <w:lang w:val="en-GB" w:eastAsia="ja-JP"/>
          <w:del w:id="2495" w:author="CarolynY" w:date="2007-09-27T10:32:00Z"/>
        </w:rPr>
      </w:pPr>
      <w:del w:id="2494" w:author="CarolynY" w:date="2007-09-27T10:32:00Z">
        <w:r>
          <w:rPr>
            <w:i w:val="false"/>
            <w:lang w:val="en-GB" w:eastAsia="ja-JP"/>
          </w:rPr>
          <w:delText xml:space="preserve">As we see from the answers of the Questionnaire, use of  a system that is based on spontaneous reporting when an abnormal situation occur on the remote site is widely used. The combination of polling and spontaneous connection makes this communication system attractive for Remote Monitoring and Control System aimed for Aids to Navigation installations. </w:delText>
        </w:r>
      </w:del>
    </w:p>
    <w:p>
      <w:pPr>
        <w:pStyle w:val="Heading3"/>
        <w:numPr>
          <w:ilvl w:val="0"/>
          <w:numId w:val="0"/>
        </w:numPr>
        <w:ind w:left="0" w:hanging="0"/>
        <w:rPr>
          <w:del w:id="2498" w:author="CarolynY" w:date="2007-09-27T10:32:00Z"/>
        </w:rPr>
      </w:pPr>
      <w:del w:id="2496" w:author="CarolynY" w:date="2007-09-27T10:32:00Z">
        <w:bookmarkStart w:id="68" w:name="__RefHeading___Toc434654038"/>
        <w:bookmarkEnd w:id="68"/>
        <w:r>
          <w:rPr>
            <w:i w:val="false"/>
            <w:lang w:val="en-GB"/>
          </w:rPr>
          <w:delText>A1.8.9 F9</w:delText>
        </w:r>
      </w:del>
      <w:del w:id="2497" w:author="CarolynY" w:date="2007-09-27T10:32:00Z">
        <w:r>
          <w:rPr>
            <w:b w:val="false"/>
            <w:i w:val="false"/>
            <w:lang w:val="en-GB"/>
          </w:rPr>
          <w:delText>, Operated by the User (Navigator)</w:delText>
        </w:r>
      </w:del>
    </w:p>
    <w:p>
      <w:pPr>
        <w:pStyle w:val="Normal"/>
        <w:rPr>
          <w:lang w:val="en-US"/>
          <w:del w:id="2500" w:author="CarolynY" w:date="2007-09-27T10:32:00Z"/>
        </w:rPr>
      </w:pPr>
      <w:del w:id="2499" w:author="CarolynY" w:date="2007-09-27T10:32:00Z">
        <w:r>
          <w:rPr>
            <w:lang w:val="en-US"/>
          </w:rPr>
          <w:delText>Question :</w:delText>
        </w:r>
      </w:del>
    </w:p>
    <w:p>
      <w:pPr>
        <w:pStyle w:val="NormalIndent"/>
        <w:rPr>
          <w:i/>
          <w:i/>
          <w:lang w:val="en-US"/>
          <w:del w:id="2502" w:author="CarolynY" w:date="2007-09-27T10:32:00Z"/>
        </w:rPr>
      </w:pPr>
      <w:del w:id="2501" w:author="CarolynY" w:date="2007-09-27T10:32:00Z">
        <w:r>
          <w:rPr>
            <w:i/>
            <w:lang w:val="en-US"/>
          </w:rPr>
          <w:delText>An aid to navigation can be operated by a user (navigator) who requires the service. The service can be switched on and off by the user.</w:delText>
        </w:r>
      </w:del>
    </w:p>
    <w:p>
      <w:pPr>
        <w:pStyle w:val="Normal"/>
        <w:rPr>
          <w:lang w:val="en-GB"/>
          <w:del w:id="2504" w:author="CarolynY" w:date="2007-09-27T10:32:00Z"/>
        </w:rPr>
      </w:pPr>
      <w:del w:id="2503" w:author="CarolynY" w:date="2007-09-27T10:32:00Z">
        <w:r>
          <w:rPr>
            <w:lang w:val="en-GB"/>
          </w:rPr>
          <w:delText>In many circumstances it can be attractive to the provider of the Aids to Navigation to save cost if the user can operate the Aid by himself  when it is needed. This mode of operation will result in much lower power consumption and therefor a smaller installation. The investment will also be lower.</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5"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6"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7"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8"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9"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0"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1"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2"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3"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4"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5"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9"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0"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1" w:author="CarolynY" w:date="2007-09-27T10:32:00Z">
              <w:r>
                <w:rPr>
                  <w:rFonts w:cs="Arial" w:ascii="Arial" w:hAnsi="Arial"/>
                  <w:color w:val="000000"/>
                  <w:lang w:val="en-GB" w:eastAsia="en-US"/>
                </w:rPr>
                <w:delText>2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4"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5"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6"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7"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9"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0"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4" w:author="CarolynY" w:date="2007-09-27T10:32:00Z">
              <w:r>
                <w:rPr>
                  <w:rFonts w:cs="Arial" w:ascii="Arial" w:hAnsi="Arial"/>
                  <w:color w:val="000000"/>
                  <w:lang w:val="en-GB" w:eastAsia="en-US"/>
                </w:rPr>
                <w:delText>0</w:delText>
              </w:r>
            </w:del>
          </w:p>
        </w:tc>
      </w:tr>
    </w:tbl>
    <w:p>
      <w:pPr>
        <w:pStyle w:val="CaptionTable"/>
        <w:rPr>
          <w:lang w:val="en-GB" w:eastAsia="ja-JP"/>
          <w:del w:id="2536" w:author="CarolynY" w:date="2007-09-27T10:32:00Z"/>
        </w:rPr>
      </w:pPr>
      <w:del w:id="2535" w:author="CarolynY" w:date="2007-09-27T10:32:00Z">
        <w:r>
          <w:rPr>
            <w:lang w:val="en-GB" w:eastAsia="ja-JP"/>
          </w:rPr>
          <w:delText>Table A1.8-9 Answers regarding question F9, the user operate the Aid to Navigation by himself.</w:delText>
        </w:r>
      </w:del>
    </w:p>
    <w:p>
      <w:pPr>
        <w:pStyle w:val="CaptionConcl"/>
        <w:rPr>
          <w:i w:val="false"/>
          <w:i w:val="false"/>
          <w:lang w:val="en-GB" w:eastAsia="ja-JP"/>
          <w:del w:id="2538" w:author="CarolynY" w:date="2007-09-27T10:32:00Z"/>
        </w:rPr>
      </w:pPr>
      <w:del w:id="2537" w:author="CarolynY" w:date="2007-09-27T10:32:00Z">
        <w:r>
          <w:rPr>
            <w:i w:val="false"/>
            <w:lang w:val="en-GB" w:eastAsia="ja-JP"/>
          </w:rPr>
          <w:delText xml:space="preserve">The result from the Questionnaire tells us that the use of user operated Aids to Navigation is very limited, but seen from benefit/cost analysis it is worth while to take such a system into consideration in area with very low traffic density.  </w:delText>
        </w:r>
      </w:del>
    </w:p>
    <w:p>
      <w:pPr>
        <w:pStyle w:val="Heading2"/>
        <w:rPr>
          <w:del w:id="2541" w:author="CarolynY" w:date="2007-09-27T10:32:00Z"/>
        </w:rPr>
      </w:pPr>
      <w:del w:id="2539" w:author="CarolynY" w:date="2007-09-27T10:32:00Z">
        <w:bookmarkStart w:id="69" w:name="__RefHeading___Toc434654039"/>
        <w:bookmarkEnd w:id="69"/>
        <w:r>
          <w:rPr>
            <w:lang w:val="en-GB"/>
          </w:rPr>
          <w:delText xml:space="preserve">A1.9 Question G  </w:delText>
        </w:r>
      </w:del>
      <w:del w:id="2540" w:author="CarolynY" w:date="2007-09-27T10:32:00Z">
        <w:r>
          <w:rPr>
            <w:b w:val="false"/>
            <w:lang w:val="en-GB"/>
          </w:rPr>
          <w:delText>Preferred choice of Remote Monitoring and Control System</w:delText>
        </w:r>
      </w:del>
    </w:p>
    <w:p>
      <w:pPr>
        <w:pStyle w:val="Normal"/>
        <w:rPr>
          <w:lang w:val="en-US"/>
          <w:del w:id="2543" w:author="CarolynY" w:date="2007-09-27T10:32:00Z"/>
        </w:rPr>
      </w:pPr>
      <w:del w:id="2542" w:author="CarolynY" w:date="2007-09-27T10:32:00Z">
        <w:r>
          <w:rPr>
            <w:lang w:val="en-US"/>
          </w:rPr>
          <w:delText>Question :</w:delText>
        </w:r>
      </w:del>
    </w:p>
    <w:p>
      <w:pPr>
        <w:pStyle w:val="NormalIndent"/>
        <w:rPr>
          <w:i/>
          <w:i/>
          <w:lang w:val="en-US"/>
          <w:del w:id="2545" w:author="CarolynY" w:date="2007-09-27T10:32:00Z"/>
        </w:rPr>
      </w:pPr>
      <w:del w:id="2544" w:author="CarolynY" w:date="2007-09-27T10:32:00Z">
        <w:r>
          <w:rPr>
            <w:i/>
            <w:lang w:val="en-US"/>
          </w:rPr>
          <w:delText>If given the opportunity to replace your existing remote control system, which technical solution would you prefer for your different kinds of aids to navigation? Use references to E1 through F3 for your choice.</w:delText>
        </w:r>
      </w:del>
    </w:p>
    <w:p>
      <w:pPr>
        <w:pStyle w:val="Normal"/>
        <w:rPr>
          <w:lang w:val="en-GB"/>
          <w:del w:id="2547" w:author="CarolynY" w:date="2007-09-27T10:32:00Z"/>
        </w:rPr>
      </w:pPr>
      <w:del w:id="2546" w:author="CarolynY" w:date="2007-09-27T10:32:00Z">
        <w:r>
          <w:rPr>
            <w:lang w:val="en-GB"/>
          </w:rPr>
          <w:delText>This question was created to trace the most common opinion among Authorities regarding which type of system would be the best choice if they could have the opportunity to start all over again.</w:delText>
        </w:r>
      </w:del>
    </w:p>
    <w:p>
      <w:pPr>
        <w:pStyle w:val="Heading3"/>
        <w:numPr>
          <w:ilvl w:val="0"/>
          <w:numId w:val="0"/>
        </w:numPr>
        <w:ind w:left="0" w:hanging="0"/>
        <w:rPr>
          <w:del w:id="2551" w:author="CarolynY" w:date="2007-09-27T10:32:00Z"/>
        </w:rPr>
      </w:pPr>
      <w:del w:id="2548" w:author="CarolynY" w:date="2007-09-27T10:32:00Z">
        <w:bookmarkStart w:id="70" w:name="__RefHeading___Toc434654040"/>
        <w:r>
          <w:rPr>
            <w:i w:val="false"/>
            <w:lang w:val="en-GB"/>
          </w:rPr>
          <w:delText>A1.9.1 G1</w:delText>
        </w:r>
      </w:del>
      <w:del w:id="2549" w:author="CarolynY" w:date="2007-09-27T10:32:00Z">
        <w:r>
          <w:rPr>
            <w:b w:val="false"/>
            <w:i w:val="false"/>
            <w:lang w:val="en-GB"/>
          </w:rPr>
          <w:delText>, Equipment types</w:delText>
        </w:r>
      </w:del>
      <w:del w:id="2550" w:author="CarolynY" w:date="2007-09-27T10:32:00Z">
        <w:bookmarkEnd w:id="70"/>
        <w:r>
          <w:rPr>
            <w:b w:val="false"/>
            <w:i w:val="false"/>
            <w:lang w:val="en-GB"/>
          </w:rPr>
          <w:delText xml:space="preserve"> </w:delText>
        </w:r>
      </w:del>
    </w:p>
    <w:p>
      <w:pPr>
        <w:pStyle w:val="CaptionTable"/>
        <w:rPr/>
      </w:pPr>
      <w:r>
        <w:rPr/>
        <w:t>The table below shows the answers that have been given:</w:t>
      </w:r>
    </w:p>
    <w:tbl>
      <w:tblPr>
        <w:tblW w:w="7543" w:type="dxa"/>
        <w:jc w:val="left"/>
        <w:tblInd w:w="-37" w:type="dxa"/>
        <w:tblLayout w:type="fixed"/>
        <w:tblCellMar>
          <w:top w:w="0" w:type="dxa"/>
          <w:left w:w="30" w:type="dxa"/>
          <w:bottom w:w="0" w:type="dxa"/>
          <w:right w:w="30" w:type="dxa"/>
        </w:tblCellMar>
      </w:tblPr>
      <w:tblGrid>
        <w:gridCol w:w="883"/>
        <w:gridCol w:w="759"/>
        <w:gridCol w:w="798"/>
        <w:gridCol w:w="851"/>
        <w:gridCol w:w="708"/>
        <w:gridCol w:w="851"/>
        <w:gridCol w:w="709"/>
        <w:gridCol w:w="567"/>
        <w:gridCol w:w="708"/>
        <w:gridCol w:w="709"/>
      </w:tblGrid>
      <w:tr>
        <w:trPr>
          <w:trHeight w:val="250" w:hRule="atLeast"/>
        </w:trPr>
        <w:tc>
          <w:tcPr>
            <w:tcW w:w="883"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2" w:author="CarolynY" w:date="2007-09-27T10:32:00Z">
              <w:r>
                <w:rPr>
                  <w:b/>
                  <w:color w:val="000000"/>
                  <w:sz w:val="20"/>
                  <w:lang w:val="en-GB" w:eastAsia="en-US"/>
                </w:rPr>
                <w:delText>ADMIN</w:delText>
              </w:r>
            </w:del>
          </w:p>
        </w:tc>
        <w:tc>
          <w:tcPr>
            <w:tcW w:w="75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3" w:author="CarolynY" w:date="2007-09-27T10:32:00Z">
              <w:r>
                <w:rPr>
                  <w:b/>
                  <w:color w:val="000000"/>
                  <w:sz w:val="20"/>
                  <w:lang w:val="en-GB" w:eastAsia="en-US"/>
                </w:rPr>
                <w:delText>MAJ</w:delText>
              </w:r>
            </w:del>
          </w:p>
        </w:tc>
        <w:tc>
          <w:tcPr>
            <w:tcW w:w="79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4" w:author="CarolynY" w:date="2007-09-27T10:32:00Z">
              <w:r>
                <w:rPr>
                  <w:b/>
                  <w:color w:val="000000"/>
                  <w:sz w:val="20"/>
                  <w:lang w:val="en-GB" w:eastAsia="en-US"/>
                </w:rPr>
                <w:delText>MINE</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5" w:author="CarolynY" w:date="2007-09-27T10:32:00Z">
              <w:r>
                <w:rPr>
                  <w:b/>
                  <w:color w:val="000000"/>
                  <w:sz w:val="20"/>
                  <w:lang w:val="en-GB" w:eastAsia="en-US"/>
                </w:rPr>
                <w:delText>BUOY</w:delText>
              </w:r>
            </w:del>
          </w:p>
        </w:tc>
        <w:tc>
          <w:tcPr>
            <w:tcW w:w="70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6" w:author="CarolynY" w:date="2007-09-27T10:32:00Z">
              <w:r>
                <w:rPr>
                  <w:b/>
                  <w:color w:val="000000"/>
                  <w:sz w:val="20"/>
                  <w:lang w:val="en-GB" w:eastAsia="en-US"/>
                </w:rPr>
                <w:delText>LANB</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7" w:author="CarolynY" w:date="2007-09-27T10:32:00Z">
              <w:r>
                <w:rPr>
                  <w:b/>
                  <w:color w:val="000000"/>
                  <w:sz w:val="20"/>
                  <w:lang w:val="en-GB" w:eastAsia="en-US"/>
                </w:rPr>
                <w:delText>ALF</w:delText>
              </w:r>
            </w:del>
          </w:p>
        </w:tc>
        <w:tc>
          <w:tcPr>
            <w:tcW w:w="70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8" w:author="CarolynY" w:date="2007-09-27T10:32:00Z">
              <w:r>
                <w:rPr>
                  <w:b/>
                  <w:color w:val="000000"/>
                  <w:sz w:val="20"/>
                  <w:lang w:val="en-GB" w:eastAsia="en-US"/>
                </w:rPr>
                <w:delText>RAC</w:delText>
              </w:r>
            </w:del>
          </w:p>
        </w:tc>
        <w:tc>
          <w:tcPr>
            <w:tcW w:w="567"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9" w:author="CarolynY" w:date="2007-09-27T10:32:00Z">
              <w:r>
                <w:rPr>
                  <w:b/>
                  <w:color w:val="000000"/>
                  <w:sz w:val="20"/>
                  <w:lang w:val="en-GB" w:eastAsia="en-US"/>
                </w:rPr>
                <w:delText>RC</w:delText>
              </w:r>
            </w:del>
          </w:p>
        </w:tc>
        <w:tc>
          <w:tcPr>
            <w:tcW w:w="70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60" w:author="CarolynY" w:date="2007-09-27T10:32:00Z">
              <w:r>
                <w:rPr>
                  <w:b/>
                  <w:color w:val="000000"/>
                  <w:sz w:val="20"/>
                  <w:lang w:val="en-GB" w:eastAsia="en-US"/>
                </w:rPr>
                <w:delText>RAD</w:delText>
              </w:r>
            </w:del>
          </w:p>
        </w:tc>
        <w:tc>
          <w:tcPr>
            <w:tcW w:w="70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61" w:author="CarolynY" w:date="2007-09-27T10:32:00Z">
              <w:r>
                <w:rPr>
                  <w:b/>
                  <w:color w:val="000000"/>
                  <w:sz w:val="20"/>
                  <w:lang w:val="en-GB" w:eastAsia="en-US"/>
                </w:rPr>
                <w:delText>SPEC</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62" w:author="CarolynY" w:date="2007-09-27T10:32:00Z">
              <w:r>
                <w:rPr>
                  <w:color w:val="000000"/>
                  <w:lang w:val="en-GB" w:eastAsia="en-US"/>
                </w:rPr>
                <w:delText>2</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3"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4"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5"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7"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8"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0"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1"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72" w:author="CarolynY" w:date="2007-09-27T10:32:00Z">
              <w:r>
                <w:rPr>
                  <w:color w:val="000000"/>
                  <w:lang w:val="en-GB" w:eastAsia="en-US"/>
                </w:rPr>
                <w:delText>4</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3"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4"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5"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76" w:author="CarolynY" w:date="2007-09-27T10:32:00Z">
              <w:r>
                <w:rPr>
                  <w:color w:val="000000"/>
                  <w:lang w:val="en-GB" w:eastAsia="en-US"/>
                </w:rPr>
                <w:delText>5</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7"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3"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84" w:author="CarolynY" w:date="2007-09-27T10:32:00Z">
              <w:r>
                <w:rPr>
                  <w:color w:val="000000"/>
                  <w:lang w:val="en-GB" w:eastAsia="en-US"/>
                </w:rPr>
                <w:delText>8</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5"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7"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3"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94" w:author="CarolynY" w:date="2007-09-27T10:32:00Z">
              <w:r>
                <w:rPr>
                  <w:color w:val="000000"/>
                  <w:lang w:val="en-GB" w:eastAsia="en-US"/>
                </w:rPr>
                <w:delText>10</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5"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7"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8"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00" w:author="CarolynY" w:date="2007-09-27T10:32:00Z">
              <w:r>
                <w:rPr>
                  <w:color w:val="000000"/>
                  <w:lang w:val="en-GB" w:eastAsia="en-US"/>
                </w:rPr>
                <w:delText>1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1"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2"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3"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4"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05" w:author="CarolynY" w:date="2007-09-27T10:32:00Z">
              <w:r>
                <w:rPr>
                  <w:color w:val="000000"/>
                  <w:lang w:val="en-GB" w:eastAsia="en-US"/>
                </w:rPr>
                <w:delText>12</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6"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7"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3" w:author="CarolynY" w:date="2007-09-27T10:32:00Z">
              <w:r>
                <w:rPr>
                  <w:color w:val="000000"/>
                  <w:lang w:val="en-GB" w:eastAsia="en-US"/>
                </w:rPr>
                <w:delText>2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4"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5"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6" w:author="CarolynY" w:date="2007-09-27T10:32:00Z">
              <w:r>
                <w:rPr>
                  <w:color w:val="000000"/>
                  <w:lang w:val="en-GB" w:eastAsia="en-US"/>
                </w:rPr>
                <w:delText>34</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7"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8" w:author="CarolynY" w:date="2007-09-27T10:32:00Z">
              <w:r>
                <w:rPr>
                  <w:color w:val="000000"/>
                  <w:lang w:val="en-GB" w:eastAsia="en-US"/>
                </w:rPr>
                <w:delText>35</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9"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0"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2"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3"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4"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5"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6"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27" w:author="CarolynY" w:date="2007-09-27T10:32:00Z">
              <w:r>
                <w:rPr>
                  <w:color w:val="000000"/>
                  <w:lang w:val="en-GB" w:eastAsia="en-US"/>
                </w:rPr>
                <w:delText>37</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31" w:author="CarolynY" w:date="2007-09-27T10:32:00Z">
              <w:r>
                <w:rPr>
                  <w:color w:val="000000"/>
                  <w:lang w:val="en-GB" w:eastAsia="en-US"/>
                </w:rPr>
                <w:delText>4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33" w:author="CarolynY" w:date="2007-09-27T10:32:00Z">
              <w:r>
                <w:rPr>
                  <w:color w:val="000000"/>
                  <w:lang w:val="en-GB" w:eastAsia="en-US"/>
                </w:rPr>
                <w:delText>43</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4"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5"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6"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bl>
    <w:p>
      <w:pPr>
        <w:pStyle w:val="CaptionTable"/>
        <w:rPr>
          <w:lang w:val="en-GB" w:eastAsia="ja-JP"/>
          <w:del w:id="2638" w:author="CarolynY" w:date="2007-09-27T10:32:00Z"/>
        </w:rPr>
      </w:pPr>
      <w:del w:id="2637" w:author="CarolynY" w:date="2007-09-27T10:32:00Z">
        <w:r>
          <w:rPr>
            <w:lang w:val="en-GB" w:eastAsia="ja-JP"/>
          </w:rPr>
          <w:delText>Table A1.9.1  Answers regarding question G1, which type of system is the most preferable.</w:delText>
        </w:r>
      </w:del>
    </w:p>
    <w:p>
      <w:pPr>
        <w:pStyle w:val="CaptionConcl"/>
        <w:rPr>
          <w:i w:val="false"/>
          <w:i w:val="false"/>
          <w:lang w:val="en-GB" w:eastAsia="ja-JP"/>
          <w:del w:id="2640" w:author="CarolynY" w:date="2007-09-27T10:32:00Z"/>
        </w:rPr>
      </w:pPr>
      <w:del w:id="2639" w:author="CarolynY" w:date="2007-09-27T10:32:00Z">
        <w:r>
          <w:rPr>
            <w:i w:val="false"/>
            <w:lang w:val="en-GB" w:eastAsia="ja-JP"/>
          </w:rPr>
          <w:delText xml:space="preserve">The most preferable system is computer (microcomputer) based. Even for a simpler system as we find in a buoy or in a minor light. The greatest benefit from such a system is standard hardware that make the components cheap and the flexibility is high. </w:delText>
        </w:r>
      </w:del>
    </w:p>
    <w:p>
      <w:pPr>
        <w:pStyle w:val="Heading3"/>
        <w:numPr>
          <w:ilvl w:val="0"/>
          <w:numId w:val="0"/>
        </w:numPr>
        <w:ind w:left="0" w:hanging="0"/>
        <w:rPr>
          <w:del w:id="2643" w:author="CarolynY" w:date="2007-09-27T10:32:00Z"/>
        </w:rPr>
      </w:pPr>
      <w:del w:id="2641" w:author="CarolynY" w:date="2007-09-27T10:32:00Z">
        <w:bookmarkStart w:id="71" w:name="__RefHeading___Toc434654041"/>
        <w:bookmarkEnd w:id="71"/>
        <w:r>
          <w:rPr>
            <w:i w:val="false"/>
            <w:lang w:val="en-GB"/>
          </w:rPr>
          <w:delText>A1.9.2 G2</w:delText>
        </w:r>
      </w:del>
      <w:del w:id="2642" w:author="CarolynY" w:date="2007-09-27T10:32:00Z">
        <w:r>
          <w:rPr>
            <w:b w:val="false"/>
            <w:i w:val="false"/>
            <w:lang w:val="en-GB"/>
          </w:rPr>
          <w:delText>, Communication Links and methods</w:delText>
        </w:r>
      </w:del>
    </w:p>
    <w:p>
      <w:pPr>
        <w:pStyle w:val="Normal"/>
        <w:rPr>
          <w:lang w:val="en-GB"/>
          <w:del w:id="2645" w:author="CarolynY" w:date="2007-09-27T10:32:00Z"/>
        </w:rPr>
      </w:pPr>
      <w:del w:id="2644" w:author="CarolynY" w:date="2007-09-27T10:32:00Z">
        <w:r>
          <w:rPr>
            <w:lang w:val="en-GB"/>
          </w:rPr>
          <w:delText>To make it more convenient to read the table a short list for different communication types follows here.</w:delText>
        </w:r>
      </w:del>
    </w:p>
    <w:p>
      <w:pPr>
        <w:pStyle w:val="Footer"/>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lang w:val="en-GB"/>
          <w:del w:id="2647" w:author="CarolynY" w:date="2007-09-27T10:32:00Z"/>
        </w:rPr>
      </w:pPr>
      <w:del w:id="2646" w:author="CarolynY" w:date="2007-09-27T10:32:00Z">
        <w:r>
          <w:rPr>
            <w:lang w:val="en-GB"/>
          </w:rPr>
          <w:delText>F1, Dedicated line</w:delText>
        </w:r>
      </w:del>
    </w:p>
    <w:p>
      <w:pPr>
        <w:pStyle w:val="Normal"/>
        <w:spacing w:before="60" w:after="60"/>
        <w:rPr>
          <w:lang w:val="en-GB"/>
          <w:del w:id="2649" w:author="CarolynY" w:date="2007-09-27T10:32:00Z"/>
        </w:rPr>
      </w:pPr>
      <w:del w:id="2648" w:author="CarolynY" w:date="2007-09-27T10:32:00Z">
        <w:r>
          <w:rPr>
            <w:lang w:val="en-GB"/>
          </w:rPr>
          <w:delText>F2, Dialled up connections</w:delText>
        </w:r>
      </w:del>
    </w:p>
    <w:p>
      <w:pPr>
        <w:pStyle w:val="Normal"/>
        <w:spacing w:before="60" w:after="60"/>
        <w:rPr>
          <w:lang w:val="en-GB"/>
          <w:del w:id="2651" w:author="CarolynY" w:date="2007-09-27T10:32:00Z"/>
        </w:rPr>
      </w:pPr>
      <w:del w:id="2650" w:author="CarolynY" w:date="2007-09-27T10:32:00Z">
        <w:r>
          <w:rPr>
            <w:lang w:val="en-GB"/>
          </w:rPr>
          <w:delText>F3, Dedicated Radio Links</w:delText>
        </w:r>
      </w:del>
    </w:p>
    <w:p>
      <w:pPr>
        <w:pStyle w:val="Normal"/>
        <w:spacing w:before="60" w:after="60"/>
        <w:rPr>
          <w:lang w:val="en-GB"/>
          <w:del w:id="2653" w:author="CarolynY" w:date="2007-09-27T10:32:00Z"/>
        </w:rPr>
      </w:pPr>
      <w:del w:id="2652" w:author="CarolynY" w:date="2007-09-27T10:32:00Z">
        <w:r>
          <w:rPr>
            <w:lang w:val="en-GB"/>
          </w:rPr>
          <w:delText>F4, Dialled up Radio Links</w:delText>
        </w:r>
      </w:del>
    </w:p>
    <w:p>
      <w:pPr>
        <w:pStyle w:val="Normal"/>
        <w:spacing w:before="60" w:after="60"/>
        <w:rPr>
          <w:lang w:val="en-GB"/>
          <w:del w:id="2655" w:author="CarolynY" w:date="2007-09-27T10:32:00Z"/>
        </w:rPr>
      </w:pPr>
      <w:del w:id="2654" w:author="CarolynY" w:date="2007-09-27T10:32:00Z">
        <w:r>
          <w:rPr>
            <w:lang w:val="en-GB"/>
          </w:rPr>
          <w:delText>F5, Satellite</w:delText>
        </w:r>
      </w:del>
    </w:p>
    <w:p>
      <w:pPr>
        <w:pStyle w:val="Normal"/>
        <w:spacing w:before="60" w:after="60"/>
        <w:rPr>
          <w:lang w:val="en-GB"/>
          <w:del w:id="2657" w:author="CarolynY" w:date="2007-09-27T10:32:00Z"/>
        </w:rPr>
      </w:pPr>
      <w:del w:id="2656" w:author="CarolynY" w:date="2007-09-27T10:32:00Z">
        <w:r>
          <w:rPr>
            <w:lang w:val="en-GB"/>
          </w:rPr>
          <w:delText>F6, Use of Subcenter</w:delText>
        </w:r>
      </w:del>
    </w:p>
    <w:p>
      <w:pPr>
        <w:pStyle w:val="Normal"/>
        <w:spacing w:before="60" w:after="60"/>
        <w:rPr>
          <w:lang w:val="en-GB"/>
          <w:del w:id="2659" w:author="CarolynY" w:date="2007-09-27T10:32:00Z"/>
        </w:rPr>
      </w:pPr>
      <w:del w:id="2658" w:author="CarolynY" w:date="2007-09-27T10:32:00Z">
        <w:r>
          <w:rPr>
            <w:lang w:val="en-GB"/>
          </w:rPr>
          <w:delText>F7, Continuously reporting</w:delText>
        </w:r>
      </w:del>
    </w:p>
    <w:p>
      <w:pPr>
        <w:pStyle w:val="Normal"/>
        <w:spacing w:before="60" w:after="60"/>
        <w:rPr>
          <w:lang w:val="en-GB"/>
          <w:del w:id="2661" w:author="CarolynY" w:date="2007-09-27T10:32:00Z"/>
        </w:rPr>
      </w:pPr>
      <w:del w:id="2660" w:author="CarolynY" w:date="2007-09-27T10:32:00Z">
        <w:r>
          <w:rPr>
            <w:lang w:val="en-GB"/>
          </w:rPr>
          <w:delText>F8, Spontaneous Reporting System</w:delText>
        </w:r>
      </w:del>
    </w:p>
    <w:p>
      <w:pPr>
        <w:pStyle w:val="Normal"/>
        <w:spacing w:before="60" w:after="60"/>
        <w:rPr>
          <w:lang w:val="en-GB"/>
          <w:del w:id="2663" w:author="CarolynY" w:date="2007-09-27T10:32:00Z"/>
        </w:rPr>
      </w:pPr>
      <w:del w:id="2662" w:author="CarolynY" w:date="2007-09-27T10:32:00Z">
        <w:r>
          <w:rPr>
            <w:lang w:val="en-GB"/>
          </w:rPr>
          <w:delText>F9, Operated by the User (Navigator)</w:delText>
        </w:r>
      </w:del>
    </w:p>
    <w:p>
      <w:pPr>
        <w:pStyle w:val="CaptionTable"/>
        <w:rPr/>
      </w:pPr>
      <w:r>
        <w:rPr/>
        <w:t>The table below shows the result from the question G2. The question asked for the most preferable communication method for the time being.</w:t>
      </w:r>
    </w:p>
    <w:tbl>
      <w:tblPr>
        <w:tblW w:w="8677" w:type="dxa"/>
        <w:jc w:val="left"/>
        <w:tblInd w:w="-37" w:type="dxa"/>
        <w:tblLayout w:type="fixed"/>
        <w:tblCellMar>
          <w:top w:w="0" w:type="dxa"/>
          <w:left w:w="30" w:type="dxa"/>
          <w:bottom w:w="0" w:type="dxa"/>
          <w:right w:w="30" w:type="dxa"/>
        </w:tblCellMar>
      </w:tblPr>
      <w:tblGrid>
        <w:gridCol w:w="739"/>
        <w:gridCol w:w="992"/>
        <w:gridCol w:w="993"/>
        <w:gridCol w:w="850"/>
        <w:gridCol w:w="14"/>
        <w:gridCol w:w="837"/>
        <w:gridCol w:w="13"/>
        <w:gridCol w:w="837"/>
        <w:gridCol w:w="14"/>
        <w:gridCol w:w="837"/>
        <w:gridCol w:w="850"/>
        <w:gridCol w:w="851"/>
        <w:gridCol w:w="850"/>
      </w:tblGrid>
      <w:tr>
        <w:trPr>
          <w:tblHeader w:val="true"/>
          <w:trHeight w:val="250" w:hRule="atLeast"/>
        </w:trPr>
        <w:tc>
          <w:tcPr>
            <w:tcW w:w="739" w:type="dxa"/>
            <w:tcBorders>
              <w:top w:val="single" w:sz="6" w:space="0" w:color="000000"/>
              <w:left w:val="single" w:sz="6" w:space="0" w:color="000000"/>
              <w:right w:val="single" w:sz="6" w:space="0" w:color="000000"/>
            </w:tcBorders>
          </w:tcPr>
          <w:p>
            <w:pPr>
              <w:pStyle w:val="Normal"/>
              <w:spacing w:before="120" w:after="120"/>
              <w:jc w:val="center"/>
              <w:rPr>
                <w:b/>
                <w:b/>
                <w:color w:val="000000"/>
                <w:sz w:val="18"/>
                <w:lang w:val="en-GB" w:eastAsia="en-US"/>
              </w:rPr>
            </w:pPr>
            <w:del w:id="2664" w:author="CarolynY" w:date="2007-09-27T10:32:00Z">
              <w:r>
                <w:rPr>
                  <w:b/>
                  <w:color w:val="000000"/>
                  <w:sz w:val="18"/>
                  <w:lang w:val="en-GB" w:eastAsia="en-US"/>
                </w:rPr>
                <w:delText>ADMIN</w:delText>
              </w:r>
            </w:del>
          </w:p>
        </w:tc>
        <w:tc>
          <w:tcPr>
            <w:tcW w:w="992"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5" w:author="CarolynY" w:date="2007-09-27T10:32:00Z">
              <w:r>
                <w:rPr>
                  <w:b/>
                  <w:color w:val="000000"/>
                  <w:sz w:val="20"/>
                  <w:lang w:val="en-GB" w:eastAsia="en-US"/>
                </w:rPr>
                <w:delText>MAJ</w:delText>
              </w:r>
            </w:del>
          </w:p>
        </w:tc>
        <w:tc>
          <w:tcPr>
            <w:tcW w:w="993"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6" w:author="CarolynY" w:date="2007-09-27T10:32:00Z">
              <w:r>
                <w:rPr>
                  <w:b/>
                  <w:color w:val="000000"/>
                  <w:sz w:val="20"/>
                  <w:lang w:val="en-GB" w:eastAsia="en-US"/>
                </w:rPr>
                <w:delText>MINE</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7" w:author="CarolynY" w:date="2007-09-27T10:32:00Z">
              <w:r>
                <w:rPr>
                  <w:b/>
                  <w:color w:val="000000"/>
                  <w:sz w:val="20"/>
                  <w:lang w:val="en-GB" w:eastAsia="en-US"/>
                </w:rPr>
                <w:delText>BUOY</w:delText>
              </w:r>
            </w:del>
          </w:p>
        </w:tc>
        <w:tc>
          <w:tcPr>
            <w:tcW w:w="851"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8" w:author="CarolynY" w:date="2007-09-27T10:32:00Z">
              <w:r>
                <w:rPr>
                  <w:b/>
                  <w:color w:val="000000"/>
                  <w:sz w:val="20"/>
                  <w:lang w:val="en-GB" w:eastAsia="en-US"/>
                </w:rPr>
                <w:delText>LANB</w:delText>
              </w:r>
            </w:del>
          </w:p>
        </w:tc>
        <w:tc>
          <w:tcPr>
            <w:tcW w:w="850"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9" w:author="CarolynY" w:date="2007-09-27T10:32:00Z">
              <w:r>
                <w:rPr>
                  <w:b/>
                  <w:color w:val="000000"/>
                  <w:sz w:val="20"/>
                  <w:lang w:val="en-GB" w:eastAsia="en-US"/>
                </w:rPr>
                <w:delText>ALF</w:delText>
              </w:r>
            </w:del>
          </w:p>
        </w:tc>
        <w:tc>
          <w:tcPr>
            <w:tcW w:w="851"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0" w:author="CarolynY" w:date="2007-09-27T10:32:00Z">
              <w:r>
                <w:rPr>
                  <w:b/>
                  <w:color w:val="000000"/>
                  <w:sz w:val="20"/>
                  <w:lang w:val="en-GB" w:eastAsia="en-US"/>
                </w:rPr>
                <w:delText>RAC</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1" w:author="CarolynY" w:date="2007-09-27T10:32:00Z">
              <w:r>
                <w:rPr>
                  <w:b/>
                  <w:color w:val="000000"/>
                  <w:sz w:val="20"/>
                  <w:lang w:val="en-GB" w:eastAsia="en-US"/>
                </w:rPr>
                <w:delText>RC</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2" w:author="CarolynY" w:date="2007-09-27T10:32:00Z">
              <w:r>
                <w:rPr>
                  <w:b/>
                  <w:color w:val="000000"/>
                  <w:sz w:val="20"/>
                  <w:lang w:val="en-GB" w:eastAsia="en-US"/>
                </w:rPr>
                <w:delText>RAD</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3" w:author="CarolynY" w:date="2007-09-27T10:32:00Z">
              <w:r>
                <w:rPr>
                  <w:b/>
                  <w:color w:val="000000"/>
                  <w:sz w:val="20"/>
                  <w:lang w:val="en-GB" w:eastAsia="en-US"/>
                </w:rPr>
                <w:delText>SPEC</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74" w:author="CarolynY" w:date="2007-09-27T10:32:00Z">
              <w:r>
                <w:rPr>
                  <w:color w:val="000000"/>
                  <w:sz w:val="22"/>
                  <w:lang w:val="en-GB" w:eastAsia="en-US"/>
                </w:rPr>
                <w:delText>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5" w:author="CarolynY" w:date="2007-09-27T10:32:00Z">
              <w:r>
                <w:rPr>
                  <w:color w:val="000000"/>
                  <w:sz w:val="22"/>
                  <w:lang w:val="en-GB" w:eastAsia="en-US"/>
                </w:rPr>
                <w:delText>F4,F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6"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7" w:author="CarolynY" w:date="2007-09-27T10:32:00Z">
              <w:r>
                <w:rPr>
                  <w:color w:val="000000"/>
                  <w:sz w:val="22"/>
                  <w:lang w:val="en-GB" w:eastAsia="en-US"/>
                </w:rPr>
                <w:delText>F4,F5</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8" w:author="CarolynY" w:date="2007-09-27T10:32:00Z">
              <w:r>
                <w:rPr>
                  <w:color w:val="000000"/>
                  <w:sz w:val="22"/>
                  <w:lang w:val="en-GB" w:eastAsia="en-US"/>
                </w:rPr>
                <w:delText>F4,F5</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9" w:author="CarolynY" w:date="2007-09-27T10:32:00Z">
              <w:r>
                <w:rPr>
                  <w:color w:val="000000"/>
                  <w:sz w:val="22"/>
                  <w:lang w:val="en-GB" w:eastAsia="en-US"/>
                </w:rPr>
                <w:delText>F4,F5</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0"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1" w:author="CarolynY" w:date="2007-09-27T10:32:00Z">
              <w:r>
                <w:rPr>
                  <w:color w:val="000000"/>
                  <w:sz w:val="22"/>
                  <w:lang w:val="en-GB" w:eastAsia="en-US"/>
                </w:rPr>
                <w:delText>F4,F5</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2"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3" w:author="CarolynY" w:date="2007-09-27T10:32:00Z">
              <w:r>
                <w:rPr>
                  <w:color w:val="000000"/>
                  <w:sz w:val="22"/>
                  <w:lang w:val="en-GB" w:eastAsia="en-US"/>
                </w:rPr>
                <w:delText>F4,F5</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84" w:author="CarolynY" w:date="2007-09-27T10:32:00Z">
              <w:r>
                <w:rPr>
                  <w:color w:val="000000"/>
                  <w:sz w:val="22"/>
                  <w:lang w:val="en-GB" w:eastAsia="en-US"/>
                </w:rPr>
                <w:delText>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5" w:author="CarolynY" w:date="2007-09-27T10:32:00Z">
              <w:r>
                <w:rPr>
                  <w:color w:val="000000"/>
                  <w:sz w:val="22"/>
                  <w:lang w:val="en-GB" w:eastAsia="en-US"/>
                </w:rPr>
                <w:delText>F2,F4,F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6" w:author="CarolynY" w:date="2007-09-27T10:32:00Z">
              <w:r>
                <w:rPr>
                  <w:color w:val="000000"/>
                  <w:sz w:val="22"/>
                  <w:lang w:val="en-GB" w:eastAsia="en-US"/>
                </w:rPr>
                <w:delText>F2</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7" w:author="CarolynY" w:date="2007-09-27T10:32:00Z">
              <w:r>
                <w:rPr>
                  <w:color w:val="000000"/>
                  <w:sz w:val="22"/>
                  <w:lang w:val="en-GB" w:eastAsia="en-US"/>
                </w:rPr>
                <w:delText>F1</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88" w:author="CarolynY" w:date="2007-09-27T10:32:00Z">
              <w:r>
                <w:rPr>
                  <w:color w:val="000000"/>
                  <w:sz w:val="22"/>
                  <w:lang w:val="en-GB" w:eastAsia="en-US"/>
                </w:rPr>
                <w:delText>5</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9" w:author="CarolynY" w:date="2007-09-27T10:32:00Z">
              <w:r>
                <w:rPr>
                  <w:color w:val="000000"/>
                  <w:sz w:val="22"/>
                  <w:lang w:val="en-GB" w:eastAsia="en-US"/>
                </w:rPr>
                <w:delText>F3,F6</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0" w:author="CarolynY" w:date="2007-09-27T10:32:00Z">
              <w:r>
                <w:rPr>
                  <w:color w:val="000000"/>
                  <w:sz w:val="22"/>
                  <w:lang w:val="en-GB" w:eastAsia="en-US"/>
                </w:rPr>
                <w:delText>F3,F6</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1" w:author="CarolynY" w:date="2007-09-27T10:32:00Z">
              <w:r>
                <w:rPr>
                  <w:color w:val="000000"/>
                  <w:sz w:val="22"/>
                  <w:lang w:val="en-GB" w:eastAsia="en-US"/>
                </w:rPr>
                <w:delText>F3,F6</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2" w:author="CarolynY" w:date="2007-09-27T10:32:00Z">
              <w:r>
                <w:rPr>
                  <w:color w:val="000000"/>
                  <w:sz w:val="22"/>
                  <w:lang w:val="en-GB" w:eastAsia="en-US"/>
                </w:rPr>
                <w:delText>F3,F6</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3" w:author="CarolynY" w:date="2007-09-27T10:32:00Z">
              <w:r>
                <w:rPr>
                  <w:color w:val="000000"/>
                  <w:sz w:val="22"/>
                  <w:lang w:val="en-GB" w:eastAsia="en-US"/>
                </w:rPr>
                <w:delText>F3,F6</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94" w:author="CarolynY" w:date="2007-09-27T10:32:00Z">
              <w:r>
                <w:rPr>
                  <w:color w:val="000000"/>
                  <w:sz w:val="22"/>
                  <w:lang w:val="en-GB" w:eastAsia="en-US"/>
                </w:rPr>
                <w:delText>8</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5" w:author="CarolynY" w:date="2007-09-27T10:32:00Z">
              <w:r>
                <w:rPr>
                  <w:color w:val="000000"/>
                  <w:sz w:val="22"/>
                  <w:lang w:val="en-GB" w:eastAsia="en-US"/>
                </w:rPr>
                <w:delText>F3</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6"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7"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8" w:author="CarolynY" w:date="2007-09-27T10:32:00Z">
              <w:r>
                <w:rPr>
                  <w:color w:val="000000"/>
                  <w:sz w:val="22"/>
                  <w:lang w:val="en-GB" w:eastAsia="en-US"/>
                </w:rPr>
                <w:delText>F3</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9"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0"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1" w:author="CarolynY" w:date="2007-09-27T10:32:00Z">
              <w:r>
                <w:rPr>
                  <w:color w:val="000000"/>
                  <w:sz w:val="22"/>
                  <w:lang w:val="en-GB" w:eastAsia="en-US"/>
                </w:rPr>
                <w:delText>F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2"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3" w:author="CarolynY" w:date="2007-09-27T10:32:00Z">
              <w:r>
                <w:rPr>
                  <w:color w:val="000000"/>
                  <w:sz w:val="22"/>
                  <w:lang w:val="en-GB" w:eastAsia="en-US"/>
                </w:rPr>
                <w:delText>F3</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04" w:author="CarolynY" w:date="2007-09-27T10:32:00Z">
              <w:r>
                <w:rPr>
                  <w:color w:val="000000"/>
                  <w:sz w:val="22"/>
                  <w:lang w:val="en-GB" w:eastAsia="en-US"/>
                </w:rPr>
                <w:delText>1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5" w:author="CarolynY" w:date="2007-09-27T10:32:00Z">
              <w:r>
                <w:rPr>
                  <w:color w:val="000000"/>
                  <w:sz w:val="22"/>
                  <w:lang w:val="en-GB" w:eastAsia="en-US"/>
                </w:rPr>
                <w:delText>F2,F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6"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7" w:author="CarolynY" w:date="2007-09-27T10:32:00Z">
              <w:r>
                <w:rPr>
                  <w:color w:val="000000"/>
                  <w:sz w:val="22"/>
                  <w:lang w:val="en-GB" w:eastAsia="en-US"/>
                </w:rPr>
                <w:delText>F2,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8" w:author="CarolynY" w:date="2007-09-27T10:32:00Z">
              <w:r>
                <w:rPr>
                  <w:color w:val="000000"/>
                  <w:sz w:val="22"/>
                  <w:lang w:val="en-GB" w:eastAsia="en-US"/>
                </w:rPr>
                <w:delText>F2,F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9" w:author="CarolynY" w:date="2007-09-27T10:32:00Z">
              <w:r>
                <w:rPr>
                  <w:color w:val="000000"/>
                  <w:sz w:val="22"/>
                  <w:lang w:val="en-GB" w:eastAsia="en-US"/>
                </w:rPr>
                <w:delText>F2,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10" w:author="CarolynY" w:date="2007-09-27T10:32:00Z">
              <w:r>
                <w:rPr>
                  <w:color w:val="000000"/>
                  <w:sz w:val="22"/>
                  <w:lang w:val="en-GB" w:eastAsia="en-US"/>
                </w:rPr>
                <w:delText>1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1" w:author="CarolynY" w:date="2007-09-27T10:32:00Z">
              <w:r>
                <w:rPr>
                  <w:color w:val="000000"/>
                  <w:sz w:val="22"/>
                  <w:lang w:val="en-GB" w:eastAsia="en-US"/>
                </w:rPr>
                <w:delText>F2,F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2" w:author="CarolynY" w:date="2007-09-27T10:32:00Z">
              <w:r>
                <w:rPr>
                  <w:color w:val="000000"/>
                  <w:sz w:val="22"/>
                  <w:lang w:val="en-GB" w:eastAsia="en-US"/>
                </w:rPr>
                <w:delText>F2,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3" w:author="CarolynY" w:date="2007-09-27T10:32:00Z">
              <w:r>
                <w:rPr>
                  <w:color w:val="000000"/>
                  <w:sz w:val="22"/>
                  <w:lang w:val="en-GB" w:eastAsia="en-US"/>
                </w:rPr>
                <w:delText>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4" w:author="CarolynY" w:date="2007-09-27T10:32:00Z">
              <w:r>
                <w:rPr>
                  <w:color w:val="000000"/>
                  <w:sz w:val="22"/>
                  <w:lang w:val="en-GB" w:eastAsia="en-US"/>
                </w:rPr>
                <w:delText>F1,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15" w:author="CarolynY" w:date="2007-09-27T10:32:00Z">
              <w:r>
                <w:rPr>
                  <w:color w:val="000000"/>
                  <w:sz w:val="22"/>
                  <w:lang w:val="en-GB" w:eastAsia="en-US"/>
                </w:rPr>
                <w:delText>1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6" w:author="CarolynY" w:date="2007-09-27T10:32:00Z">
              <w:r>
                <w:rPr>
                  <w:color w:val="000000"/>
                  <w:sz w:val="22"/>
                  <w:lang w:val="en-GB" w:eastAsia="en-US"/>
                </w:rPr>
                <w:delText>F2</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7"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8" w:author="CarolynY" w:date="2007-09-27T10:32:00Z">
              <w:r>
                <w:rPr>
                  <w:color w:val="000000"/>
                  <w:sz w:val="22"/>
                  <w:lang w:val="en-GB" w:eastAsia="en-US"/>
                </w:rPr>
                <w:delText>F2</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9" w:author="CarolynY" w:date="2007-09-27T10:32:00Z">
              <w:r>
                <w:rPr>
                  <w:color w:val="000000"/>
                  <w:sz w:val="22"/>
                  <w:lang w:val="en-GB" w:eastAsia="en-US"/>
                </w:rPr>
                <w:delText>F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0"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1" w:author="CarolynY" w:date="2007-09-27T10:32:00Z">
              <w:r>
                <w:rPr>
                  <w:color w:val="000000"/>
                  <w:sz w:val="22"/>
                  <w:lang w:val="en-GB" w:eastAsia="en-US"/>
                </w:rPr>
                <w:delText>F2</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2"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23" w:author="CarolynY" w:date="2007-09-27T10:32:00Z">
              <w:r>
                <w:rPr>
                  <w:color w:val="000000"/>
                  <w:sz w:val="22"/>
                  <w:lang w:val="en-GB" w:eastAsia="en-US"/>
                </w:rPr>
                <w:delText>2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4" w:author="CarolynY" w:date="2007-09-27T10:32:00Z">
              <w:r>
                <w:rPr>
                  <w:color w:val="000000"/>
                  <w:sz w:val="22"/>
                  <w:lang w:val="en-GB" w:eastAsia="en-US"/>
                </w:rPr>
                <w:delText>F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5" w:author="CarolynY" w:date="2007-09-27T10:32:00Z">
              <w:r>
                <w:rPr>
                  <w:color w:val="000000"/>
                  <w:sz w:val="22"/>
                  <w:lang w:val="en-GB" w:eastAsia="en-US"/>
                </w:rPr>
                <w:delText>F1</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26" w:author="CarolynY" w:date="2007-09-27T10:32:00Z">
              <w:r>
                <w:rPr>
                  <w:color w:val="000000"/>
                  <w:sz w:val="22"/>
                  <w:lang w:val="en-GB" w:eastAsia="en-US"/>
                </w:rPr>
                <w:delText>3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7" w:author="CarolynY" w:date="2007-09-27T10:32:00Z">
              <w:r>
                <w:rPr>
                  <w:color w:val="000000"/>
                  <w:sz w:val="22"/>
                  <w:lang w:val="en-GB" w:eastAsia="en-US"/>
                </w:rPr>
                <w:delText>F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right w:val="single" w:sz="6" w:space="0" w:color="000000"/>
            </w:tcBorders>
          </w:tcPr>
          <w:p>
            <w:pPr>
              <w:pStyle w:val="Normal"/>
              <w:spacing w:before="60" w:after="60"/>
              <w:jc w:val="right"/>
              <w:rPr>
                <w:color w:val="000000"/>
                <w:sz w:val="22"/>
                <w:lang w:val="en-GB" w:eastAsia="en-US"/>
              </w:rPr>
            </w:pPr>
            <w:del w:id="2728" w:author="CarolynY" w:date="2007-09-27T10:32:00Z">
              <w:r>
                <w:rPr>
                  <w:color w:val="000000"/>
                  <w:sz w:val="22"/>
                  <w:lang w:val="en-GB" w:eastAsia="en-US"/>
                </w:rPr>
                <w:delText>35</w:delText>
              </w:r>
            </w:del>
          </w:p>
        </w:tc>
        <w:tc>
          <w:tcPr>
            <w:tcW w:w="992"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29" w:author="CarolynY" w:date="2007-09-27T10:32:00Z">
              <w:r>
                <w:rPr>
                  <w:color w:val="000000"/>
                  <w:sz w:val="22"/>
                  <w:lang w:val="en-GB" w:eastAsia="en-US"/>
                </w:rPr>
                <w:delText>F2,F4</w:delText>
              </w:r>
            </w:del>
          </w:p>
        </w:tc>
        <w:tc>
          <w:tcPr>
            <w:tcW w:w="993"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0" w:author="CarolynY" w:date="2007-09-27T10:32:00Z">
              <w:r>
                <w:rPr>
                  <w:color w:val="000000"/>
                  <w:sz w:val="22"/>
                  <w:lang w:val="en-GB" w:eastAsia="en-US"/>
                </w:rPr>
                <w:delText>F2,F4</w:delText>
              </w:r>
            </w:del>
          </w:p>
        </w:tc>
        <w:tc>
          <w:tcPr>
            <w:tcW w:w="850"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1"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2" w:author="CarolynY" w:date="2007-09-27T10:32:00Z">
              <w:r>
                <w:rPr>
                  <w:color w:val="000000"/>
                  <w:sz w:val="22"/>
                  <w:lang w:val="en-GB" w:eastAsia="en-US"/>
                </w:rPr>
                <w:delText>F4</w:delText>
              </w:r>
            </w:del>
          </w:p>
        </w:tc>
        <w:tc>
          <w:tcPr>
            <w:tcW w:w="850"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3" w:author="CarolynY" w:date="2007-09-27T10:32:00Z">
              <w:r>
                <w:rPr>
                  <w:color w:val="000000"/>
                  <w:sz w:val="22"/>
                  <w:lang w:val="en-GB" w:eastAsia="en-US"/>
                </w:rPr>
                <w:delText>F4</w:delText>
              </w:r>
            </w:del>
          </w:p>
        </w:tc>
        <w:tc>
          <w:tcPr>
            <w:tcW w:w="851"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4" w:author="CarolynY" w:date="2007-09-27T10:32:00Z">
              <w:r>
                <w:rPr>
                  <w:color w:val="000000"/>
                  <w:sz w:val="22"/>
                  <w:lang w:val="en-GB" w:eastAsia="en-US"/>
                </w:rPr>
                <w:delText>F4</w:delText>
              </w:r>
            </w:del>
          </w:p>
        </w:tc>
        <w:tc>
          <w:tcPr>
            <w:tcW w:w="850"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5" w:author="CarolynY" w:date="2007-09-27T10:32:00Z">
              <w:r>
                <w:rPr>
                  <w:color w:val="000000"/>
                  <w:sz w:val="22"/>
                  <w:lang w:val="en-GB" w:eastAsia="en-US"/>
                </w:rPr>
                <w:delText>F4</w:delText>
              </w:r>
            </w:del>
          </w:p>
        </w:tc>
        <w:tc>
          <w:tcPr>
            <w:tcW w:w="851"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6" w:author="CarolynY" w:date="2007-09-27T10:32:00Z">
              <w:r>
                <w:rPr>
                  <w:color w:val="000000"/>
                  <w:sz w:val="22"/>
                  <w:lang w:val="en-GB" w:eastAsia="en-US"/>
                </w:rPr>
                <w:delText>F4</w:delText>
              </w:r>
            </w:del>
          </w:p>
        </w:tc>
        <w:tc>
          <w:tcPr>
            <w:tcW w:w="850" w:type="dxa"/>
            <w:tcBorders>
              <w:top w:val="single" w:sz="6" w:space="0" w:color="000000"/>
              <w:left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37" w:author="CarolynY" w:date="2007-09-27T10:32:00Z">
              <w:r>
                <w:rPr>
                  <w:color w:val="000000"/>
                  <w:sz w:val="22"/>
                  <w:lang w:val="en-GB" w:eastAsia="en-US"/>
                </w:rPr>
                <w:delText>37</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38"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39" w:author="CarolynY" w:date="2007-09-27T10:32:00Z">
              <w:r>
                <w:rPr>
                  <w:color w:val="000000"/>
                  <w:sz w:val="22"/>
                  <w:lang w:val="en-GB" w:eastAsia="en-US"/>
                </w:rPr>
                <w:delText>F3,F8</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0"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1" w:author="CarolynY" w:date="2007-09-27T10:32:00Z">
              <w:r>
                <w:rPr>
                  <w:color w:val="000000"/>
                  <w:sz w:val="22"/>
                  <w:lang w:val="en-GB" w:eastAsia="en-US"/>
                </w:rPr>
                <w:delText>F1,F8</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2" w:author="CarolynY" w:date="2007-09-27T10:32:00Z">
              <w:r>
                <w:rPr>
                  <w:color w:val="000000"/>
                  <w:sz w:val="22"/>
                  <w:lang w:val="en-GB" w:eastAsia="en-US"/>
                </w:rPr>
                <w:delText>F1,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43" w:author="CarolynY" w:date="2007-09-27T10:32:00Z">
              <w:r>
                <w:rPr>
                  <w:color w:val="000000"/>
                  <w:sz w:val="22"/>
                  <w:lang w:val="en-GB" w:eastAsia="en-US"/>
                </w:rPr>
                <w:delText>4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4" w:author="CarolynY" w:date="2007-09-27T10:32:00Z">
              <w:r>
                <w:rPr>
                  <w:color w:val="000000"/>
                  <w:sz w:val="22"/>
                  <w:lang w:val="en-GB" w:eastAsia="en-US"/>
                </w:rPr>
                <w:delText>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45" w:author="CarolynY" w:date="2007-09-27T10:32:00Z">
              <w:r>
                <w:rPr>
                  <w:color w:val="000000"/>
                  <w:sz w:val="22"/>
                  <w:lang w:val="en-GB" w:eastAsia="en-US"/>
                </w:rPr>
                <w:delText>43</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6" w:author="CarolynY" w:date="2007-09-27T10:32:00Z">
              <w:r>
                <w:rPr>
                  <w:color w:val="000000"/>
                  <w:sz w:val="22"/>
                  <w:lang w:val="en-GB" w:eastAsia="en-US"/>
                </w:rPr>
                <w:delText>F2</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7"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8" w:author="CarolynY" w:date="2007-09-27T10:32:00Z">
              <w:r>
                <w:rPr>
                  <w:color w:val="000000"/>
                  <w:sz w:val="22"/>
                  <w:lang w:val="en-GB" w:eastAsia="en-US"/>
                </w:rPr>
                <w:delText>F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bl>
    <w:p>
      <w:pPr>
        <w:pStyle w:val="CaptionTable"/>
        <w:rPr>
          <w:lang w:val="en-GB" w:eastAsia="ja-JP"/>
          <w:del w:id="2750" w:author="CarolynY" w:date="2007-09-27T10:32:00Z"/>
        </w:rPr>
      </w:pPr>
      <w:del w:id="2749" w:author="CarolynY" w:date="2007-09-27T10:32:00Z">
        <w:r>
          <w:rPr>
            <w:lang w:val="en-GB" w:eastAsia="ja-JP"/>
          </w:rPr>
          <w:delText>Table A1.9.2.  Answers regarding question G2, which type of communication system that is the most preferable.</w:delText>
        </w:r>
      </w:del>
    </w:p>
    <w:p>
      <w:pPr>
        <w:pStyle w:val="CaptionConc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val="false"/>
          <w:i w:val="false"/>
          <w:lang w:val="en-GB" w:eastAsia="ja-JP"/>
          <w:del w:id="2752" w:author="CarolynY" w:date="2007-09-27T10:32:00Z"/>
        </w:rPr>
      </w:pPr>
      <w:del w:id="2751" w:author="CarolynY" w:date="2007-09-27T10:32:00Z">
        <w:r>
          <w:rPr>
            <w:i w:val="false"/>
            <w:lang w:val="en-GB" w:eastAsia="ja-JP"/>
          </w:rPr>
          <w:delText>Different Authorities select a communication system that is the most suitable for that specific installation area.  Communications based on satellite seem to have little interest, because of cost. There is a low interest for direct line communication (F1), but a dialled up connection (F2) is of great interest to all. F2 together with F8 seems to be of high interest among several Authorities, while at present use of cellphone seems to be limited due to the low cellphone coverage  world  wide.</w:delText>
        </w:r>
      </w:del>
    </w:p>
    <w:p>
      <w:pPr>
        <w:pStyle w:val="Heading2"/>
        <w:rPr>
          <w:b w:val="false"/>
          <w:b w:val="false"/>
          <w:lang w:val="en-GB"/>
          <w:del w:id="2754" w:author="CarolynY" w:date="2007-09-27T10:32:00Z"/>
        </w:rPr>
      </w:pPr>
      <w:del w:id="2753" w:author="CarolynY" w:date="2007-09-27T10:32:00Z">
        <w:bookmarkStart w:id="72" w:name="__RefHeading___Toc434654042"/>
        <w:bookmarkEnd w:id="72"/>
        <w:r>
          <w:rPr>
            <w:lang w:val="en-GB"/>
          </w:rPr>
          <w:delText>A1.10 Question H   Quality of a Navigation Service</w:delText>
        </w:r>
      </w:del>
    </w:p>
    <w:p>
      <w:pPr>
        <w:pStyle w:val="Normal"/>
        <w:rPr>
          <w:lang w:val="en-GB"/>
          <w:del w:id="2756" w:author="CarolynY" w:date="2007-09-27T10:32:00Z"/>
        </w:rPr>
      </w:pPr>
      <w:del w:id="2755" w:author="CarolynY" w:date="2007-09-27T10:32:00Z">
        <w:r>
          <w:rPr>
            <w:lang w:val="en-GB"/>
          </w:rPr>
          <w:delText>The availability of a single aid to navigation is an important factor in the quality of the navigation service of which it is a part.  The availability of an aid to navigation is defined as the percentage of a one month period during which the aid has been working according to specification.  Other aspects of quality could be accuracy but such qualities are not considered here.  In this sense the quality of a gaslight is consequently comparable with the quality of a DGPS system.</w:delText>
        </w:r>
      </w:del>
    </w:p>
    <w:p>
      <w:pPr>
        <w:pStyle w:val="Normal"/>
        <w:rPr>
          <w:lang w:val="en-GB"/>
          <w:del w:id="2758" w:author="CarolynY" w:date="2007-09-27T10:32:00Z"/>
        </w:rPr>
      </w:pPr>
      <w:del w:id="2757" w:author="CarolynY" w:date="2007-09-27T10:32:00Z">
        <w:r>
          <w:rPr>
            <w:lang w:val="en-GB"/>
          </w:rPr>
          <w:delText>Below you will find statements H1, H2 and H3 which concern the quality of a navigation service.  Please give your opinion of the statements on a scale of 1-5 where:</w:delText>
        </w:r>
      </w:del>
    </w:p>
    <w:p>
      <w:pPr>
        <w:pStyle w:val="Normal"/>
        <w:rPr>
          <w:lang w:val="en-GB"/>
          <w:del w:id="2760" w:author="CarolynY" w:date="2007-09-27T10:32:00Z"/>
        </w:rPr>
      </w:pPr>
      <w:del w:id="2759" w:author="CarolynY" w:date="2007-09-27T10:32:00Z">
        <w:r>
          <w:rPr>
            <w:lang w:val="en-GB"/>
          </w:rPr>
          <w:delText>1 means:</w:delText>
        </w:r>
      </w:del>
    </w:p>
    <w:p>
      <w:pPr>
        <w:pStyle w:val="Normal"/>
        <w:ind w:left="374" w:hanging="374"/>
        <w:rPr>
          <w:i/>
          <w:i/>
          <w:lang w:val="en-GB"/>
          <w:del w:id="2762" w:author="CarolynY" w:date="2007-09-27T10:32:00Z"/>
        </w:rPr>
      </w:pPr>
      <w:del w:id="2761" w:author="CarolynY" w:date="2007-09-27T10:32:00Z">
        <w:r>
          <w:rPr>
            <w:i/>
            <w:lang w:val="en-GB"/>
          </w:rPr>
          <w:tab/>
          <w:delText>We consider the use of Remote Monitoring and/or Remote Control in this way is unnecessary and extravagant and we can not for the time being see the benefit of such efforts either in short or long term.</w:delText>
        </w:r>
      </w:del>
    </w:p>
    <w:p>
      <w:pPr>
        <w:pStyle w:val="Normal"/>
        <w:ind w:left="373" w:hanging="373"/>
        <w:rPr>
          <w:lang w:val="en-GB"/>
          <w:del w:id="2764" w:author="CarolynY" w:date="2007-09-27T10:32:00Z"/>
        </w:rPr>
      </w:pPr>
      <w:del w:id="2763" w:author="CarolynY" w:date="2007-09-27T10:32:00Z">
        <w:r>
          <w:rPr>
            <w:lang w:val="en-GB"/>
          </w:rPr>
          <w:delText>3 means:</w:delText>
        </w:r>
      </w:del>
    </w:p>
    <w:p>
      <w:pPr>
        <w:pStyle w:val="CaptionConcl"/>
        <w:ind w:left="374" w:hanging="374"/>
        <w:rPr>
          <w:lang w:val="en-GB" w:eastAsia="ja-JP"/>
          <w:del w:id="2766" w:author="CarolynY" w:date="2007-09-27T10:32:00Z"/>
        </w:rPr>
      </w:pPr>
      <w:del w:id="2765" w:author="CarolynY" w:date="2007-09-27T10:32:00Z">
        <w:r>
          <w:rPr>
            <w:lang w:val="en-GB" w:eastAsia="ja-JP"/>
          </w:rPr>
          <w:tab/>
          <w:delText>We see the point of acquiring this extra knowledge and consider it as a useful way of improving the quality of a service.</w:delText>
        </w:r>
      </w:del>
    </w:p>
    <w:p>
      <w:pPr>
        <w:pStyle w:val="Normal"/>
        <w:ind w:left="720" w:hanging="720"/>
        <w:rPr>
          <w:lang w:val="en-GB"/>
          <w:del w:id="2768" w:author="CarolynY" w:date="2007-09-27T10:32:00Z"/>
        </w:rPr>
      </w:pPr>
      <w:del w:id="2767" w:author="CarolynY" w:date="2007-09-27T10:32:00Z">
        <w:r>
          <w:rPr>
            <w:lang w:val="en-GB"/>
          </w:rPr>
          <w:delText>5 means:</w:delText>
        </w:r>
      </w:del>
    </w:p>
    <w:p>
      <w:pPr>
        <w:pStyle w:val="Normal"/>
        <w:ind w:left="997" w:hanging="997"/>
        <w:rPr>
          <w:del w:id="2771" w:author="CarolynY" w:date="2007-09-27T10:32:00Z"/>
        </w:rPr>
      </w:pPr>
      <w:del w:id="2769" w:author="CarolynY" w:date="2007-09-27T10:32:00Z">
        <w:r>
          <w:rPr>
            <w:lang w:val="en-GB"/>
          </w:rPr>
          <w:tab/>
        </w:r>
      </w:del>
      <w:del w:id="2770" w:author="CarolynY" w:date="2007-09-27T10:32:00Z">
        <w:r>
          <w:rPr>
            <w:i/>
            <w:lang w:val="en-GB"/>
          </w:rPr>
          <w:delText>We agree and have already implemented and evaluated such functions.</w:delText>
        </w:r>
      </w:del>
    </w:p>
    <w:p>
      <w:pPr>
        <w:pStyle w:val="Normal"/>
        <w:rPr>
          <w:lang w:val="en-GB"/>
          <w:del w:id="2773" w:author="CarolynY" w:date="2007-09-27T10:32:00Z"/>
        </w:rPr>
      </w:pPr>
      <w:del w:id="2772" w:author="CarolynY" w:date="2007-09-27T10:32:00Z">
        <w:r>
          <w:rPr>
            <w:lang w:val="en-GB"/>
          </w:rPr>
          <w:delText>Question H was created to find out which position a quality control system had in the different Authorities and how it was looked upon connected to the navigational service each one is delivering.</w:delText>
        </w:r>
      </w:del>
    </w:p>
    <w:p>
      <w:pPr>
        <w:pStyle w:val="Heading3"/>
        <w:numPr>
          <w:ilvl w:val="0"/>
          <w:numId w:val="0"/>
        </w:numPr>
        <w:ind w:left="0" w:hanging="0"/>
        <w:rPr>
          <w:del w:id="2776" w:author="CarolynY" w:date="2007-09-27T10:32:00Z"/>
        </w:rPr>
      </w:pPr>
      <w:del w:id="2774" w:author="CarolynY" w:date="2007-09-27T10:32:00Z">
        <w:bookmarkStart w:id="73" w:name="__RefHeading___Toc434654043"/>
        <w:bookmarkEnd w:id="73"/>
        <w:r>
          <w:rPr>
            <w:i w:val="false"/>
            <w:lang w:val="en-GB"/>
          </w:rPr>
          <w:delText>A1.10.1 H1</w:delText>
        </w:r>
      </w:del>
      <w:del w:id="2775" w:author="CarolynY" w:date="2007-09-27T10:32:00Z">
        <w:r>
          <w:rPr>
            <w:b w:val="false"/>
            <w:i w:val="false"/>
            <w:lang w:val="en-GB"/>
          </w:rPr>
          <w:delText>, RM&amp;C can be used to increase the availability</w:delText>
        </w:r>
      </w:del>
    </w:p>
    <w:p>
      <w:pPr>
        <w:pStyle w:val="Normal"/>
        <w:rPr>
          <w:lang w:val="en-GB"/>
          <w:del w:id="2778" w:author="CarolynY" w:date="2007-09-27T10:32:00Z"/>
        </w:rPr>
      </w:pPr>
      <w:del w:id="2777" w:author="CarolynY" w:date="2007-09-27T10:32:00Z">
        <w:r>
          <w:rPr>
            <w:lang w:val="en-GB"/>
          </w:rPr>
          <w:delText>Question:</w:delText>
        </w:r>
      </w:del>
    </w:p>
    <w:p>
      <w:pPr>
        <w:pStyle w:val="Normal"/>
        <w:ind w:left="373" w:hanging="373"/>
        <w:rPr>
          <w:i/>
          <w:i/>
          <w:lang w:val="en-US"/>
          <w:del w:id="2780" w:author="CarolynY" w:date="2007-09-27T10:32:00Z"/>
        </w:rPr>
      </w:pPr>
      <w:del w:id="2779" w:author="CarolynY" w:date="2007-09-27T10:32:00Z">
        <w:r>
          <w:rPr>
            <w:i/>
            <w:lang w:val="en-US"/>
          </w:rPr>
          <w:tab/>
          <w:delText xml:space="preserve">Remote Monitoring and/or Control can be used to increase the availability of a aid to navigation and hence the quality of the navigation service, since it can give early warning in case of equipment malfunction. Faults can then be rectified before a navigational error occurs. </w:delText>
        </w:r>
      </w:del>
    </w:p>
    <w:p>
      <w:pPr>
        <w:pStyle w:val="Normal"/>
        <w:rPr>
          <w:lang w:val="en-GB"/>
          <w:del w:id="2783" w:author="CarolynY" w:date="2007-09-27T10:32:00Z"/>
        </w:rPr>
      </w:pPr>
      <w:del w:id="2781" w:author="CarolynY" w:date="2007-09-27T10:32:00Z">
        <w:r>
          <w:object w:dxaOrig="5121" w:dyaOrig="30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30.25pt;width:278.25pt;height:155.95pt;mso-wrap-distance-left:9.05pt;mso-wrap-distance-right:9.05pt;mso-position-horizontal-relative:text;mso-position-vertical-relative:text" filled="f" o:ole="">
              <v:imagedata r:id="rId20" o:title=""/>
              <w10:wrap type="topAndBottom"/>
            </v:shape>
            <o:OLEObject Type="Embed" ProgID="Excel.Sheet.12" ShapeID="ole_rId19" DrawAspect="Content" ObjectID="_870760717" r:id="rId19"/>
          </w:object>
        </w:r>
      </w:del>
      <w:del w:id="2782" w:author="CarolynY" w:date="2007-09-27T10:32:00Z">
        <w:r>
          <w:rPr>
            <w:lang w:val="en-GB"/>
          </w:rPr>
          <w:delText>To this statement the following answers were received:</w:delText>
        </w:r>
      </w:del>
    </w:p>
    <w:p>
      <w:pPr>
        <w:pStyle w:val="CaptionGraph"/>
        <w:rPr>
          <w:lang w:val="en-GB" w:eastAsia="ja-JP"/>
          <w:del w:id="2785" w:author="CarolynY" w:date="2007-09-27T10:32:00Z"/>
        </w:rPr>
      </w:pPr>
      <w:del w:id="2784" w:author="CarolynY" w:date="2007-09-27T10:32:00Z">
        <w:r>
          <w:rPr>
            <w:lang w:val="en-GB" w:eastAsia="ja-JP"/>
          </w:rPr>
          <w:delText>Graph A.10.1. Answers to Question H-1</w:delText>
        </w:r>
      </w:del>
    </w:p>
    <w:p>
      <w:pPr>
        <w:pStyle w:val="CaptionConcl"/>
        <w:rPr>
          <w:i w:val="false"/>
          <w:i w:val="false"/>
          <w:lang w:val="en-GB" w:eastAsia="ja-JP"/>
          <w:del w:id="2787" w:author="CarolynY" w:date="2007-09-27T10:32:00Z"/>
        </w:rPr>
      </w:pPr>
      <w:del w:id="2786" w:author="CarolynY" w:date="2007-09-27T10:32:00Z">
        <w:r>
          <w:rPr>
            <w:i w:val="false"/>
            <w:lang w:val="en-GB" w:eastAsia="ja-JP"/>
          </w:rPr>
          <w:delText>That a Remote Monitoring and/or Control System will increase the availability of an AtoN. Early warning to the Mariner is to be of major importance.</w:delText>
        </w:r>
      </w:del>
    </w:p>
    <w:p>
      <w:pPr>
        <w:pStyle w:val="Heading3"/>
        <w:numPr>
          <w:ilvl w:val="0"/>
          <w:numId w:val="0"/>
        </w:numPr>
        <w:ind w:left="0" w:hanging="0"/>
        <w:rPr>
          <w:del w:id="2791" w:author="CarolynY" w:date="2007-09-27T10:32:00Z"/>
        </w:rPr>
      </w:pPr>
      <w:del w:id="2788" w:author="CarolynY" w:date="2007-09-27T10:32:00Z">
        <w:bookmarkStart w:id="74" w:name="__RefHeading___Toc434654044"/>
        <w:bookmarkEnd w:id="74"/>
        <w:r>
          <w:rPr>
            <w:i w:val="false"/>
            <w:lang w:val="en-GB"/>
          </w:rPr>
          <w:delText>A1.10.2 H2</w:delText>
        </w:r>
      </w:del>
      <w:del w:id="2789" w:author="CarolynY" w:date="2007-09-27T10:32:00Z">
        <w:r>
          <w:rPr>
            <w:b w:val="false"/>
            <w:i w:val="false"/>
            <w:lang w:val="en-GB"/>
          </w:rPr>
          <w:delText>, RM&amp;C can be used to monitor the quality of the navigation ser</w:delText>
        </w:r>
      </w:del>
      <w:del w:id="2790" w:author="CarolynY" w:date="2007-09-27T10:32:00Z">
        <w:r>
          <w:rPr>
            <w:lang w:val="en-GB"/>
          </w:rPr>
          <w:delText>vice</w:delText>
        </w:r>
      </w:del>
    </w:p>
    <w:p>
      <w:pPr>
        <w:pStyle w:val="Normal"/>
        <w:rPr>
          <w:lang w:val="en-GB"/>
          <w:del w:id="2793" w:author="CarolynY" w:date="2007-09-27T10:32:00Z"/>
        </w:rPr>
      </w:pPr>
      <w:del w:id="2792" w:author="CarolynY" w:date="2007-09-27T10:32:00Z">
        <w:r>
          <w:rPr>
            <w:lang w:val="en-GB"/>
          </w:rPr>
          <w:delText>Question:</w:delText>
        </w:r>
      </w:del>
    </w:p>
    <w:p>
      <w:pPr>
        <w:pStyle w:val="Normal"/>
        <w:ind w:left="373" w:hanging="373"/>
        <w:rPr>
          <w:i/>
          <w:i/>
          <w:lang w:val="en-GB"/>
          <w:del w:id="2795" w:author="CarolynY" w:date="2007-09-27T10:32:00Z"/>
        </w:rPr>
      </w:pPr>
      <w:del w:id="2794" w:author="CarolynY" w:date="2007-09-27T10:32:00Z">
        <w:r>
          <w:rPr>
            <w:i/>
            <w:lang w:val="en-GB"/>
          </w:rPr>
          <w:tab/>
          <w:delText>Remote Monitoring and/or Control can also be used to monitor the quality of the navigation service. This capability would require use of more competent Remote Control-equipment (E3) and more elaborate communication scheme (F1 to F5). Integrity monitors for Differential GPS can be regarded as systems of this kind.</w:delText>
        </w:r>
      </w:del>
    </w:p>
    <w:p>
      <w:pPr>
        <w:pStyle w:val="Normal"/>
        <w:rPr>
          <w:lang w:val="en-GB"/>
          <w:del w:id="2798" w:author="CarolynY" w:date="2007-09-27T10:32:00Z"/>
        </w:rPr>
      </w:pPr>
      <w:del w:id="2796" w:author="CarolynY" w:date="2007-09-27T10:32:00Z">
        <w:r>
          <w:object w:dxaOrig="512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2pt;margin-top:31.45pt;width:324pt;height:180pt;mso-wrap-distance-left:9.05pt;mso-wrap-distance-right:9.05pt;mso-position-horizontal-relative:text;mso-position-vertical-relative:text" filled="f" o:ole="">
              <v:imagedata r:id="rId22" o:title=""/>
              <w10:wrap type="topAndBottom"/>
            </v:shape>
            <o:OLEObject Type="Embed" ProgID="Excel.Sheet.12" ShapeID="ole_rId21" DrawAspect="Content" ObjectID="_893584186" r:id="rId21"/>
          </w:object>
        </w:r>
      </w:del>
      <w:del w:id="2797" w:author="CarolynY" w:date="2007-09-27T10:32:00Z">
        <w:r>
          <w:rPr>
            <w:lang w:val="en-GB"/>
          </w:rPr>
          <w:delText>To this statement the following answers were received:</w:delText>
        </w:r>
      </w:del>
    </w:p>
    <w:p>
      <w:pPr>
        <w:pStyle w:val="CaptionGraph"/>
        <w:rPr>
          <w:lang w:val="en-GB" w:eastAsia="ja-JP"/>
          <w:del w:id="2800" w:author="CarolynY" w:date="2007-09-27T10:32:00Z"/>
        </w:rPr>
      </w:pPr>
      <w:del w:id="2799" w:author="CarolynY" w:date="2007-09-27T10:32:00Z">
        <w:r>
          <w:rPr>
            <w:lang w:val="en-GB" w:eastAsia="ja-JP"/>
          </w:rPr>
          <w:delText>Graph A.10.2.  Answers to Question H-2</w:delText>
        </w:r>
      </w:del>
    </w:p>
    <w:p>
      <w:pPr>
        <w:pStyle w:val="CaptionConcl"/>
        <w:jc w:val="both"/>
        <w:rPr>
          <w:i w:val="false"/>
          <w:i w:val="false"/>
          <w:lang w:val="en-GB" w:eastAsia="ja-JP"/>
          <w:del w:id="2802" w:author="CarolynY" w:date="2007-09-27T10:32:00Z"/>
        </w:rPr>
      </w:pPr>
      <w:del w:id="2801" w:author="CarolynY" w:date="2007-09-27T10:32:00Z">
        <w:r>
          <w:rPr>
            <w:i w:val="false"/>
            <w:lang w:val="en-GB" w:eastAsia="ja-JP"/>
          </w:rPr>
          <w:delText xml:space="preserve">That a Remote Monitoring and / or Control System can be used to monitor the quality of the navigation service. Thus, if an Authority plan to provide a quality management system, they will also have to include a Remote Monitoring and/or Control System. </w:delText>
        </w:r>
      </w:del>
    </w:p>
    <w:p>
      <w:pPr>
        <w:pStyle w:val="Heading3"/>
        <w:numPr>
          <w:ilvl w:val="0"/>
          <w:numId w:val="0"/>
        </w:numPr>
        <w:ind w:left="0" w:hanging="0"/>
        <w:jc w:val="both"/>
        <w:rPr>
          <w:lang w:val="en-GB"/>
          <w:del w:id="2805" w:author="CarolynY" w:date="2007-09-27T10:32:00Z"/>
        </w:rPr>
      </w:pPr>
      <w:del w:id="2803" w:author="CarolynY" w:date="2007-09-27T10:32:00Z">
        <w:bookmarkStart w:id="75" w:name="__RefHeading___Toc434654045"/>
        <w:bookmarkEnd w:id="75"/>
        <w:r>
          <w:rPr>
            <w:i w:val="false"/>
            <w:lang w:val="en-GB"/>
          </w:rPr>
          <w:delText>A1.10.3 H3</w:delText>
        </w:r>
      </w:del>
      <w:del w:id="2804" w:author="CarolynY" w:date="2007-09-27T10:32:00Z">
        <w:r>
          <w:rPr>
            <w:b w:val="false"/>
            <w:i w:val="false"/>
            <w:lang w:val="en-GB"/>
          </w:rPr>
          <w:delText>, RM&amp;C can be used to improve a navigation service</w:delText>
        </w:r>
      </w:del>
    </w:p>
    <w:p>
      <w:pPr>
        <w:pStyle w:val="Normal"/>
        <w:jc w:val="both"/>
        <w:rPr>
          <w:lang w:val="en-GB"/>
          <w:del w:id="2807" w:author="CarolynY" w:date="2007-09-27T10:32:00Z"/>
        </w:rPr>
      </w:pPr>
      <w:del w:id="2806" w:author="CarolynY" w:date="2007-09-27T10:32:00Z">
        <w:r>
          <w:rPr>
            <w:lang w:val="en-GB"/>
          </w:rPr>
          <w:delText>Question:</w:delText>
        </w:r>
      </w:del>
    </w:p>
    <w:p>
      <w:pPr>
        <w:pStyle w:val="BodyTextIndent3"/>
        <w:jc w:val="both"/>
        <w:rPr>
          <w:del w:id="2810" w:author="CarolynY" w:date="2007-09-27T10:32:00Z"/>
        </w:rPr>
      </w:pPr>
      <w:del w:id="2808" w:author="CarolynY" w:date="2007-09-27T10:32:00Z">
        <w:r>
          <w:rPr/>
          <w:tab/>
        </w:r>
      </w:del>
      <w:del w:id="2809" w:author="CarolynY" w:date="2007-09-27T10:32:00Z">
        <w:r>
          <w:rPr>
            <w:i/>
          </w:rPr>
          <w:delText xml:space="preserve">Remote Monitoring and/or Control can be used to improve a navigation service by enabling the provider of the service to differentiate between equipment faults and faults caused by external factors like adverse weather condition, which can affect the availability of the service to the user. </w:delText>
        </w:r>
      </w:del>
    </w:p>
    <w:p>
      <w:pPr>
        <w:pStyle w:val="Normal"/>
        <w:jc w:val="both"/>
        <w:rPr>
          <w:lang w:val="en-GB"/>
          <w:del w:id="2812" w:author="CarolynY" w:date="2007-09-27T10:32:00Z"/>
        </w:rPr>
      </w:pPr>
      <w:del w:id="2811" w:author="CarolynY" w:date="2007-09-27T10:32:00Z">
        <w:r>
          <w:rPr>
            <w:lang w:val="en-GB"/>
          </w:rPr>
          <w:delText>To this statement the following answers were received:</w:delText>
        </w:r>
      </w:del>
    </w:p>
    <w:p>
      <w:pPr>
        <w:pStyle w:val="CaptionTable"/>
        <w:rPr>
          <w:lang w:val="en-GB" w:eastAsia="ja-JP"/>
          <w:del w:id="2815" w:author="CarolynY" w:date="2007-09-27T10:32:00Z"/>
        </w:rPr>
      </w:pPr>
      <w:del w:id="2813" w:author="CarolynY" w:date="2007-09-27T10:32:00Z">
        <w:r>
          <w:object w:dxaOrig="512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7.2pt;width:295.2pt;height:180pt;mso-wrap-distance-left:9.05pt;mso-wrap-distance-right:9.05pt;mso-position-horizontal-relative:text;mso-position-vertical-relative:text" filled="f" o:ole="">
              <v:imagedata r:id="rId24" o:title=""/>
              <w10:wrap type="topAndBottom"/>
            </v:shape>
            <o:OLEObject Type="Embed" ProgID="Excel.Sheet.12" ShapeID="ole_rId23" DrawAspect="Content" ObjectID="_507130097" r:id="rId23"/>
          </w:object>
        </w:r>
      </w:del>
      <w:del w:id="2814" w:author="CarolynY" w:date="2007-09-27T10:32:00Z">
        <w:r>
          <w:rPr>
            <w:lang w:val="en-GB" w:eastAsia="ja-JP"/>
          </w:rPr>
          <w:delText>Graph A.10.3.  Answers to Question H-3</w:delText>
        </w:r>
      </w:del>
    </w:p>
    <w:p>
      <w:pPr>
        <w:pStyle w:val="CaptionConcl"/>
        <w:rPr>
          <w:i w:val="false"/>
          <w:i w:val="false"/>
          <w:lang w:val="en-GB" w:eastAsia="ja-JP"/>
          <w:del w:id="2817" w:author="CarolynY" w:date="2007-09-27T10:32:00Z"/>
        </w:rPr>
      </w:pPr>
      <w:del w:id="2816" w:author="CarolynY" w:date="2007-09-27T10:32:00Z">
        <w:r>
          <w:rPr>
            <w:i w:val="false"/>
            <w:lang w:val="en-GB" w:eastAsia="ja-JP"/>
          </w:rPr>
          <w:delText>Remote Monitoring and/or Control System can improve the navigation service by distinguishing between technical faults and that the service is not available to the user.  As a side effect this function will also save resources of  the Authority since they know the real situation of the aid in question and they can avoid an unnecessary service action.</w:delText>
        </w:r>
      </w:del>
    </w:p>
    <w:p>
      <w:pPr>
        <w:pStyle w:val="CaptionConcl"/>
        <w:rPr>
          <w:i w:val="false"/>
          <w:i w:val="false"/>
          <w:lang w:val="en-GB" w:eastAsia="ja-JP"/>
          <w:del w:id="2819" w:author="CarolynY" w:date="2007-09-27T10:32:00Z"/>
        </w:rPr>
      </w:pPr>
      <w:del w:id="2818" w:author="CarolynY" w:date="2007-09-27T10:32:00Z">
        <w:r>
          <w:rPr>
            <w:i w:val="false"/>
            <w:lang w:val="en-GB" w:eastAsia="ja-JP"/>
          </w:rPr>
        </w:r>
      </w:del>
      <w:r>
        <w:br w:type="page"/>
      </w:r>
    </w:p>
    <w:p>
      <w:pPr>
        <w:pStyle w:val="CaptionConcl"/>
        <w:rPr>
          <w:b/>
          <w:b/>
          <w:i w:val="false"/>
          <w:i w:val="false"/>
          <w:lang w:val="en-GB" w:eastAsia="ja-JP"/>
          <w:del w:id="2821" w:author="CarolynY" w:date="2007-09-27T10:32:00Z"/>
        </w:rPr>
      </w:pPr>
      <w:del w:id="2820" w:author="CarolynY" w:date="2007-09-27T10:32:00Z">
        <w:r>
          <w:rPr>
            <w:b/>
            <w:i w:val="false"/>
            <w:lang w:val="en-GB" w:eastAsia="ja-JP"/>
          </w:rPr>
          <w:delText>A1.11. SECOND SURVEY</w:delText>
        </w:r>
      </w:del>
    </w:p>
    <w:p>
      <w:pPr>
        <w:pStyle w:val="CaptionConcl"/>
        <w:rPr>
          <w:i w:val="false"/>
          <w:i w:val="false"/>
          <w:lang w:val="en-GB" w:eastAsia="ja-JP"/>
          <w:del w:id="2823" w:author="CarolynY" w:date="2007-09-27T10:32:00Z"/>
        </w:rPr>
      </w:pPr>
      <w:del w:id="2822" w:author="CarolynY" w:date="2007-09-27T10:32:00Z">
        <w:r>
          <w:rPr>
            <w:i w:val="false"/>
            <w:lang w:val="en-GB" w:eastAsia="ja-JP"/>
          </w:rPr>
          <w:delText>The aim of the Questionnaire was to build up an overview of how widespread the use of Remote Monitoring and Remote Control was amongst IALA members.  There was also an attempt to get an idea of how much modern equipment was in use.</w:delText>
        </w:r>
      </w:del>
    </w:p>
    <w:p>
      <w:pPr>
        <w:pStyle w:val="CaptionConcl"/>
        <w:rPr>
          <w:i w:val="false"/>
          <w:i w:val="false"/>
          <w:lang w:val="en-GB" w:eastAsia="ja-JP"/>
          <w:del w:id="2825" w:author="CarolynY" w:date="2007-09-27T10:32:00Z"/>
        </w:rPr>
      </w:pPr>
      <w:del w:id="2824" w:author="CarolynY" w:date="2007-09-27T10:32:00Z">
        <w:r>
          <w:rPr>
            <w:i w:val="false"/>
            <w:lang w:val="en-GB" w:eastAsia="ja-JP"/>
          </w:rPr>
          <w:delText>A total of 43 answers were received from an IALA membership of 85.  The Engineering Committee thank all those who spent valuable time on filling out the Questionnaires.</w:delText>
        </w:r>
      </w:del>
    </w:p>
    <w:p>
      <w:pPr>
        <w:pStyle w:val="CaptionConcl"/>
        <w:rPr>
          <w:i w:val="false"/>
          <w:i w:val="false"/>
          <w:lang w:val="en-GB" w:eastAsia="ja-JP"/>
          <w:del w:id="2827" w:author="CarolynY" w:date="2007-09-27T10:32:00Z"/>
        </w:rPr>
      </w:pPr>
      <w:del w:id="2826" w:author="CarolynY" w:date="2007-09-27T10:32:00Z">
        <w:r>
          <w:rPr>
            <w:i w:val="false"/>
            <w:lang w:val="en-GB" w:eastAsia="ja-JP"/>
          </w:rPr>
          <w:delText>Underneath you will find the simple Questionnaire dispatched from IALA during February and March 1996.</w:delText>
        </w:r>
      </w:del>
    </w:p>
    <w:p>
      <w:pPr>
        <w:pStyle w:val="CaptionConcl"/>
        <w:rPr>
          <w:b/>
          <w:b/>
          <w:i w:val="false"/>
          <w:i w:val="false"/>
          <w:lang w:val="en-GB" w:eastAsia="ja-JP"/>
          <w:del w:id="2829" w:author="CarolynY" w:date="2007-09-27T10:32:00Z"/>
        </w:rPr>
      </w:pPr>
      <w:del w:id="2828" w:author="CarolynY" w:date="2007-09-27T10:32:00Z">
        <w:r>
          <w:rPr>
            <w:b/>
            <w:i w:val="false"/>
            <w:lang w:val="en-GB" w:eastAsia="ja-JP"/>
          </w:rPr>
          <w:delText>IALA Questionnaire on use of Remote Control and Monitoring</w:delText>
        </w:r>
      </w:del>
    </w:p>
    <w:p>
      <w:pPr>
        <w:pStyle w:val="CaptionConcl"/>
        <w:rPr>
          <w:b/>
          <w:b/>
          <w:i w:val="false"/>
          <w:i w:val="false"/>
          <w:lang w:val="en-GB" w:eastAsia="ja-JP"/>
          <w:del w:id="2831" w:author="CarolynY" w:date="2007-09-27T10:32:00Z"/>
        </w:rPr>
      </w:pPr>
      <w:del w:id="2830" w:author="CarolynY" w:date="2007-09-27T10:32:00Z">
        <w:r>
          <w:rPr>
            <w:b/>
            <w:i w:val="false"/>
            <w:lang w:val="en-GB" w:eastAsia="ja-JP"/>
          </w:rPr>
          <w:delText>Overview</w:delText>
        </w:r>
      </w:del>
    </w:p>
    <w:p>
      <w:pPr>
        <w:pStyle w:val="CaptionConcl"/>
        <w:rPr>
          <w:i w:val="false"/>
          <w:i w:val="false"/>
          <w:lang w:val="en-GB" w:eastAsia="ja-JP"/>
          <w:del w:id="2833" w:author="CarolynY" w:date="2007-09-27T10:32:00Z"/>
        </w:rPr>
      </w:pPr>
      <w:del w:id="2832" w:author="CarolynY" w:date="2007-09-27T10:32:00Z">
        <w:r>
          <w:rPr>
            <w:i w:val="false"/>
            <w:lang w:val="en-GB" w:eastAsia="ja-JP"/>
          </w:rPr>
          <w:delText>IALA has requested that: “The Engineering Committee shall study matters relating to Remote Control and Monitoring of aids to navigation and recommend those developments which should be  brought to the attention of members of IALA.”</w:delText>
        </w:r>
      </w:del>
    </w:p>
    <w:p>
      <w:pPr>
        <w:pStyle w:val="CaptionConcl"/>
        <w:rPr>
          <w:i w:val="false"/>
          <w:i w:val="false"/>
          <w:lang w:val="en-GB" w:eastAsia="ja-JP"/>
          <w:del w:id="2835" w:author="CarolynY" w:date="2007-09-27T10:32:00Z"/>
        </w:rPr>
      </w:pPr>
      <w:del w:id="2834" w:author="CarolynY" w:date="2007-09-27T10:32:00Z">
        <w:r>
          <w:rPr>
            <w:i w:val="false"/>
            <w:lang w:val="en-GB" w:eastAsia="ja-JP"/>
          </w:rPr>
          <w:delText>In accordance with the Engineering Committee’s work program the Committee has the task of gathering information on IALA members’ policy on monitoring arrangement and preparing guidelines on the various types of aid which should be monitored.  Taking into account operational and environmental factors, to provide advice on the parameters to be monitored and appropriate time intervals for data collection.</w:delText>
        </w:r>
      </w:del>
    </w:p>
    <w:p>
      <w:pPr>
        <w:pStyle w:val="CaptionConcl"/>
        <w:rPr>
          <w:i w:val="false"/>
          <w:i w:val="false"/>
          <w:lang w:val="en-GB" w:eastAsia="ja-JP"/>
          <w:del w:id="2837" w:author="CarolynY" w:date="2007-09-27T10:32:00Z"/>
        </w:rPr>
      </w:pPr>
      <w:del w:id="2836" w:author="CarolynY" w:date="2007-09-27T10:32:00Z">
        <w:r>
          <w:rPr>
            <w:i w:val="false"/>
            <w:lang w:val="en-GB" w:eastAsia="ja-JP"/>
          </w:rPr>
          <w:delText>The Engineering Committee will use this opportunity to thank all those IALA members that so kindly respond on the previous questionnaire.</w:delText>
        </w:r>
      </w:del>
    </w:p>
    <w:p>
      <w:pPr>
        <w:pStyle w:val="CaptionConcl"/>
        <w:rPr>
          <w:i w:val="false"/>
          <w:i w:val="false"/>
          <w:lang w:val="en-GB" w:eastAsia="ja-JP"/>
          <w:del w:id="2839" w:author="CarolynY" w:date="2007-09-27T10:32:00Z"/>
        </w:rPr>
      </w:pPr>
      <w:del w:id="2838" w:author="CarolynY" w:date="2007-09-27T10:32:00Z">
        <w:r>
          <w:rPr>
            <w:i w:val="false"/>
            <w:lang w:val="en-GB" w:eastAsia="ja-JP"/>
          </w:rPr>
          <w:delText>Will all members please complete this new questionnaire to help provide a complete picture of worldwide use of remote monitoring systems?</w:delText>
        </w:r>
      </w:del>
      <w:r>
        <w:br w:type="page"/>
      </w:r>
    </w:p>
    <w:p>
      <w:pPr>
        <w:pStyle w:val="CaptionTable"/>
        <w:spacing w:before="0" w:after="0"/>
        <w:rPr>
          <w:i w:val="false"/>
          <w:i w:val="false"/>
          <w:lang w:val="en-GB" w:eastAsia="ja-JP"/>
        </w:rPr>
      </w:pPr>
      <w:r>
        <w:rPr>
          <w:i w:val="false"/>
          <w:lang w:val="en-GB" w:eastAsia="ja-JP"/>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cantSplit w:val="true"/>
        </w:trPr>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0" w:author="CarolynY" w:date="2007-09-27T10:32:00Z">
              <w:r>
                <w:rPr>
                  <w:i w:val="false"/>
                  <w:lang w:val="en-GB" w:eastAsia="ja-JP"/>
                </w:rPr>
                <w:delText>Do you have Remote Monitoring System Installed?</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1" w:author="CarolynY" w:date="2007-09-27T10:32:00Z">
              <w:r>
                <w:rPr>
                  <w:i w:val="false"/>
                  <w:lang w:val="en-GB" w:eastAsia="ja-JP"/>
                </w:rPr>
                <w:delText>Do you have Remote Monitoring and Control System?</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2" w:author="CarolynY" w:date="2007-09-27T10:32:00Z">
              <w:r>
                <w:rPr>
                  <w:i w:val="false"/>
                  <w:lang w:val="en-GB" w:eastAsia="ja-JP"/>
                </w:rPr>
                <w:delText>Are all or some of the Remote Control and Monitoring system computer?</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3" w:author="CarolynY" w:date="2007-09-27T10:32:00Z">
              <w:r>
                <w:rPr>
                  <w:i w:val="false"/>
                  <w:lang w:val="en-GB" w:eastAsia="ja-JP"/>
                </w:rPr>
                <w:delText>Will you share your experience with other IALA members?</w:delText>
              </w:r>
            </w:del>
          </w:p>
        </w:tc>
      </w:tr>
      <w:tr>
        <w:trPr/>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4"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5"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6"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7"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8"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9"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50"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51" w:author="CarolynY" w:date="2007-09-27T10:32:00Z">
              <w:r>
                <w:rPr>
                  <w:i w:val="false"/>
                  <w:lang w:val="en-GB" w:eastAsia="ja-JP"/>
                </w:rPr>
                <w:delText>No</w:delText>
              </w:r>
            </w:del>
          </w:p>
        </w:tc>
      </w:tr>
    </w:tbl>
    <w:p>
      <w:pPr>
        <w:pStyle w:val="Normal"/>
        <w:rPr>
          <w:b/>
          <w:b/>
          <w:kern w:val="2"/>
          <w:lang w:val="en-GB"/>
          <w:del w:id="2853" w:author="CarolynY" w:date="2007-09-27T10:32:00Z"/>
        </w:rPr>
      </w:pPr>
      <w:del w:id="2852" w:author="CarolynY" w:date="2007-09-27T10:32:00Z">
        <w:r>
          <w:rPr>
            <w:b/>
            <w:kern w:val="2"/>
            <w:lang w:val="en-GB"/>
          </w:rPr>
        </w:r>
      </w:del>
      <w:r>
        <w:br w:type="page"/>
      </w:r>
    </w:p>
    <w:p>
      <w:pPr>
        <w:pStyle w:val="Heading1"/>
        <w:rPr>
          <w:lang w:val="en-GB"/>
          <w:del w:id="2858" w:author="CarolynY" w:date="2007-09-27T10:32:00Z"/>
        </w:rPr>
      </w:pPr>
      <w:del w:id="2854" w:author="CarolynY" w:date="2007-09-27T10:32:00Z">
        <w:bookmarkStart w:id="76" w:name="__RefHeading___Toc434654046"/>
        <w:bookmarkEnd w:id="76"/>
        <w: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pt;margin-top:46.3pt;width:403.2pt;height:295.2pt;mso-wrap-distance-left:9.05pt;mso-wrap-distance-right:9.05pt;mso-position-horizontal-relative:text;mso-position-vertical-relative:text" filled="f" o:ole="">
              <v:imagedata r:id="rId26" o:title=""/>
              <w10:wrap type="topAndBottom"/>
            </v:shape>
            <o:OLEObject Type="Embed" ProgID="Excel.Sheet.12" ShapeID="ole_rId25" DrawAspect="Content" ObjectID="_798916821" r:id="rId25"/>
          </w:object>
        </w:r>
      </w:del>
      <w:del w:id="2855" w:author="CarolynY" w:date="2007-09-27T10:32:00Z">
        <w:r>
          <w:rPr>
            <w:lang w:val="en-GB"/>
          </w:rPr>
          <w:delText>ANNEX II - COMMUNICATION LINKS</w:delText>
        </w:r>
      </w:del>
      <w:del w:id="2856" w:author="CarolynY" w:date="2007-09-27T10:32:00Z">
        <w:r>
          <w:fldChar w:fldCharType="begin"/>
        </w:r>
        <w:r>
          <w:rPr/>
          <w:delInstrText xml:space="preserve"> TC "ANNEX II - COMMUNICATION LINKS" \l 1 </w:delInstrText>
        </w:r>
      </w:del>
      <w:r>
        <w:rPr/>
        <w:fldChar w:fldCharType="separate"/>
      </w:r>
      <w:del w:id="2857" w:author="CarolynY" w:date="2007-09-27T10:32: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0" w:author="CarolynY" w:date="2007-09-27T10:32:00Z"/>
        </w:rPr>
      </w:pPr>
      <w:del w:id="2859" w:author="CarolynY" w:date="2007-09-27T10:32:00Z">
        <w:r>
          <w:rPr>
            <w:lang w:val="en-GB"/>
          </w:rPr>
          <w:delText>This annex provides generalised descriptions of various communications media that may be used singly or in combinations to connect from a remote site to a control centre. The final selection of services will be dependent upon investment and running costs that are area specific, and the requirements for availability and data rate that require detailed engineering studies beyond the scope of this pap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2" w:author="CarolynY" w:date="2007-09-27T10:32:00Z"/>
        </w:rPr>
      </w:pPr>
      <w:del w:id="2861" w:author="CarolynY" w:date="2007-09-27T10:32:00Z">
        <w:r>
          <w:rPr>
            <w:lang w:val="en-GB"/>
          </w:rPr>
          <w:delTex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energy demand of routine operation, as well as the heavy demand of repeated failure transmissions and control centre interrogations.  The final choice of communications system is often an economic on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4" w:author="CarolynY" w:date="2007-09-27T10:32:00Z"/>
        </w:rPr>
      </w:pPr>
      <w:del w:id="2863" w:author="CarolynY" w:date="2007-09-27T10:32:00Z">
        <w:r>
          <w:rPr>
            <w:lang w:val="en-GB"/>
          </w:rPr>
          <w:delText>Estimation of energy consumption is usually based on assumptions of daily transmit time and is calculated in watt-hours/day (wh/day).  The outstation is usually designed to cease attempts to communicate after a number of failed attemp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66" w:author="CarolynY" w:date="2007-09-27T10:32:00Z"/>
        </w:rPr>
      </w:pPr>
      <w:del w:id="2865" w:author="CarolynY" w:date="2007-09-27T10:32:00Z">
        <w:r>
          <w:rPr>
            <w:lang w:val="en-US"/>
          </w:rPr>
          <w:delText>There are essentially three main types of communications lin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69" w:author="CarolynY" w:date="2007-09-27T10:32:00Z"/>
        </w:rPr>
      </w:pPr>
      <w:del w:id="2867" w:author="CarolynY" w:date="2007-09-27T10:32:00Z">
        <w:r>
          <w:rPr>
            <w:lang w:val="en-US"/>
          </w:rPr>
          <w:tab/>
        </w:r>
      </w:del>
      <w:del w:id="2868" w:author="CarolynY" w:date="2007-09-27T10:32:00Z">
        <w:r>
          <w:rPr/>
          <w:delText>Public and Private Networ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1" w:author="CarolynY" w:date="2007-09-27T10:32:00Z"/>
        </w:rPr>
      </w:pPr>
      <w:del w:id="2870" w:author="CarolynY" w:date="2007-09-27T10:32:00Z">
        <w:r>
          <w:rPr/>
          <w:tab/>
          <w:delText>Radio Lin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3" w:author="CarolynY" w:date="2007-09-27T10:32:00Z"/>
        </w:rPr>
      </w:pPr>
      <w:del w:id="2872" w:author="CarolynY" w:date="2007-09-27T10:32:00Z">
        <w:r>
          <w:rPr/>
          <w:tab/>
          <w:delText>Hybrid System</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5" w:author="CarolynY" w:date="2007-09-27T10:32:00Z"/>
        </w:rPr>
      </w:pPr>
      <w:del w:id="2874" w:author="CarolynY" w:date="2007-09-27T10:32:00Z">
        <w:r>
          <w:rPr/>
          <w:tab/>
          <w:delText>Visu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77" w:author="CarolynY" w:date="2007-09-27T10:32:00Z"/>
        </w:rPr>
      </w:pPr>
      <w:del w:id="2876" w:author="CarolynY" w:date="2007-09-27T10:32:00Z">
        <w:r>
          <w:rPr>
            <w:lang w:val="en-US"/>
          </w:rPr>
          <w:delText>Each system is considered under the headings of System Description, Application, Power Consumption, Availability and 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79" w:author="CarolynY" w:date="2007-09-27T10:32:00Z"/>
        </w:rPr>
      </w:pPr>
      <w:del w:id="2878" w:author="CarolynY" w:date="2007-09-27T10:32:00Z">
        <w:r>
          <w:rPr>
            <w:b/>
            <w:lang w:val="en-US"/>
          </w:rPr>
          <w:delText>A2.1</w:delText>
          <w:tab/>
          <w:delText>Public and Private Networ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US"/>
          <w:del w:id="2881" w:author="CarolynY" w:date="2007-09-27T10:32:00Z"/>
        </w:rPr>
      </w:pPr>
      <w:del w:id="2880" w:author="CarolynY" w:date="2007-09-27T10:32:00Z">
        <w:r>
          <w:rPr>
            <w:lang w:val="en-US"/>
          </w:rPr>
          <w:delText>Public and Private Networks include PSTN, Leased Private Circuits, Owned or Non-leased Private Circuits and ISD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884" w:author="CarolynY" w:date="2007-09-27T10:32:00Z"/>
        </w:rPr>
      </w:pPr>
      <w:del w:id="2882" w:author="CarolynY" w:date="2007-09-27T10:32:00Z">
        <w:r>
          <w:rPr>
            <w:lang w:val="en-US"/>
          </w:rPr>
          <w:delText>A2.1.1</w:delText>
          <w:tab/>
        </w:r>
      </w:del>
      <w:del w:id="2883" w:author="CarolynY" w:date="2007-09-27T10:32:00Z">
        <w:r>
          <w:rPr>
            <w:b/>
            <w:i/>
            <w:lang w:val="en-US"/>
          </w:rPr>
          <w:tab/>
          <w:delText>Public Switched Telephone Networks (PST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del w:id="2887" w:author="CarolynY" w:date="2007-09-27T10:32:00Z"/>
        </w:rPr>
      </w:pPr>
      <w:del w:id="2885" w:author="CarolynY" w:date="2007-09-27T10:32:00Z">
        <w:r>
          <w:rPr>
            <w:lang w:val="en-US"/>
          </w:rPr>
          <w:delText>A2.1.1.1</w:delText>
          <w:tab/>
        </w:r>
      </w:del>
      <w:del w:id="2886"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889" w:author="CarolynY" w:date="2007-09-27T10:32:00Z"/>
        </w:rPr>
      </w:pPr>
      <w:del w:id="2888" w:author="CarolynY" w:date="2007-09-27T10:32:00Z">
        <w:r>
          <w:rPr>
            <w:rStyle w:val="NormalInden"/>
            <w:lang w:val="en-US"/>
          </w:rPr>
          <w:delText>Public Switched Telephone Networks exist in most countries of the world and are interconnected.  They provide communications services ranging from simple voice communications to data transmission at various baud rates. The link may be via a variety of transmission media some of which may require specific design considerations.  Some form of dial-up capability is normally requir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892" w:author="CarolynY" w:date="2007-09-27T10:32:00Z"/>
        </w:rPr>
      </w:pPr>
      <w:del w:id="2890" w:author="CarolynY" w:date="2007-09-27T10:32:00Z">
        <w:r>
          <w:rPr>
            <w:lang w:val="en-US"/>
          </w:rPr>
          <w:delText>A2.1.1.2</w:delText>
          <w:tab/>
        </w:r>
      </w:del>
      <w:del w:id="2891"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894" w:author="CarolynY" w:date="2007-09-27T10:32:00Z"/>
        </w:rPr>
      </w:pPr>
      <w:del w:id="2893" w:author="CarolynY" w:date="2007-09-27T10:32:00Z">
        <w:r>
          <w:rPr>
            <w:rStyle w:val="NormalInden"/>
            <w:lang w:val="en-US"/>
          </w:rPr>
          <w:delTex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897" w:author="CarolynY" w:date="2007-09-27T10:32:00Z"/>
        </w:rPr>
      </w:pPr>
      <w:del w:id="2895" w:author="CarolynY" w:date="2007-09-27T10:32:00Z">
        <w:r>
          <w:rPr>
            <w:lang w:val="en-US"/>
          </w:rPr>
          <w:delText>A2.1.1.3</w:delText>
          <w:tab/>
        </w:r>
      </w:del>
      <w:del w:id="2896" w:author="CarolynY" w:date="2007-09-27T10:32:00Z">
        <w:r>
          <w:rPr>
            <w:u w:val="single"/>
            <w:lang w:val="en-US"/>
          </w:rPr>
          <w:delText>Criteria</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n"/>
          <w:lang w:val="en-US"/>
          <w:del w:id="2900" w:author="CarolynY" w:date="2007-09-27T10:32:00Z"/>
        </w:rPr>
      </w:pPr>
      <w:del w:id="2898" w:author="CarolynY" w:date="2007-09-27T10:32:00Z">
        <w:r>
          <w:rPr>
            <w:rStyle w:val="NormalInden"/>
            <w:lang w:val="en-US"/>
          </w:rPr>
          <w:delText>a)</w:delText>
          <w:tab/>
          <w:delText xml:space="preserve"> </w:delText>
        </w:r>
      </w:del>
      <w:del w:id="2899" w:author="CarolynY" w:date="2007-09-27T10:32:00Z">
        <w:r>
          <w:rPr>
            <w:rStyle w:val="NormalInden"/>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2" w:author="CarolynY" w:date="2007-09-27T10:32:00Z"/>
        </w:rPr>
      </w:pPr>
      <w:del w:id="2901" w:author="CarolynY" w:date="2007-09-27T10:32:00Z">
        <w:r>
          <w:rPr>
            <w:rStyle w:val="NormalInden"/>
            <w:lang w:val="en-US"/>
          </w:rPr>
          <w:delText>The availability of the core components of the Public Service Telephone Network (PSTN) is generally very high since there are usually alternative routes, which can be used. If one exchange becomes faulty or a cable is damaged, it should not significantly affect the system as a who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4" w:author="CarolynY" w:date="2007-09-27T10:32:00Z"/>
        </w:rPr>
      </w:pPr>
      <w:del w:id="2903" w:author="CarolynY" w:date="2007-09-27T10:32:00Z">
        <w:r>
          <w:rPr>
            <w:rStyle w:val="NormalInden"/>
            <w:lang w:val="en-US"/>
          </w:rPr>
          <w:delText>The exception to this however is that the remoteness of many lighthouse sites means that they are often at the end of a single communication link. The exposure of a site, for example on a headland, can make overhead wires vulnerable to storm damage. This last segment of the link has the greatest bearing on the availability of the system. PSTN lines are also vulnerable to electrical interference and lightning damage and precautions need to be taken against these effec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n"/>
          <w:lang w:val="en-US"/>
          <w:del w:id="2907" w:author="CarolynY" w:date="2007-09-27T10:32:00Z"/>
        </w:rPr>
      </w:pPr>
      <w:del w:id="2905" w:author="CarolynY" w:date="2007-09-27T10:32:00Z">
        <w:r>
          <w:rPr>
            <w:rStyle w:val="NormalInden"/>
            <w:lang w:val="en-US"/>
          </w:rPr>
          <w:delText xml:space="preserve">b) </w:delText>
        </w:r>
      </w:del>
      <w:del w:id="2906" w:author="CarolynY" w:date="2007-09-27T10:32:00Z">
        <w:r>
          <w:rPr>
            <w:rStyle w:val="NormalInden"/>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9" w:author="CarolynY" w:date="2007-09-27T10:32:00Z"/>
        </w:rPr>
      </w:pPr>
      <w:del w:id="2908" w:author="CarolynY" w:date="2007-09-27T10:32:00Z">
        <w:r>
          <w:rPr>
            <w:rStyle w:val="NormalInden"/>
            <w:lang w:val="en-US"/>
          </w:rPr>
          <w:delText xml:space="preserve">The integrity of the service is the responsibility of the PSTN service provider and is usually high. Data integrity is the responsibility of the user. </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12" w:author="CarolynY" w:date="2007-09-27T10:32:00Z"/>
        </w:rPr>
      </w:pPr>
      <w:del w:id="2910" w:author="CarolynY" w:date="2007-09-27T10:32:00Z">
        <w:r>
          <w:rPr>
            <w:lang w:val="en-US"/>
          </w:rPr>
          <w:delText>A2.1.2</w:delText>
          <w:tab/>
          <w:tab/>
        </w:r>
      </w:del>
      <w:del w:id="2911" w:author="CarolynY" w:date="2007-09-27T10:32:00Z">
        <w:r>
          <w:rPr>
            <w:b/>
            <w:i/>
            <w:lang w:val="en-US"/>
          </w:rPr>
          <w:delText>Leased and Private Circui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15" w:author="CarolynY" w:date="2007-09-27T10:32:00Z"/>
        </w:rPr>
      </w:pPr>
      <w:del w:id="2913" w:author="CarolynY" w:date="2007-09-27T10:32:00Z">
        <w:r>
          <w:rPr>
            <w:lang w:val="en-US"/>
          </w:rPr>
          <w:delText>A2.1.2.1</w:delText>
          <w:tab/>
        </w:r>
      </w:del>
      <w:del w:id="2914"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17" w:author="CarolynY" w:date="2007-09-27T10:32:00Z"/>
        </w:rPr>
      </w:pPr>
      <w:del w:id="2916" w:author="CarolynY" w:date="2007-09-27T10:32:00Z">
        <w:r>
          <w:rPr>
            <w:lang w:val="en-US"/>
          </w:rPr>
          <w:delText>The services provided by the PSTN are available on a dedicated basis utilizing the same networks, subject to the same regulatory procedures but not requiring dial-up action. The significant differences are that leased circuits are dedicated to a specific user's requirements, usually at higher cost. Leased circuits installed on behalf of governments may be entitled to priority restoration. Less redundancy than in the PSTN is normally provid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20" w:author="CarolynY" w:date="2007-09-27T10:32:00Z"/>
        </w:rPr>
      </w:pPr>
      <w:del w:id="2918" w:author="CarolynY" w:date="2007-09-27T10:32:00Z">
        <w:r>
          <w:rPr>
            <w:lang w:val="en-US"/>
          </w:rPr>
          <w:delText>A2.1.2.2</w:delText>
          <w:tab/>
        </w:r>
      </w:del>
      <w:del w:id="2919"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22" w:author="CarolynY" w:date="2007-09-27T10:32:00Z"/>
        </w:rPr>
      </w:pPr>
      <w:del w:id="2921" w:author="CarolynY" w:date="2007-09-27T10:32:00Z">
        <w:r>
          <w:rPr>
            <w:lang w:val="en-US"/>
          </w:rPr>
          <w:delText>Leased Private Circuits can provide facilities ranging from basic on/off switching to complete site control and monitoring. They offer additional reliability, security, capacity and speed and they are usually used where continuous communications is an operational requireme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25" w:author="CarolynY" w:date="2007-09-27T10:32:00Z"/>
        </w:rPr>
      </w:pPr>
      <w:del w:id="2923" w:author="CarolynY" w:date="2007-09-27T10:32:00Z">
        <w:r>
          <w:rPr>
            <w:lang w:val="en-US"/>
          </w:rPr>
          <w:delText>A2.1.2.3</w:delText>
          <w:tab/>
        </w:r>
      </w:del>
      <w:del w:id="2924"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28" w:author="CarolynY" w:date="2007-09-27T10:32:00Z"/>
        </w:rPr>
      </w:pPr>
      <w:del w:id="2926" w:author="CarolynY" w:date="2007-09-27T10:32:00Z">
        <w:r>
          <w:rPr>
            <w:rStyle w:val="NormalInde"/>
            <w:lang w:val="en-US"/>
          </w:rPr>
          <w:delText xml:space="preserve">a) </w:delText>
          <w:tab/>
        </w:r>
      </w:del>
      <w:del w:id="292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32" w:author="CarolynY" w:date="2007-09-27T10:32:00Z"/>
        </w:rPr>
      </w:pPr>
      <w:del w:id="2929" w:author="CarolynY" w:date="2007-09-27T10:32:00Z">
        <w:r>
          <w:rPr>
            <w:rStyle w:val="NormalInden"/>
            <w:lang w:val="en-US"/>
          </w:rPr>
          <w:delText xml:space="preserve">The availability of Leased Private Circuits does not differ significantly from that of the PSTN given in paragraph </w:delText>
        </w:r>
      </w:del>
      <w:del w:id="2930" w:author="CarolynY" w:date="2007-09-27T10:32:00Z">
        <w:r>
          <w:rPr>
            <w:rStyle w:val="NormalInden"/>
            <w:b/>
            <w:i/>
            <w:lang w:val="en-US"/>
          </w:rPr>
          <w:delText>A2.1.1.3</w:delText>
        </w:r>
      </w:del>
      <w:del w:id="2931" w:author="CarolynY" w:date="2007-09-27T10:32:00Z">
        <w:r>
          <w:rPr>
            <w:rStyle w:val="NormalInden"/>
            <w:lang w:val="en-US"/>
          </w:rPr>
          <w:delText xml:space="preserve"> abov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35" w:author="CarolynY" w:date="2007-09-27T10:32:00Z"/>
        </w:rPr>
      </w:pPr>
      <w:del w:id="2933" w:author="CarolynY" w:date="2007-09-27T10:32:00Z">
        <w:r>
          <w:rPr>
            <w:rStyle w:val="NormalInde"/>
            <w:lang w:val="en-US"/>
          </w:rPr>
          <w:delText>b)</w:delText>
          <w:tab/>
        </w:r>
      </w:del>
      <w:del w:id="2934"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37" w:author="CarolynY" w:date="2007-09-27T10:32:00Z"/>
        </w:rPr>
      </w:pPr>
      <w:del w:id="2936" w:author="CarolynY" w:date="2007-09-27T10:32:00Z">
        <w:r>
          <w:rPr>
            <w:rStyle w:val="NormalInden"/>
            <w:lang w:val="en-US"/>
          </w:rPr>
          <w:delText>Service integrity is the responsibility of the Private Circuit provider, is usually high and is generally automatically checked. Data integrity is the responsibility of the us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40" w:author="CarolynY" w:date="2007-09-27T10:32:00Z"/>
        </w:rPr>
      </w:pPr>
      <w:del w:id="2938" w:author="CarolynY" w:date="2007-09-27T10:32:00Z">
        <w:r>
          <w:rPr>
            <w:lang w:val="en-US"/>
          </w:rPr>
          <w:delText>A2.1.3</w:delText>
          <w:tab/>
          <w:tab/>
        </w:r>
      </w:del>
      <w:del w:id="2939" w:author="CarolynY" w:date="2007-09-27T10:32:00Z">
        <w:r>
          <w:rPr>
            <w:b/>
            <w:i/>
            <w:lang w:val="en-US"/>
          </w:rPr>
          <w:delText>Owned or Non Leased Private Circui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del w:id="2943" w:author="CarolynY" w:date="2007-09-27T10:32:00Z"/>
        </w:rPr>
      </w:pPr>
      <w:del w:id="2941" w:author="CarolynY" w:date="2007-09-27T10:32:00Z">
        <w:r>
          <w:rPr>
            <w:lang w:val="en-US"/>
          </w:rPr>
          <w:delText>A2.1.3.1</w:delText>
          <w:tab/>
        </w:r>
      </w:del>
      <w:del w:id="2942"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45" w:author="CarolynY" w:date="2007-09-27T10:32:00Z"/>
        </w:rPr>
      </w:pPr>
      <w:del w:id="2944" w:author="CarolynY" w:date="2007-09-27T10:32:00Z">
        <w:r>
          <w:rPr>
            <w:lang w:val="en-US"/>
          </w:rPr>
          <w:delText>Owned or Non-Leased Private Circuits differs from Leased Private Circuits only in regard to their ownership.  This type of circuit is mostly used by utilities or large organisation with existing communications infrastructur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48" w:author="CarolynY" w:date="2007-09-27T10:32:00Z"/>
        </w:rPr>
      </w:pPr>
      <w:del w:id="2946" w:author="CarolynY" w:date="2007-09-27T10:32:00Z">
        <w:r>
          <w:rPr>
            <w:lang w:val="en-US"/>
          </w:rPr>
          <w:delText>A2.1.3.2</w:delText>
          <w:tab/>
        </w:r>
      </w:del>
      <w:del w:id="2947"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50" w:author="CarolynY" w:date="2007-09-27T10:32:00Z"/>
        </w:rPr>
      </w:pPr>
      <w:del w:id="2949" w:author="CarolynY" w:date="2007-09-27T10:32:00Z">
        <w:r>
          <w:rPr>
            <w:lang w:val="en-US"/>
          </w:rPr>
          <w:delTex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53" w:author="CarolynY" w:date="2007-09-27T10:32:00Z"/>
        </w:rPr>
      </w:pPr>
      <w:del w:id="2951" w:author="CarolynY" w:date="2007-09-27T10:32:00Z">
        <w:r>
          <w:rPr>
            <w:lang w:val="en-US"/>
          </w:rPr>
          <w:delText>A2.1.3.3</w:delText>
          <w:tab/>
        </w:r>
      </w:del>
      <w:del w:id="2952"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56" w:author="CarolynY" w:date="2007-09-27T10:32:00Z"/>
        </w:rPr>
      </w:pPr>
      <w:del w:id="2954" w:author="CarolynY" w:date="2007-09-27T10:32:00Z">
        <w:r>
          <w:rPr>
            <w:rStyle w:val="NormalInde"/>
            <w:lang w:val="en-US"/>
          </w:rPr>
          <w:delText xml:space="preserve">a) </w:delText>
          <w:tab/>
        </w:r>
      </w:del>
      <w:del w:id="2955" w:author="CarolynY" w:date="2007-09-27T10:32:00Z">
        <w:r>
          <w:rPr>
            <w:rStyle w:val="NormalInde"/>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58" w:author="CarolynY" w:date="2007-09-27T10:32:00Z"/>
        </w:rPr>
      </w:pPr>
      <w:del w:id="2957" w:author="CarolynY" w:date="2007-09-27T10:32:00Z">
        <w:r>
          <w:rPr>
            <w:rStyle w:val="NormalInde"/>
            <w:lang w:val="en-US"/>
          </w:rPr>
          <w:delText>The availability of Owned or Non-Leased Private Circuits should not differ significantly from that of Leased Private Circuits provided that adequate maintenance is carried ou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61" w:author="CarolynY" w:date="2007-09-27T10:32:00Z"/>
        </w:rPr>
      </w:pPr>
      <w:del w:id="2959" w:author="CarolynY" w:date="2007-09-27T10:32:00Z">
        <w:r>
          <w:rPr>
            <w:rStyle w:val="NormalInde"/>
            <w:lang w:val="en-US"/>
          </w:rPr>
          <w:delText>b)</w:delText>
          <w:tab/>
        </w:r>
      </w:del>
      <w:del w:id="2960" w:author="CarolynY" w:date="2007-09-27T10:32:00Z">
        <w:r>
          <w:rPr>
            <w:rStyle w:val="NormalInde"/>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63" w:author="CarolynY" w:date="2007-09-27T10:32:00Z"/>
        </w:rPr>
      </w:pPr>
      <w:del w:id="2962" w:author="CarolynY" w:date="2007-09-27T10:32:00Z">
        <w:r>
          <w:rPr>
            <w:rStyle w:val="NormalInde"/>
            <w:lang w:val="en-US"/>
          </w:rPr>
          <w:delText>In this case, the integrity of both the service and the data is the responsibility of the user. It can be automatically check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66" w:author="CarolynY" w:date="2007-09-27T10:32:00Z"/>
        </w:rPr>
      </w:pPr>
      <w:del w:id="2964" w:author="CarolynY" w:date="2007-09-27T10:32:00Z">
        <w:r>
          <w:rPr>
            <w:lang w:val="en-US"/>
          </w:rPr>
          <w:delText>A2.1.4</w:delText>
          <w:tab/>
          <w:tab/>
        </w:r>
      </w:del>
      <w:del w:id="2965" w:author="CarolynY" w:date="2007-09-27T10:32:00Z">
        <w:r>
          <w:rPr>
            <w:b/>
            <w:i/>
            <w:lang w:val="en-US"/>
          </w:rPr>
          <w:delText>Integrated Services Digital Network (ISD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69" w:author="CarolynY" w:date="2007-09-27T10:32:00Z"/>
        </w:rPr>
      </w:pPr>
      <w:del w:id="2967" w:author="CarolynY" w:date="2007-09-27T10:32:00Z">
        <w:r>
          <w:rPr>
            <w:lang w:val="en-US"/>
          </w:rPr>
          <w:delText>A2.1.4.1</w:delText>
          <w:tab/>
        </w:r>
      </w:del>
      <w:del w:id="2968"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71" w:author="CarolynY" w:date="2007-09-27T10:32:00Z"/>
        </w:rPr>
      </w:pPr>
      <w:del w:id="2970" w:author="CarolynY" w:date="2007-09-27T10:32:00Z">
        <w:r>
          <w:rPr>
            <w:lang w:val="en-US"/>
          </w:rPr>
          <w:delText>Digital transmission and digital switching equipment are gradually replacing analogue systems. These new systems are effectively high capacity digital data and voice trans</w:delText>
          <w:softHyphen/>
          <w:delText>mission systems known as ISDN. ISDN enables enhanced facilities such as video con</w:delText>
          <w:softHyphen/>
          <w:delText>fe</w:delText>
          <w:softHyphen/>
          <w:delText>rencing, teleworking, fast file transfer, video surveillance, multi-media transmissions, facsimile and leased lin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74" w:author="CarolynY" w:date="2007-09-27T10:32:00Z"/>
        </w:rPr>
      </w:pPr>
      <w:del w:id="2972" w:author="CarolynY" w:date="2007-09-27T10:32:00Z">
        <w:r>
          <w:rPr>
            <w:lang w:val="en-US"/>
          </w:rPr>
          <w:delText>A2.1.4.2</w:delText>
          <w:tab/>
        </w:r>
      </w:del>
      <w:del w:id="2973"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76" w:author="CarolynY" w:date="2007-09-27T10:32:00Z"/>
        </w:rPr>
      </w:pPr>
      <w:del w:id="2975" w:author="CarolynY" w:date="2007-09-27T10:32:00Z">
        <w:r>
          <w:rPr>
            <w:rStyle w:val="NormalInden"/>
            <w:lang w:val="en-US"/>
          </w:rPr>
          <w:delText>Although essentially designed as a high quality digital data highway, ISDN can provide all the facilities of the PSTN and Private Circuits. It is therefore capable of providing facilities for total site control and monitoring, in real tim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79" w:author="CarolynY" w:date="2007-09-27T10:32:00Z"/>
        </w:rPr>
      </w:pPr>
      <w:del w:id="2977" w:author="CarolynY" w:date="2007-09-27T10:32:00Z">
        <w:r>
          <w:rPr>
            <w:lang w:val="en-US"/>
          </w:rPr>
          <w:delText>A2.1.4.3</w:delText>
          <w:tab/>
        </w:r>
      </w:del>
      <w:del w:id="2978"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83" w:author="CarolynY" w:date="2007-09-27T10:32:00Z"/>
        </w:rPr>
      </w:pPr>
      <w:del w:id="2980" w:author="CarolynY" w:date="2007-09-27T10:32:00Z">
        <w:r>
          <w:rPr>
            <w:rStyle w:val="NormalInde"/>
            <w:lang w:val="en-US"/>
          </w:rPr>
          <w:delText xml:space="preserve"> </w:delText>
        </w:r>
      </w:del>
      <w:del w:id="2981" w:author="CarolynY" w:date="2007-09-27T10:32:00Z">
        <w:r>
          <w:rPr>
            <w:rStyle w:val="NormalInde"/>
            <w:lang w:val="en-US"/>
          </w:rPr>
          <w:delText>a)</w:delText>
          <w:tab/>
        </w:r>
      </w:del>
      <w:del w:id="2982"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85" w:author="CarolynY" w:date="2007-09-27T10:32:00Z"/>
        </w:rPr>
      </w:pPr>
      <w:del w:id="2984" w:author="CarolynY" w:date="2007-09-27T10:32:00Z">
        <w:r>
          <w:rPr>
            <w:rStyle w:val="NormalInden"/>
            <w:lang w:val="en-US"/>
          </w:rPr>
          <w:delText>Where ISDN exists, the availability of the system is high. It should be noted however, that there might be difficulties in extending the ISDN service into remote area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88" w:author="CarolynY" w:date="2007-09-27T10:32:00Z"/>
        </w:rPr>
      </w:pPr>
      <w:del w:id="2986" w:author="CarolynY" w:date="2007-09-27T10:32:00Z">
        <w:r>
          <w:rPr>
            <w:rStyle w:val="NormalInde"/>
            <w:lang w:val="en-US"/>
          </w:rPr>
          <w:delText>b)</w:delText>
          <w:tab/>
        </w:r>
      </w:del>
      <w:del w:id="2987"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90" w:author="CarolynY" w:date="2007-09-27T10:32:00Z"/>
        </w:rPr>
      </w:pPr>
      <w:del w:id="2989" w:author="CarolynY" w:date="2007-09-27T10:32:00Z">
        <w:r>
          <w:rPr>
            <w:rStyle w:val="NormalInden"/>
            <w:lang w:val="en-US"/>
          </w:rPr>
          <w:delText>ISDN by definition has high integrity and is automatically check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92" w:author="CarolynY" w:date="2007-09-27T10:32:00Z"/>
        </w:rPr>
      </w:pPr>
      <w:del w:id="2991" w:author="CarolynY" w:date="2007-09-27T10:32:00Z">
        <w:r>
          <w:rPr>
            <w:b/>
            <w:lang w:val="en-US"/>
          </w:rPr>
          <w:delText>A2.2</w:delText>
          <w:tab/>
          <w:tab/>
          <w:delText>Radio Links</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94" w:author="CarolynY" w:date="2007-09-27T10:32:00Z"/>
        </w:rPr>
      </w:pPr>
      <w:del w:id="2993" w:author="CarolynY" w:date="2007-09-27T10:32:00Z">
        <w:r>
          <w:rPr>
            <w:lang w:val="en-US"/>
          </w:rPr>
          <w:delText>Radio links are generally available utilizing Medium Frequency (MF), High Frequency (HF), Very High Frequency (VHF), Ultra High Frequency (UHF) and Microwave Frequencies. Direct Satellites Links are an application of microwave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997" w:author="CarolynY" w:date="2007-09-27T10:32:00Z"/>
        </w:rPr>
      </w:pPr>
      <w:del w:id="2995" w:author="CarolynY" w:date="2007-09-27T10:32:00Z">
        <w:r>
          <w:rPr>
            <w:lang w:val="en-US"/>
          </w:rPr>
          <w:delText>A2.2.1</w:delText>
          <w:tab/>
          <w:tab/>
        </w:r>
      </w:del>
      <w:del w:id="2996" w:author="CarolynY" w:date="2007-09-27T10:32:00Z">
        <w:r>
          <w:rPr>
            <w:b/>
            <w:i/>
            <w:lang w:val="en-US"/>
          </w:rPr>
          <w:delText>Medium Frequency Radio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00" w:author="CarolynY" w:date="2007-09-27T10:32:00Z"/>
        </w:rPr>
      </w:pPr>
      <w:del w:id="2998" w:author="CarolynY" w:date="2007-09-27T10:32:00Z">
        <w:r>
          <w:rPr>
            <w:lang w:val="en-US"/>
          </w:rPr>
          <w:delText>A2.2.1.1</w:delText>
          <w:tab/>
        </w:r>
      </w:del>
      <w:del w:id="2999"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02" w:author="CarolynY" w:date="2007-09-27T10:32:00Z"/>
        </w:rPr>
      </w:pPr>
      <w:del w:id="3001" w:author="CarolynY" w:date="2007-09-27T10:32:00Z">
        <w:r>
          <w:rPr>
            <w:lang w:val="en-US"/>
          </w:rPr>
          <w:delText>A Medium Frequency radio link operates in the frequency band 300kHz to 3000kHz. MF links can be used for communications ranging from simple voice to data trans</w:delText>
          <w:softHyphen/>
          <w:delText>missions at relatively low data rates. The reliable range of a MF link is generally considered to be around 100 miles depending upon radiated power.</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05" w:author="CarolynY" w:date="2007-09-27T10:32:00Z"/>
        </w:rPr>
      </w:pPr>
      <w:del w:id="3003" w:author="CarolynY" w:date="2007-09-27T10:32:00Z">
        <w:r>
          <w:rPr>
            <w:lang w:val="en-US"/>
          </w:rPr>
          <w:delText>A2.2.1.2</w:delText>
          <w:tab/>
        </w:r>
      </w:del>
      <w:del w:id="3004"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07" w:author="CarolynY" w:date="2007-09-27T10:32:00Z"/>
        </w:rPr>
      </w:pPr>
      <w:del w:id="3006" w:author="CarolynY" w:date="2007-09-27T10:32:00Z">
        <w:r>
          <w:rPr>
            <w:rStyle w:val="NormalInden"/>
            <w:lang w:val="en-US"/>
          </w:rPr>
          <w:delText>MF radio links can provide facilities ranging from basic on/off switching to complete site control and monitoring. The primary application of MF is for long distance or mountainous terrain communications.  Antenna sizing requirements may be significa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10" w:author="CarolynY" w:date="2007-09-27T10:32:00Z"/>
        </w:rPr>
      </w:pPr>
      <w:del w:id="3008" w:author="CarolynY" w:date="2007-09-27T10:32:00Z">
        <w:r>
          <w:rPr>
            <w:lang w:val="en-US"/>
          </w:rPr>
          <w:delText>A2.2.1.3</w:delText>
          <w:tab/>
        </w:r>
      </w:del>
      <w:del w:id="3009"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13" w:author="CarolynY" w:date="2007-09-27T10:32:00Z"/>
        </w:rPr>
      </w:pPr>
      <w:del w:id="3011" w:author="CarolynY" w:date="2007-09-27T10:32:00Z">
        <w:r>
          <w:rPr>
            <w:rStyle w:val="NormalInde"/>
            <w:lang w:val="en-US"/>
          </w:rPr>
          <w:delText>a)</w:delText>
          <w:tab/>
          <w:delText xml:space="preserve"> </w:delText>
        </w:r>
      </w:del>
      <w:del w:id="3012"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15" w:author="CarolynY" w:date="2007-09-27T10:32:00Z"/>
        </w:rPr>
      </w:pPr>
      <w:del w:id="3014" w:author="CarolynY" w:date="2007-09-27T10:32:00Z">
        <w:r>
          <w:rPr>
            <w:rStyle w:val="NormalInden"/>
            <w:lang w:val="en-US"/>
          </w:rPr>
          <w:delText>The power consumption of a MF radio link is dependent upon the duty cycle; the system efficiency and the operating range. To provide a reliable MF radio link over a distance of 100 miles would require an input power to the transmitter of approximately 300 wat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18" w:author="CarolynY" w:date="2007-09-27T10:32:00Z"/>
        </w:rPr>
      </w:pPr>
      <w:del w:id="3016" w:author="CarolynY" w:date="2007-09-27T10:32:00Z">
        <w:r>
          <w:rPr>
            <w:rStyle w:val="NormalInde"/>
            <w:lang w:val="en-US"/>
          </w:rPr>
          <w:delText xml:space="preserve">b) </w:delText>
        </w:r>
      </w:del>
      <w:del w:id="301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20" w:author="CarolynY" w:date="2007-09-27T10:32:00Z"/>
        </w:rPr>
      </w:pPr>
      <w:del w:id="3019" w:author="CarolynY" w:date="2007-09-27T10:32:00Z">
        <w:r>
          <w:rPr>
            <w:rStyle w:val="NormalInden"/>
            <w:lang w:val="en-US"/>
          </w:rPr>
          <w:delText>The availability of a MF radio link is subject to atmospheric and meteorological conditions. This would tend to suggest that the availability may be suspect but it can be enhanced by careful system desig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23" w:author="CarolynY" w:date="2007-09-27T10:32:00Z"/>
        </w:rPr>
      </w:pPr>
      <w:del w:id="3021" w:author="CarolynY" w:date="2007-09-27T10:32:00Z">
        <w:r>
          <w:rPr>
            <w:rStyle w:val="NormalInde"/>
            <w:lang w:val="en-US"/>
          </w:rPr>
          <w:delText>c)</w:delText>
          <w:tab/>
          <w:delText xml:space="preserve"> </w:delText>
        </w:r>
      </w:del>
      <w:del w:id="3022"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3025" w:author="CarolynY" w:date="2007-09-27T10:32:00Z"/>
        </w:rPr>
      </w:pPr>
      <w:del w:id="3024" w:author="CarolynY" w:date="2007-09-27T10:32:00Z">
        <w:r>
          <w:rPr>
            <w:rStyle w:val="NormalInden"/>
            <w:lang w:val="en-US"/>
          </w:rPr>
          <w:delText>The integrity of MF radio links and the method of checking are entirely dependent upon the system design can be either automatic or manual.</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3028" w:author="CarolynY" w:date="2007-09-27T10:32:00Z"/>
        </w:rPr>
      </w:pPr>
      <w:del w:id="3026" w:author="CarolynY" w:date="2007-09-27T10:32:00Z">
        <w:r>
          <w:rPr>
            <w:lang w:val="en-US"/>
          </w:rPr>
          <w:delText>A2.2.2</w:delText>
          <w:tab/>
        </w:r>
      </w:del>
      <w:del w:id="3027" w:author="CarolynY" w:date="2007-09-27T10:32:00Z">
        <w:r>
          <w:rPr>
            <w:b/>
            <w:i/>
            <w:lang w:val="en-US"/>
          </w:rPr>
          <w:tab/>
          <w:delText>High Frequency Radio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31" w:author="CarolynY" w:date="2007-09-27T10:32:00Z"/>
        </w:rPr>
      </w:pPr>
      <w:del w:id="3029" w:author="CarolynY" w:date="2007-09-27T10:32:00Z">
        <w:r>
          <w:rPr>
            <w:lang w:val="en-US"/>
          </w:rPr>
          <w:delText>A2.2.2.1</w:delText>
          <w:tab/>
        </w:r>
      </w:del>
      <w:del w:id="3030"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35" w:author="CarolynY" w:date="2007-09-27T10:32:00Z"/>
        </w:rPr>
      </w:pPr>
      <w:del w:id="3032" w:author="CarolynY" w:date="2007-09-27T10:32:00Z">
        <w:r>
          <w:rPr>
            <w:lang w:val="en-US"/>
          </w:rPr>
          <w:delText xml:space="preserve">A High Frequency radio link operates in the frequency band 3MHz to 30 MHz. </w:delText>
        </w:r>
      </w:del>
      <w:del w:id="3033" w:author="CarolynY" w:date="2007-09-27T10:32:00Z">
        <w:r>
          <w:rPr/>
          <w:delText xml:space="preserve">HF links can be used for communications ranging from simple voice to data transmissions at relatively low data rates. </w:delText>
        </w:r>
      </w:del>
      <w:del w:id="3034" w:author="CarolynY" w:date="2007-09-27T10:32:00Z">
        <w:r>
          <w:rPr>
            <w:lang w:val="en-US"/>
          </w:rPr>
          <w:delText>The reliable range of HF links is generally considered to be around 1000 mile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38" w:author="CarolynY" w:date="2007-09-27T10:32:00Z"/>
        </w:rPr>
      </w:pPr>
      <w:del w:id="3036" w:author="CarolynY" w:date="2007-09-27T10:32:00Z">
        <w:r>
          <w:rPr>
            <w:lang w:val="en-US"/>
          </w:rPr>
          <w:delText>A2.2.2.2</w:delText>
          <w:tab/>
        </w:r>
      </w:del>
      <w:del w:id="3037"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40" w:author="CarolynY" w:date="2007-09-27T10:32:00Z"/>
        </w:rPr>
      </w:pPr>
      <w:del w:id="3039" w:author="CarolynY" w:date="2007-09-27T10:32:00Z">
        <w:r>
          <w:rPr>
            <w:rStyle w:val="NormalInden"/>
            <w:lang w:val="en-US"/>
          </w:rPr>
          <w:delText>HF radio links can provide facilities ranging from basic on/off switching to complete site control and monitoring. The primary application of HF is for long distance or mountainous terrain communications.  Antenna sizing requirements may be significa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43" w:author="CarolynY" w:date="2007-09-27T10:32:00Z"/>
        </w:rPr>
      </w:pPr>
      <w:del w:id="3041" w:author="CarolynY" w:date="2007-09-27T10:32:00Z">
        <w:r>
          <w:rPr>
            <w:lang w:val="en-US"/>
          </w:rPr>
          <w:delText>A2.2.2.3</w:delText>
          <w:tab/>
        </w:r>
      </w:del>
      <w:del w:id="3042" w:author="CarolynY" w:date="2007-09-27T10:32:00Z">
        <w:r>
          <w:rPr>
            <w:u w:val="single"/>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45" w:author="CarolynY" w:date="2007-09-27T10:32:00Z"/>
        </w:rPr>
      </w:pPr>
      <w:del w:id="3044" w:author="CarolynY" w:date="2007-09-27T10:32:00Z">
        <w:r>
          <w:rPr>
            <w:rStyle w:val="NormalInden"/>
            <w:lang w:val="en-US"/>
          </w:rPr>
          <w:delText>The power consumption of a HF radio link is dependent upon the duty cycle; the system efficiency and the operating range. To provide a reliable HF radio link over a distance of 1000 miles would require an input power to the transmitter of approximately 100 wat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48" w:author="CarolynY" w:date="2007-09-27T10:32:00Z"/>
        </w:rPr>
      </w:pPr>
      <w:del w:id="3046" w:author="CarolynY" w:date="2007-09-27T10:32:00Z">
        <w:r>
          <w:rPr>
            <w:rStyle w:val="NormalInde"/>
            <w:lang w:val="en-US"/>
          </w:rPr>
          <w:delText>a)</w:delText>
          <w:tab/>
          <w:delText xml:space="preserve"> </w:delText>
        </w:r>
      </w:del>
      <w:del w:id="304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50" w:author="CarolynY" w:date="2007-09-27T10:32:00Z"/>
        </w:rPr>
      </w:pPr>
      <w:del w:id="3049" w:author="CarolynY" w:date="2007-09-27T10:32:00Z">
        <w:r>
          <w:rPr>
            <w:rStyle w:val="NormalInden"/>
            <w:lang w:val="en-US"/>
          </w:rPr>
          <w:delText>The availability of a HF link will be subject to atmospheric and meteorological conditions. Careful system design can minimise these effec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53" w:author="CarolynY" w:date="2007-09-27T10:32:00Z"/>
        </w:rPr>
      </w:pPr>
      <w:del w:id="3051" w:author="CarolynY" w:date="2007-09-27T10:32:00Z">
        <w:r>
          <w:rPr>
            <w:rStyle w:val="NormalInde"/>
            <w:lang w:val="en-US"/>
          </w:rPr>
          <w:delText xml:space="preserve">b) </w:delText>
        </w:r>
      </w:del>
      <w:del w:id="3052"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55" w:author="CarolynY" w:date="2007-09-27T10:32:00Z"/>
        </w:rPr>
      </w:pPr>
      <w:del w:id="3054" w:author="CarolynY" w:date="2007-09-27T10:32:00Z">
        <w:r>
          <w:rPr>
            <w:rStyle w:val="NormalInden"/>
            <w:lang w:val="en-US"/>
          </w:rPr>
          <w:delText>The integrity of HF radio links and the method of checking are entirely dependent upon the system design and may be either automatic or manu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rStyle w:val="NormalInden"/>
          <w:lang w:val="en-US"/>
          <w:del w:id="3057" w:author="CarolynY" w:date="2007-09-27T10:32:00Z"/>
        </w:rPr>
      </w:pPr>
      <w:del w:id="3056" w:author="CarolynY" w:date="2007-09-27T10:32:00Z">
        <w:r>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060" w:author="CarolynY" w:date="2007-09-27T10:32:00Z"/>
        </w:rPr>
      </w:pPr>
      <w:del w:id="3058" w:author="CarolynY" w:date="2007-09-27T10:32:00Z">
        <w:r>
          <w:rPr>
            <w:lang w:val="en-US"/>
          </w:rPr>
          <w:delText>A2.2.3</w:delText>
          <w:tab/>
          <w:tab/>
        </w:r>
      </w:del>
      <w:del w:id="3059" w:author="CarolynY" w:date="2007-09-27T10:32:00Z">
        <w:r>
          <w:rPr>
            <w:b/>
            <w:i/>
            <w:lang w:val="en-US"/>
          </w:rPr>
          <w:delText>Very High Frequency Radio Links (VHF)</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63" w:author="CarolynY" w:date="2007-09-27T10:32:00Z"/>
        </w:rPr>
      </w:pPr>
      <w:del w:id="3061" w:author="CarolynY" w:date="2007-09-27T10:32:00Z">
        <w:r>
          <w:rPr>
            <w:lang w:val="en-US"/>
          </w:rPr>
          <w:delText>A2.2.3.1</w:delText>
          <w:tab/>
        </w:r>
      </w:del>
      <w:del w:id="3062"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65" w:author="CarolynY" w:date="2007-09-27T10:32:00Z"/>
        </w:rPr>
      </w:pPr>
      <w:del w:id="3064" w:author="CarolynY" w:date="2007-09-27T10:32:00Z">
        <w:r>
          <w:rPr>
            <w:lang w:val="en-US"/>
          </w:rPr>
          <w:delText>VHF radio links operate in the band 30MHz to 300 MHz. They can be used for communications ranging from simple voice to moderately high data rates - 300 bits/sec to 9.6 kilobits/sec depending on the channel bandwidth. The range is essentially dependent upon line of sight and is therefore determined to a large extent by the heights of the antennas at each end of the link. A typical single hop range would be in the region of 20 miles but greater ranges can be achieved using directional antennae.  By using very low data rates ranges of 25 miles are possible with low transmitter pow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68" w:author="CarolynY" w:date="2007-09-27T10:32:00Z"/>
        </w:rPr>
      </w:pPr>
      <w:del w:id="3066" w:author="CarolynY" w:date="2007-09-27T10:32:00Z">
        <w:r>
          <w:rPr>
            <w:lang w:val="en-US"/>
          </w:rPr>
          <w:delText>A2.2.3.2</w:delText>
          <w:tab/>
        </w:r>
      </w:del>
      <w:del w:id="3067"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70" w:author="CarolynY" w:date="2007-09-27T10:32:00Z"/>
        </w:rPr>
      </w:pPr>
      <w:del w:id="3069" w:author="CarolynY" w:date="2007-09-27T10:32:00Z">
        <w:r>
          <w:rPr>
            <w:lang w:val="en-US"/>
          </w:rPr>
          <w:delText>VHF links can be used to provide facilities ranging from basic on/off switching to complete site control and monitoring. The performance of VHF radio links are more predictable as they are generally less susceptible to atmospheric and meteorological conditions. Also careful choice of modulation types can allow the links to operate reliably in high noise conditions.  Lower power, low data rate links can be suitable for limited power solar systems and buoy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73" w:author="CarolynY" w:date="2007-09-27T10:32:00Z"/>
        </w:rPr>
      </w:pPr>
      <w:del w:id="3071" w:author="CarolynY" w:date="2007-09-27T10:32:00Z">
        <w:r>
          <w:rPr>
            <w:lang w:val="en-US"/>
          </w:rPr>
          <w:delText>A2.2.3.3</w:delText>
          <w:tab/>
        </w:r>
      </w:del>
      <w:del w:id="3072"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76" w:author="CarolynY" w:date="2007-09-27T10:32:00Z"/>
        </w:rPr>
      </w:pPr>
      <w:del w:id="3074" w:author="CarolynY" w:date="2007-09-27T10:32:00Z">
        <w:r>
          <w:rPr>
            <w:rStyle w:val="NormalInde"/>
            <w:lang w:val="en-US"/>
          </w:rPr>
          <w:delText>a)</w:delText>
          <w:tab/>
          <w:delText xml:space="preserve"> </w:delText>
        </w:r>
      </w:del>
      <w:del w:id="3075"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78" w:author="CarolynY" w:date="2007-09-27T10:32:00Z"/>
        </w:rPr>
      </w:pPr>
      <w:del w:id="3077" w:author="CarolynY" w:date="2007-09-27T10:32:00Z">
        <w:r>
          <w:rPr>
            <w:lang w:val="en-US"/>
          </w:rPr>
          <w:delText>The power consumption of VHF links is closely allied to the range required. It is also highly dependent on the requirements for the standby mode. Typical values would be up to 75 watts input power for 25 RF watts out but very low power links in the milliwatt range are available for short-range applications with low data rates.  The duty cycle significantly effects the input requireme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081" w:author="CarolynY" w:date="2007-09-27T10:32:00Z"/>
        </w:rPr>
      </w:pPr>
      <w:del w:id="3079" w:author="CarolynY" w:date="2007-09-27T10:32:00Z">
        <w:r>
          <w:rPr>
            <w:lang w:val="en-US"/>
          </w:rPr>
          <w:delText xml:space="preserve">b) </w:delText>
        </w:r>
      </w:del>
      <w:del w:id="3080"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83" w:author="CarolynY" w:date="2007-09-27T10:32:00Z"/>
        </w:rPr>
      </w:pPr>
      <w:del w:id="3082" w:author="CarolynY" w:date="2007-09-27T10:32:00Z">
        <w:r>
          <w:rPr>
            <w:lang w:val="en-US"/>
          </w:rPr>
          <w:delText>The availability of VHF links is generally high, as they are less susceptible atmosphere and meteorological condi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086" w:author="CarolynY" w:date="2007-09-27T10:32:00Z"/>
        </w:rPr>
      </w:pPr>
      <w:del w:id="3084" w:author="CarolynY" w:date="2007-09-27T10:32:00Z">
        <w:r>
          <w:rPr>
            <w:lang w:val="en-US"/>
          </w:rPr>
          <w:delText>c)</w:delText>
          <w:tab/>
          <w:delText xml:space="preserve"> </w:delText>
        </w:r>
      </w:del>
      <w:del w:id="3085"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88" w:author="CarolynY" w:date="2007-09-27T10:32:00Z"/>
        </w:rPr>
      </w:pPr>
      <w:del w:id="3087" w:author="CarolynY" w:date="2007-09-27T10:32:00Z">
        <w:r>
          <w:rPr>
            <w:lang w:val="en-US"/>
          </w:rPr>
          <w:delText>The integrity of VHF links is largely dependent upon the system design and the amount of redundancy built in. Performance is normally checked automatically using built-in monitor circui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091" w:author="CarolynY" w:date="2007-09-27T10:32:00Z"/>
        </w:rPr>
      </w:pPr>
      <w:del w:id="3089" w:author="CarolynY" w:date="2007-09-27T10:32:00Z">
        <w:r>
          <w:rPr>
            <w:lang w:val="en-US"/>
          </w:rPr>
          <w:delText>A2.2.4</w:delText>
          <w:tab/>
          <w:tab/>
        </w:r>
      </w:del>
      <w:del w:id="3090" w:author="CarolynY" w:date="2007-09-27T10:32:00Z">
        <w:r>
          <w:rPr>
            <w:b/>
            <w:i/>
            <w:lang w:val="en-US"/>
          </w:rPr>
          <w:delText>Ultra High Frequency Radio Links (UHF)</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94" w:author="CarolynY" w:date="2007-09-27T10:32:00Z"/>
        </w:rPr>
      </w:pPr>
      <w:del w:id="3092" w:author="CarolynY" w:date="2007-09-27T10:32:00Z">
        <w:r>
          <w:rPr>
            <w:lang w:val="en-US"/>
          </w:rPr>
          <w:delText>A2.2.4.1</w:delText>
          <w:tab/>
        </w:r>
      </w:del>
      <w:del w:id="3093"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96" w:author="CarolynY" w:date="2007-09-27T10:32:00Z"/>
        </w:rPr>
      </w:pPr>
      <w:del w:id="3095" w:author="CarolynY" w:date="2007-09-27T10:32:00Z">
        <w:r>
          <w:rPr>
            <w:lang w:val="en-US"/>
          </w:rPr>
          <w:delText>UHF radio links operate in the band of 300MHz to 3000MHz. They can be used for communications ranging from simple voice to high data rates. Typically arranged in channels of 12.5kHz, but alternatively due to the relatively wide bandwidth available at UHF and above, spread spectrum techniques can be employed. These essentially are modulation methods, which spread the data transmission over the wide bandwidth to achieve low average power in any narrow band and also to produce high resistance to noise. At UHF, range is again dependent upon line of sight and a single hop would be typically around 15 miles, and, as with VHF, use of directional antennae will increase this rang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99" w:author="CarolynY" w:date="2007-09-27T10:32:00Z"/>
        </w:rPr>
      </w:pPr>
      <w:del w:id="3097" w:author="CarolynY" w:date="2007-09-27T10:32:00Z">
        <w:r>
          <w:rPr>
            <w:lang w:val="en-US"/>
          </w:rPr>
          <w:delText>A2.2.4.2</w:delText>
          <w:tab/>
        </w:r>
      </w:del>
      <w:del w:id="3098"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01" w:author="CarolynY" w:date="2007-09-27T10:32:00Z"/>
        </w:rPr>
      </w:pPr>
      <w:del w:id="3100" w:author="CarolynY" w:date="2007-09-27T10:32:00Z">
        <w:r>
          <w:rPr>
            <w:lang w:val="en-US"/>
          </w:rPr>
          <w:delTex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radio transmitting licences in many countrie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04" w:author="CarolynY" w:date="2007-09-27T10:32:00Z"/>
        </w:rPr>
      </w:pPr>
      <w:del w:id="3102" w:author="CarolynY" w:date="2007-09-27T10:32:00Z">
        <w:r>
          <w:rPr>
            <w:lang w:val="en-US"/>
          </w:rPr>
          <w:delText>A2.2.4.3</w:delText>
          <w:tab/>
        </w:r>
      </w:del>
      <w:del w:id="3103"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107" w:author="CarolynY" w:date="2007-09-27T10:32:00Z"/>
        </w:rPr>
      </w:pPr>
      <w:del w:id="3105" w:author="CarolynY" w:date="2007-09-27T10:32:00Z">
        <w:r>
          <w:rPr>
            <w:rStyle w:val="NormalInde"/>
            <w:lang w:val="en-US"/>
          </w:rPr>
          <w:delText xml:space="preserve">a)  </w:delText>
        </w:r>
      </w:del>
      <w:del w:id="3106" w:author="CarolynY" w:date="2007-09-27T10:32:00Z">
        <w:r>
          <w:rPr>
            <w:rStyle w:val="NormalInde"/>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109" w:author="CarolynY" w:date="2007-09-27T10:32:00Z"/>
        </w:rPr>
      </w:pPr>
      <w:del w:id="3108" w:author="CarolynY" w:date="2007-09-27T10:32:00Z">
        <w:r>
          <w:rPr>
            <w:lang w:val="en-US"/>
          </w:rPr>
          <w:delText>The power consumption for UHF links is somewhat less than that required for VHF and is dependent upon the range required and the duty cyc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12" w:author="CarolynY" w:date="2007-09-27T10:32:00Z"/>
        </w:rPr>
      </w:pPr>
      <w:del w:id="3110" w:author="CarolynY" w:date="2007-09-27T10:32:00Z">
        <w:r>
          <w:rPr>
            <w:lang w:val="en-US"/>
          </w:rPr>
          <w:delText>b)</w:delText>
          <w:tab/>
        </w:r>
      </w:del>
      <w:del w:id="3111"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14" w:author="CarolynY" w:date="2007-09-27T10:32:00Z"/>
        </w:rPr>
      </w:pPr>
      <w:del w:id="3113" w:author="CarolynY" w:date="2007-09-27T10:32:00Z">
        <w:r>
          <w:rPr>
            <w:lang w:val="en-US"/>
          </w:rPr>
          <w:delText>The availability of UHF links is generally high but they can be affected by meteorological condi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17" w:author="CarolynY" w:date="2007-09-27T10:32:00Z"/>
        </w:rPr>
      </w:pPr>
      <w:del w:id="3115" w:author="CarolynY" w:date="2007-09-27T10:32:00Z">
        <w:r>
          <w:rPr>
            <w:lang w:val="en-US"/>
          </w:rPr>
          <w:delText xml:space="preserve">c) </w:delText>
          <w:tab/>
        </w:r>
      </w:del>
      <w:del w:id="3116"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19" w:author="CarolynY" w:date="2007-09-27T10:32:00Z"/>
        </w:rPr>
      </w:pPr>
      <w:del w:id="3118" w:author="CarolynY" w:date="2007-09-27T10:32:00Z">
        <w:r>
          <w:rPr>
            <w:lang w:val="en-US"/>
          </w:rPr>
          <w:delText>The integrity of UHF links is high and integrity checking is carried out automaticall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22" w:author="CarolynY" w:date="2007-09-27T10:32:00Z"/>
        </w:rPr>
      </w:pPr>
      <w:del w:id="3120" w:author="CarolynY" w:date="2007-09-27T10:32:00Z">
        <w:r>
          <w:rPr>
            <w:lang w:val="en-US"/>
          </w:rPr>
          <w:delText>A2.2.5</w:delText>
          <w:tab/>
          <w:tab/>
        </w:r>
      </w:del>
      <w:del w:id="3121" w:author="CarolynY" w:date="2007-09-27T10:32:00Z">
        <w:r>
          <w:rPr>
            <w:b/>
            <w:i/>
            <w:lang w:val="en-US"/>
          </w:rPr>
          <w:delText>Microwav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125" w:author="CarolynY" w:date="2007-09-27T10:32:00Z"/>
        </w:rPr>
      </w:pPr>
      <w:del w:id="3123" w:author="CarolynY" w:date="2007-09-27T10:32:00Z">
        <w:r>
          <w:rPr>
            <w:lang w:val="en-US"/>
          </w:rPr>
          <w:delText>A2.2.5.1</w:delText>
          <w:tab/>
        </w:r>
      </w:del>
      <w:del w:id="3124"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27" w:author="CarolynY" w:date="2007-09-27T10:32:00Z"/>
        </w:rPr>
      </w:pPr>
      <w:del w:id="3126" w:author="CarolynY" w:date="2007-09-27T10:32:00Z">
        <w:r>
          <w:rPr>
            <w:lang w:val="en-US"/>
          </w:rPr>
          <w:delText>Microwave links operate at designated frequencies above 3GHz. They are range limited to line of sight on a single "hop" but can be cascaded over many miles. Microwave links can provide wide bandwidths allowing data rates from 10 to 40 kilobits/sec. They can be cheaper than cable connec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30" w:author="CarolynY" w:date="2007-09-27T10:32:00Z"/>
        </w:rPr>
      </w:pPr>
      <w:del w:id="3128" w:author="CarolynY" w:date="2007-09-27T10:32:00Z">
        <w:r>
          <w:rPr>
            <w:lang w:val="en-US"/>
          </w:rPr>
          <w:delText>A2.2.5.2</w:delText>
          <w:tab/>
        </w:r>
      </w:del>
      <w:del w:id="3129"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32" w:author="CarolynY" w:date="2007-09-27T10:32:00Z"/>
        </w:rPr>
      </w:pPr>
      <w:del w:id="3131" w:author="CarolynY" w:date="2007-09-27T10:32:00Z">
        <w:r>
          <w:rPr>
            <w:lang w:val="en-US"/>
          </w:rPr>
          <w:delText>Microwave links can be used to provide the entire range of facilities from basic on/off switching to complete site control and monitoring.  The available band width facilitates high speed transmission of large volumes of data.  The short operating range of individual links may be significa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35" w:author="CarolynY" w:date="2007-09-27T10:32:00Z"/>
        </w:rPr>
      </w:pPr>
      <w:del w:id="3133" w:author="CarolynY" w:date="2007-09-27T10:32:00Z">
        <w:r>
          <w:rPr>
            <w:lang w:val="en-US"/>
          </w:rPr>
          <w:delText>A2.2.5.3</w:delText>
          <w:tab/>
        </w:r>
      </w:del>
      <w:del w:id="3134"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38" w:author="CarolynY" w:date="2007-09-27T10:32:00Z"/>
        </w:rPr>
      </w:pPr>
      <w:del w:id="3136" w:author="CarolynY" w:date="2007-09-27T10:32:00Z">
        <w:r>
          <w:rPr>
            <w:lang w:val="en-US"/>
          </w:rPr>
          <w:delText>a)</w:delText>
          <w:tab/>
          <w:delText xml:space="preserve"> </w:delText>
        </w:r>
      </w:del>
      <w:del w:id="3137"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40" w:author="CarolynY" w:date="2007-09-27T10:32:00Z"/>
        </w:rPr>
      </w:pPr>
      <w:del w:id="3139" w:author="CarolynY" w:date="2007-09-27T10:32:00Z">
        <w:r>
          <w:rPr>
            <w:lang w:val="en-US"/>
          </w:rPr>
          <w:delText>The normal power consumption of a microwave link would be of the order of 30 to 40 watts during the transmit perio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43" w:author="CarolynY" w:date="2007-09-27T10:32:00Z"/>
        </w:rPr>
      </w:pPr>
      <w:del w:id="3141" w:author="CarolynY" w:date="2007-09-27T10:32:00Z">
        <w:r>
          <w:rPr>
            <w:lang w:val="en-US"/>
          </w:rPr>
          <w:delText xml:space="preserve">b) </w:delText>
        </w:r>
      </w:del>
      <w:del w:id="3142"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45" w:author="CarolynY" w:date="2007-09-27T10:32:00Z"/>
        </w:rPr>
      </w:pPr>
      <w:del w:id="3144" w:author="CarolynY" w:date="2007-09-27T10:32:00Z">
        <w:r>
          <w:rPr>
            <w:lang w:val="en-US"/>
          </w:rPr>
          <w:delText>The availability of microwave systems is generally very high as back up equipment is usually provid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48" w:author="CarolynY" w:date="2007-09-27T10:32:00Z"/>
        </w:rPr>
      </w:pPr>
      <w:del w:id="3146" w:author="CarolynY" w:date="2007-09-27T10:32:00Z">
        <w:r>
          <w:rPr>
            <w:lang w:val="en-US"/>
          </w:rPr>
          <w:delText>c)</w:delText>
          <w:tab/>
          <w:delText xml:space="preserve"> </w:delText>
        </w:r>
      </w:del>
      <w:del w:id="3147"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50" w:author="CarolynY" w:date="2007-09-27T10:32:00Z"/>
        </w:rPr>
      </w:pPr>
      <w:del w:id="3149" w:author="CarolynY" w:date="2007-09-27T10:32:00Z">
        <w:r>
          <w:rPr>
            <w:lang w:val="en-US"/>
          </w:rPr>
          <w:delText>Microwave links have very high integrity and this is checked automaticall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3153" w:author="CarolynY" w:date="2007-09-27T10:32:00Z"/>
        </w:rPr>
      </w:pPr>
      <w:del w:id="3151" w:author="CarolynY" w:date="2007-09-27T10:32:00Z">
        <w:r>
          <w:rPr>
            <w:lang w:val="en-US"/>
          </w:rPr>
          <w:delText>A2.2.6</w:delText>
          <w:tab/>
          <w:tab/>
        </w:r>
      </w:del>
      <w:del w:id="3152" w:author="CarolynY" w:date="2007-09-27T10:32:00Z">
        <w:r>
          <w:rPr>
            <w:b/>
            <w:i/>
            <w:lang w:val="en-US"/>
          </w:rPr>
          <w:delText>Direct Satellite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157" w:author="CarolynY" w:date="2007-09-27T10:32:00Z"/>
        </w:rPr>
      </w:pPr>
      <w:del w:id="3154" w:author="CarolynY" w:date="2007-09-27T10:32:00Z">
        <w:r>
          <w:rPr>
            <w:lang w:val="en-US"/>
          </w:rPr>
          <w:delText>A2.2.6.1</w:delText>
        </w:r>
      </w:del>
      <w:del w:id="3155" w:author="CarolynY" w:date="2007-09-27T10:32:00Z">
        <w:r>
          <w:rPr>
            <w:b/>
            <w:i/>
            <w:lang w:val="en-US"/>
          </w:rPr>
          <w:tab/>
        </w:r>
      </w:del>
      <w:del w:id="3156"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59" w:author="CarolynY" w:date="2007-09-27T10:32:00Z"/>
        </w:rPr>
      </w:pPr>
      <w:del w:id="3158" w:author="CarolynY" w:date="2007-09-27T10:32:00Z">
        <w:r>
          <w:rPr>
            <w:lang w:val="en-US"/>
          </w:rPr>
          <w:delText>A direct satellite link is one in which the user owns the ground terminals and leases or rents satellite channel access. In this system, the satellites can be geostationary or earth orbiting if sufficient satellites are available to provide continuous coverage. Use of a space segment removes the customary microwave distance limitation and provides long range and wide area coverage.  Primary use is for mobile communications or long range communications in difficult or remote terrain where alternative infrastructure is not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62" w:author="CarolynY" w:date="2007-09-27T10:32:00Z"/>
        </w:rPr>
      </w:pPr>
      <w:del w:id="3160" w:author="CarolynY" w:date="2007-09-27T10:32:00Z">
        <w:r>
          <w:rPr>
            <w:lang w:val="en-US"/>
          </w:rPr>
          <w:delText>A2.2.6.2</w:delText>
          <w:tab/>
        </w:r>
      </w:del>
      <w:del w:id="3161"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64" w:author="CarolynY" w:date="2007-09-27T10:32:00Z"/>
        </w:rPr>
      </w:pPr>
      <w:del w:id="3163" w:author="CarolynY" w:date="2007-09-27T10:32:00Z">
        <w:r>
          <w:rPr>
            <w:lang w:val="en-US"/>
          </w:rPr>
          <w:delText>Direct satellite links can be applied across the entire range of requirements in regard to remote control and monitoring. Data rates of around 600 bits/sec are available. Cost of transmission may be a significant factor.  Satellite communications is particularly useful for communications in mountainous or difficult terrain and for mobile applica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67" w:author="CarolynY" w:date="2007-09-27T10:32:00Z"/>
        </w:rPr>
      </w:pPr>
      <w:del w:id="3165" w:author="CarolynY" w:date="2007-09-27T10:32:00Z">
        <w:r>
          <w:rPr>
            <w:lang w:val="en-US"/>
          </w:rPr>
          <w:delText>A2.2.6.3</w:delText>
          <w:tab/>
        </w:r>
      </w:del>
      <w:del w:id="3166"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70" w:author="CarolynY" w:date="2007-09-27T10:32:00Z"/>
        </w:rPr>
      </w:pPr>
      <w:del w:id="3168" w:author="CarolynY" w:date="2007-09-27T10:32:00Z">
        <w:r>
          <w:rPr>
            <w:lang w:val="en-US"/>
          </w:rPr>
          <w:delText>a)</w:delText>
          <w:tab/>
          <w:delText xml:space="preserve"> </w:delText>
        </w:r>
      </w:del>
      <w:del w:id="3169"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72" w:author="CarolynY" w:date="2007-09-27T10:32:00Z"/>
        </w:rPr>
      </w:pPr>
      <w:del w:id="3171" w:author="CarolynY" w:date="2007-09-27T10:32:00Z">
        <w:r>
          <w:rPr>
            <w:lang w:val="en-US"/>
          </w:rPr>
          <w:delText>The ground terminals will require in the region of 10 to 15 watts per receiver and 40 to 60 watts during transmission. Lower power versions with sleep modes may be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720"/>
        <w:jc w:val="both"/>
        <w:rPr>
          <w:lang w:val="en-US"/>
          <w:del w:id="3175" w:author="CarolynY" w:date="2007-09-27T10:32:00Z"/>
        </w:rPr>
      </w:pPr>
      <w:del w:id="3173" w:author="CarolynY" w:date="2007-09-27T10:32:00Z">
        <w:r>
          <w:rPr>
            <w:lang w:val="en-US"/>
          </w:rPr>
          <w:tab/>
          <w:delText>b)</w:delText>
          <w:tab/>
        </w:r>
      </w:del>
      <w:del w:id="3174"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77" w:author="CarolynY" w:date="2007-09-27T10:32:00Z"/>
        </w:rPr>
      </w:pPr>
      <w:del w:id="3176" w:author="CarolynY" w:date="2007-09-27T10:32:00Z">
        <w:r>
          <w:rPr>
            <w:lang w:val="en-US"/>
          </w:rPr>
          <w:delText>The availability of these links is generally considered to be high.</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80" w:author="CarolynY" w:date="2007-09-27T10:32:00Z"/>
        </w:rPr>
      </w:pPr>
      <w:del w:id="3178" w:author="CarolynY" w:date="2007-09-27T10:32:00Z">
        <w:r>
          <w:rPr>
            <w:lang w:val="en-US"/>
          </w:rPr>
          <w:delText>c)</w:delText>
          <w:tab/>
          <w:delText xml:space="preserve"> </w:delText>
        </w:r>
      </w:del>
      <w:del w:id="3179"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82" w:author="CarolynY" w:date="2007-09-27T10:32:00Z"/>
        </w:rPr>
      </w:pPr>
      <w:del w:id="3181" w:author="CarolynY" w:date="2007-09-27T10:32:00Z">
        <w:r>
          <w:rPr>
            <w:lang w:val="en-US"/>
          </w:rPr>
          <w:delText xml:space="preserve">The integrity of Direct Satellite links is high with automatic checking.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84" w:author="CarolynY" w:date="2007-09-27T10:32:00Z"/>
        </w:rPr>
      </w:pPr>
      <w:del w:id="3183" w:author="CarolynY" w:date="2007-09-27T10:32:00Z">
        <w:r>
          <w:rPr>
            <w:b/>
            <w:lang w:val="en-US"/>
          </w:rPr>
          <w:delText>A2.3</w:delText>
          <w:tab/>
          <w:tab/>
          <w:delText>Hybrid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87" w:author="CarolynY" w:date="2007-09-27T10:32:00Z"/>
        </w:rPr>
      </w:pPr>
      <w:del w:id="3185" w:author="CarolynY" w:date="2007-09-27T10:32:00Z">
        <w:r>
          <w:rPr>
            <w:lang w:val="en-US"/>
          </w:rPr>
          <w:delText>A2.3.1</w:delText>
          <w:tab/>
          <w:tab/>
        </w:r>
      </w:del>
      <w:del w:id="3186" w:author="CarolynY" w:date="2007-09-27T10:32:00Z">
        <w:r>
          <w:rPr>
            <w:b/>
            <w:i/>
            <w:lang w:val="en-US"/>
          </w:rPr>
          <w:delText>Cellular Telephon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del w:id="3190" w:author="CarolynY" w:date="2007-09-27T10:32:00Z"/>
        </w:rPr>
      </w:pPr>
      <w:del w:id="3188" w:author="CarolynY" w:date="2007-09-27T10:32:00Z">
        <w:r>
          <w:rPr>
            <w:lang w:val="en-US"/>
          </w:rPr>
          <w:delText>A2.3.1.1</w:delText>
          <w:tab/>
        </w:r>
      </w:del>
      <w:del w:id="3189"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92" w:author="CarolynY" w:date="2007-09-27T10:32:00Z"/>
        </w:rPr>
      </w:pPr>
      <w:del w:id="3191" w:author="CarolynY" w:date="2007-09-27T10:32:00Z">
        <w:r>
          <w:rPr>
            <w:lang w:val="en-US"/>
          </w:rPr>
          <w:delText>Cellular telephone systems are designed primarily to provide mobile personal voice and data communications.  The systems are based on area coverage by means of a number of base stations each covering a portion of the area known as a cell. The cells are connected to the PSTN through Mobile Service Switching Centres and provide national and international coverage. The services provided range from voice communication to ISDN. Cellular telephone systems were originally analogue in nature but digital systems are increasing in number. Line of sight to a base station is generally required with cellular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95" w:author="CarolynY" w:date="2007-09-27T10:32:00Z"/>
        </w:rPr>
      </w:pPr>
      <w:del w:id="3193" w:author="CarolynY" w:date="2007-09-27T10:32:00Z">
        <w:r>
          <w:rPr>
            <w:lang w:val="en-US"/>
          </w:rPr>
          <w:delText>A2.3.1.2</w:delText>
          <w:tab/>
        </w:r>
      </w:del>
      <w:del w:id="3194"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97" w:author="CarolynY" w:date="2007-09-27T10:32:00Z"/>
        </w:rPr>
      </w:pPr>
      <w:del w:id="3196" w:author="CarolynY" w:date="2007-09-27T10:32:00Z">
        <w:r>
          <w:rPr>
            <w:lang w:val="en-US"/>
          </w:rPr>
          <w:delTex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  Although normally used in a discontinuous communications mode, real time communications is possi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00" w:author="CarolynY" w:date="2007-09-27T10:32:00Z"/>
        </w:rPr>
      </w:pPr>
      <w:del w:id="3198" w:author="CarolynY" w:date="2007-09-27T10:32:00Z">
        <w:r>
          <w:rPr>
            <w:lang w:val="en-US"/>
          </w:rPr>
          <w:delText>A2.3.1.3</w:delText>
          <w:tab/>
        </w:r>
      </w:del>
      <w:del w:id="3199"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03" w:author="CarolynY" w:date="2007-09-27T10:32:00Z"/>
        </w:rPr>
      </w:pPr>
      <w:del w:id="3201" w:author="CarolynY" w:date="2007-09-27T10:32:00Z">
        <w:r>
          <w:rPr>
            <w:lang w:val="en-US"/>
          </w:rPr>
          <w:delText>a)</w:delText>
          <w:tab/>
          <w:delText xml:space="preserve"> </w:delText>
        </w:r>
      </w:del>
      <w:del w:id="3202"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05" w:author="CarolynY" w:date="2007-09-27T10:32:00Z"/>
        </w:rPr>
      </w:pPr>
      <w:del w:id="3204" w:author="CarolynY" w:date="2007-09-27T10:32:00Z">
        <w:r>
          <w:rPr>
            <w:lang w:val="en-US"/>
          </w:rPr>
          <w:delText>Early analogue cellular telephone systems have a power requirement in the region of 10-15 watts. This figure has been reduced in later versions. Digital equipment has power requirements of 1 watt or less and is suitable for applications where solar power is involv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08" w:author="CarolynY" w:date="2007-09-27T10:32:00Z"/>
        </w:rPr>
      </w:pPr>
      <w:del w:id="3206" w:author="CarolynY" w:date="2007-09-27T10:32:00Z">
        <w:r>
          <w:rPr>
            <w:lang w:val="en-US"/>
          </w:rPr>
          <w:delText xml:space="preserve">b) </w:delText>
        </w:r>
      </w:del>
      <w:del w:id="3207"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10" w:author="CarolynY" w:date="2007-09-27T10:32:00Z"/>
        </w:rPr>
      </w:pPr>
      <w:del w:id="3209" w:author="CarolynY" w:date="2007-09-27T10:32:00Z">
        <w:r>
          <w:rPr>
            <w:lang w:val="en-US"/>
          </w:rPr>
          <w:delText xml:space="preserve">The availability of cellular telephone systems is generally very high within the designated coverage areas. Operation near the limit of coverage can be variable and may reduce the availability. Service providers do not generally warn users of downtime for maintenance, etc.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13" w:author="CarolynY" w:date="2007-09-27T10:32:00Z"/>
        </w:rPr>
      </w:pPr>
      <w:del w:id="3211" w:author="CarolynY" w:date="2007-09-27T10:32:00Z">
        <w:r>
          <w:rPr>
            <w:lang w:val="en-US"/>
          </w:rPr>
          <w:delText>c)</w:delText>
          <w:tab/>
          <w:delText xml:space="preserve"> </w:delText>
        </w:r>
      </w:del>
      <w:del w:id="3212"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15" w:author="CarolynY" w:date="2007-09-27T10:32:00Z"/>
        </w:rPr>
      </w:pPr>
      <w:del w:id="3214" w:author="CarolynY" w:date="2007-09-27T10:32:00Z">
        <w:r>
          <w:rPr>
            <w:lang w:val="en-US"/>
          </w:rPr>
          <w:delText>The integrity of cellular telephone circuits is generally high, as digital services are less susceptible to noise interference and are therefore preferred where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18" w:author="CarolynY" w:date="2007-09-27T10:32:00Z"/>
        </w:rPr>
      </w:pPr>
      <w:del w:id="3216" w:author="CarolynY" w:date="2007-09-27T10:32:00Z">
        <w:r>
          <w:rPr>
            <w:lang w:val="en-US"/>
          </w:rPr>
          <w:delText>A2.3.2</w:delText>
          <w:tab/>
          <w:tab/>
        </w:r>
      </w:del>
      <w:del w:id="3217" w:author="CarolynY" w:date="2007-09-27T10:32:00Z">
        <w:r>
          <w:rPr>
            <w:b/>
            <w:i/>
            <w:lang w:val="en-US"/>
          </w:rPr>
          <w:delText xml:space="preserve">Radio Paging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21" w:author="CarolynY" w:date="2007-09-27T10:32:00Z"/>
        </w:rPr>
      </w:pPr>
      <w:del w:id="3219" w:author="CarolynY" w:date="2007-09-27T10:32:00Z">
        <w:r>
          <w:rPr>
            <w:lang w:val="en-US"/>
          </w:rPr>
          <w:delText>A2.3.2.1</w:delText>
          <w:tab/>
        </w:r>
      </w:del>
      <w:del w:id="3220"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23" w:author="CarolynY" w:date="2007-09-27T10:32:00Z"/>
        </w:rPr>
      </w:pPr>
      <w:del w:id="3222" w:author="CarolynY" w:date="2007-09-27T10:32:00Z">
        <w:r>
          <w:rPr>
            <w:rStyle w:val="NormalInden"/>
            <w:lang w:val="en-US"/>
          </w:rPr>
          <w:delText>Radio paging is a one way messaging system. It can be used to transmit a range of signals from a simple "beep" to a data stream. System coverage is variable and not complet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26" w:author="CarolynY" w:date="2007-09-27T10:32:00Z"/>
        </w:rPr>
      </w:pPr>
      <w:del w:id="3224" w:author="CarolynY" w:date="2007-09-27T10:32:00Z">
        <w:r>
          <w:rPr>
            <w:lang w:val="en-US"/>
          </w:rPr>
          <w:delText>A2.3.2.2</w:delText>
          <w:tab/>
        </w:r>
      </w:del>
      <w:del w:id="3225" w:author="CarolynY" w:date="2007-09-27T10:32:00Z">
        <w:r>
          <w:rPr>
            <w:u w:val="single"/>
            <w:lang w:val="en-US"/>
          </w:rPr>
          <w:delText>Applica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28" w:author="CarolynY" w:date="2007-09-27T10:32:00Z"/>
        </w:rPr>
      </w:pPr>
      <w:del w:id="3227" w:author="CarolynY" w:date="2007-09-27T10:32:00Z">
        <w:r>
          <w:rPr>
            <w:rStyle w:val="NormalInden"/>
            <w:lang w:val="en-US"/>
          </w:rPr>
          <w:delText>Radio paging can be used as a one way remote control system. There is no return path and monitoring of the communications system is therefore not availa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31" w:author="CarolynY" w:date="2007-09-27T10:32:00Z"/>
        </w:rPr>
      </w:pPr>
      <w:del w:id="3229" w:author="CarolynY" w:date="2007-09-27T10:32:00Z">
        <w:r>
          <w:rPr>
            <w:lang w:val="en-US"/>
          </w:rPr>
          <w:delText>A2.3.2.3</w:delText>
          <w:tab/>
        </w:r>
      </w:del>
      <w:del w:id="3230"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34" w:author="CarolynY" w:date="2007-09-27T10:32:00Z"/>
        </w:rPr>
      </w:pPr>
      <w:del w:id="3232" w:author="CarolynY" w:date="2007-09-27T10:32:00Z">
        <w:r>
          <w:rPr>
            <w:rStyle w:val="NormalInde"/>
            <w:lang w:val="en-US"/>
          </w:rPr>
          <w:delText>a)</w:delText>
          <w:tab/>
          <w:delText xml:space="preserve"> </w:delText>
        </w:r>
      </w:del>
      <w:del w:id="3233" w:author="CarolynY" w:date="2007-09-27T10:32:00Z">
        <w:r>
          <w:rPr>
            <w:rStyle w:val="NormalInde"/>
            <w:i/>
            <w:lang w:val="en-US"/>
          </w:rPr>
          <w:delText>Power Consump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36" w:author="CarolynY" w:date="2007-09-27T10:32:00Z"/>
        </w:rPr>
      </w:pPr>
      <w:del w:id="3235" w:author="CarolynY" w:date="2007-09-27T10:32:00Z">
        <w:r>
          <w:rPr>
            <w:rStyle w:val="NormalInden"/>
            <w:lang w:val="en-US"/>
          </w:rPr>
          <w:delText>Power consumption is very low as no transmission other than a modem is involv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39" w:author="CarolynY" w:date="2007-09-27T10:32:00Z"/>
        </w:rPr>
      </w:pPr>
      <w:del w:id="3237" w:author="CarolynY" w:date="2007-09-27T10:32:00Z">
        <w:r>
          <w:rPr>
            <w:rStyle w:val="NormalInde"/>
            <w:lang w:val="en-US"/>
          </w:rPr>
          <w:delText xml:space="preserve">b) </w:delText>
        </w:r>
      </w:del>
      <w:del w:id="3238"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41" w:author="CarolynY" w:date="2007-09-27T10:32:00Z"/>
        </w:rPr>
      </w:pPr>
      <w:del w:id="3240" w:author="CarolynY" w:date="2007-09-27T10:32:00Z">
        <w:r>
          <w:rPr>
            <w:rStyle w:val="NormalInden"/>
            <w:lang w:val="en-US"/>
          </w:rPr>
          <w:delText>Availability of the radio paging system is generally high although queuing may occur during busy period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44" w:author="CarolynY" w:date="2007-09-27T10:32:00Z"/>
        </w:rPr>
      </w:pPr>
      <w:del w:id="3242" w:author="CarolynY" w:date="2007-09-27T10:32:00Z">
        <w:r>
          <w:rPr>
            <w:rStyle w:val="NormalInde"/>
            <w:lang w:val="en-US"/>
          </w:rPr>
          <w:delText>c)</w:delText>
          <w:tab/>
          <w:delText xml:space="preserve"> </w:delText>
        </w:r>
      </w:del>
      <w:del w:id="3243"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46" w:author="CarolynY" w:date="2007-09-27T10:32:00Z"/>
        </w:rPr>
      </w:pPr>
      <w:del w:id="3245" w:author="CarolynY" w:date="2007-09-27T10:32:00Z">
        <w:r>
          <w:rPr>
            <w:rStyle w:val="NormalInden"/>
            <w:lang w:val="en-US"/>
          </w:rPr>
          <w:delText>This system has no inherent integr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49" w:author="CarolynY" w:date="2007-09-27T10:32:00Z"/>
        </w:rPr>
      </w:pPr>
      <w:del w:id="3247" w:author="CarolynY" w:date="2007-09-27T10:32:00Z">
        <w:r>
          <w:rPr>
            <w:lang w:val="en-US"/>
          </w:rPr>
          <w:delText>A2.3.3</w:delText>
          <w:tab/>
          <w:tab/>
        </w:r>
      </w:del>
      <w:del w:id="3248" w:author="CarolynY" w:date="2007-09-27T10:32:00Z">
        <w:r>
          <w:rPr>
            <w:b/>
            <w:i/>
            <w:lang w:val="en-US"/>
          </w:rPr>
          <w:delText>Satellite Combined with Telephone or Data Line (Inmarsat C)</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52" w:author="CarolynY" w:date="2007-09-27T10:32:00Z"/>
        </w:rPr>
      </w:pPr>
      <w:del w:id="3250" w:author="CarolynY" w:date="2007-09-27T10:32:00Z">
        <w:r>
          <w:rPr>
            <w:lang w:val="en-US"/>
          </w:rPr>
          <w:delText>A2.3.3.1</w:delText>
          <w:tab/>
        </w:r>
      </w:del>
      <w:del w:id="3251"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54" w:author="CarolynY" w:date="2007-09-27T10:32:00Z"/>
        </w:rPr>
      </w:pPr>
      <w:del w:id="3253" w:author="CarolynY" w:date="2007-09-27T10:32:00Z">
        <w:r>
          <w:rPr>
            <w:rStyle w:val="NormalInden"/>
            <w:lang w:val="en-US"/>
          </w:rPr>
          <w:delText>Inmarsat C is a two-way store and forward system providing messages and data services of 600 bits/sec using geostationary satellites.  Because of the store and forward message format time for message transfer from sender interface to receiving system is typically 10 mins.  The system can satisfy all the requirements for remote control and monitoring provided that the absence of real time operation is acceptable. A data reporting service enables small amounts of data to be sent on a signaling channel whilst the polling service enables control or command signals to be sent. The system enjoys worldwide coverage without the need for tracking antennas.</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57" w:author="CarolynY" w:date="2007-09-27T10:32:00Z"/>
        </w:rPr>
      </w:pPr>
      <w:del w:id="3255" w:author="CarolynY" w:date="2007-09-27T10:32:00Z">
        <w:r>
          <w:rPr>
            <w:lang w:val="en-US"/>
          </w:rPr>
          <w:delText>A2.3.3.2</w:delText>
          <w:tab/>
        </w:r>
      </w:del>
      <w:del w:id="3256" w:author="CarolynY" w:date="2007-09-27T10:32:00Z">
        <w:r>
          <w:rPr>
            <w:u w:val="single"/>
            <w:lang w:val="en-US"/>
          </w:rPr>
          <w:delText>Applica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59" w:author="CarolynY" w:date="2007-09-27T10:32:00Z"/>
        </w:rPr>
      </w:pPr>
      <w:del w:id="3258" w:author="CarolynY" w:date="2007-09-27T10:32:00Z">
        <w:r>
          <w:rPr>
            <w:rStyle w:val="NormalInden"/>
            <w:lang w:val="en-US"/>
          </w:rPr>
          <w:delText>The Inmarsat C and Inmarsat M systems can be used to provide all the requirements of a remote control and monitoring system. Coverage is global apart from the polar region. Care should be taken in designing the telemetry system for the data reporting protocol as call costs can be high.</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62" w:author="CarolynY" w:date="2007-09-27T10:32:00Z"/>
        </w:rPr>
      </w:pPr>
      <w:del w:id="3260" w:author="CarolynY" w:date="2007-09-27T10:32:00Z">
        <w:r>
          <w:rPr>
            <w:rStyle w:val="NormalInde"/>
            <w:lang w:val="en-US"/>
          </w:rPr>
          <w:delText>a)</w:delText>
          <w:tab/>
          <w:delText xml:space="preserve"> </w:delText>
        </w:r>
      </w:del>
      <w:del w:id="3261"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64" w:author="CarolynY" w:date="2007-09-27T10:32:00Z"/>
        </w:rPr>
      </w:pPr>
      <w:del w:id="3263" w:author="CarolynY" w:date="2007-09-27T10:32:00Z">
        <w:r>
          <w:rPr>
            <w:rStyle w:val="NormalInden"/>
            <w:lang w:val="en-US"/>
          </w:rPr>
          <w:delText>The power consumption of an Inmarsat C terminal in receiving mode is 10-15 watts and this rises to 40-80 watts on transmission. Sleep modes, if available, will reduce the overall power requireme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67" w:author="CarolynY" w:date="2007-09-27T10:32:00Z"/>
        </w:rPr>
      </w:pPr>
      <w:del w:id="3265" w:author="CarolynY" w:date="2007-09-27T10:32:00Z">
        <w:r>
          <w:rPr>
            <w:rStyle w:val="NormalInde"/>
            <w:lang w:val="en-US"/>
          </w:rPr>
          <w:delText xml:space="preserve">b) </w:delText>
        </w:r>
      </w:del>
      <w:del w:id="3266" w:author="CarolynY" w:date="2007-09-27T10:32:00Z">
        <w:r>
          <w:rPr>
            <w:rStyle w:val="NormalInde"/>
            <w:i/>
            <w:lang w:val="en-US"/>
          </w:rPr>
          <w:delText>Availabil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69" w:author="CarolynY" w:date="2007-09-27T10:32:00Z"/>
        </w:rPr>
      </w:pPr>
      <w:del w:id="3268" w:author="CarolynY" w:date="2007-09-27T10:32:00Z">
        <w:r>
          <w:rPr>
            <w:rStyle w:val="NormalInden"/>
            <w:lang w:val="en-US"/>
          </w:rPr>
          <w:delText>The availability of Inmarsat C is very high. In general, breaks in the service are scheduled and notified in advance. The service is not very susceptible to noise or interferenc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72" w:author="CarolynY" w:date="2007-09-27T10:32:00Z"/>
        </w:rPr>
      </w:pPr>
      <w:del w:id="3270" w:author="CarolynY" w:date="2007-09-27T10:32:00Z">
        <w:r>
          <w:rPr>
            <w:rStyle w:val="NormalInde"/>
            <w:lang w:val="en-US"/>
          </w:rPr>
          <w:delText xml:space="preserve">c) </w:delText>
        </w:r>
      </w:del>
      <w:del w:id="3271" w:author="CarolynY" w:date="2007-09-27T10:32:00Z">
        <w:r>
          <w:rPr>
            <w:rStyle w:val="NormalInde"/>
            <w:i/>
            <w:lang w:val="en-US"/>
          </w:rPr>
          <w:delText>Integr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74" w:author="CarolynY" w:date="2007-09-27T10:32:00Z"/>
        </w:rPr>
      </w:pPr>
      <w:del w:id="3273" w:author="CarolynY" w:date="2007-09-27T10:32:00Z">
        <w:r>
          <w:rPr>
            <w:rStyle w:val="NormalInden"/>
            <w:lang w:val="en-US"/>
          </w:rPr>
          <w:delText>The Integrity of the system is high and checked automaticall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77" w:author="CarolynY" w:date="2007-09-27T10:32:00Z"/>
        </w:rPr>
      </w:pPr>
      <w:del w:id="3275" w:author="CarolynY" w:date="2007-09-27T10:32:00Z">
        <w:r>
          <w:rPr>
            <w:lang w:val="en-US"/>
          </w:rPr>
          <w:delText>A2.3.4</w:delText>
          <w:tab/>
          <w:tab/>
        </w:r>
      </w:del>
      <w:del w:id="3276" w:author="CarolynY" w:date="2007-09-27T10:32:00Z">
        <w:r>
          <w:rPr>
            <w:b/>
            <w:i/>
            <w:lang w:val="en-US"/>
          </w:rPr>
          <w:delText>Packet Radio</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80" w:author="CarolynY" w:date="2007-09-27T10:32:00Z"/>
        </w:rPr>
      </w:pPr>
      <w:del w:id="3278" w:author="CarolynY" w:date="2007-09-27T10:32:00Z">
        <w:r>
          <w:rPr>
            <w:lang w:val="en-US"/>
          </w:rPr>
          <w:delText>A2.3.4.1</w:delText>
          <w:tab/>
        </w:r>
      </w:del>
      <w:del w:id="3279"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2" w:author="CarolynY" w:date="2007-09-27T10:32:00Z"/>
        </w:rPr>
      </w:pPr>
      <w:del w:id="3281" w:author="CarolynY" w:date="2007-09-27T10:32:00Z">
        <w:r>
          <w:rPr>
            <w:rStyle w:val="NormalInden"/>
            <w:lang w:val="en-US"/>
          </w:rPr>
          <w:delText>Packet radio systems are data only services, which send the data in short bursts, with address information attached, so that the recipient can reassemble the complete messages. Error checking is also incorporated and any packet, which is corrupted or lost, is automatically retransmitted. Services fall into two categories; commercial networks and those based on the radio amateur AX.25 protocol. AX.25 networks have been shown to work on an experimental basis, the equipment is inexpensive and readily available. The protocol allows message forwarding, so that a network can be made to cover large areas, even though transmission in the VHF bands used is restricted to line of sight. A network also allows for alternative routing, increasing the 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4" w:author="CarolynY" w:date="2007-09-27T10:32:00Z"/>
        </w:rPr>
      </w:pPr>
      <w:del w:id="3283" w:author="CarolynY" w:date="2007-09-27T10:32:00Z">
        <w:r>
          <w:rPr>
            <w:rStyle w:val="NormalInden"/>
            <w:lang w:val="en-US"/>
          </w:rPr>
          <w:delText>The commercial networks generally use proprietary protocols and equipment and may operate in VHF or UHF bands. Many telemetry units will interface directly to the radio modem, often referred to as a PAD (Packet Assembler/Disassembler); others may require a protocol converter.</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87" w:author="CarolynY" w:date="2007-09-27T10:32:00Z"/>
        </w:rPr>
      </w:pPr>
      <w:del w:id="3285" w:author="CarolynY" w:date="2007-09-27T10:32:00Z">
        <w:r>
          <w:rPr>
            <w:lang w:val="en-US"/>
          </w:rPr>
          <w:delText>A2.3.4.2</w:delText>
          <w:tab/>
        </w:r>
      </w:del>
      <w:del w:id="3286"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9" w:author="CarolynY" w:date="2007-09-27T10:32:00Z"/>
        </w:rPr>
      </w:pPr>
      <w:del w:id="3288" w:author="CarolynY" w:date="2007-09-27T10:32:00Z">
        <w:r>
          <w:rPr>
            <w:rStyle w:val="NormalInden"/>
            <w:lang w:val="en-US"/>
          </w:rPr>
          <w:delText>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AX.25 networks would have to be set up by the user, but once the capital costs had been recovered, running costs would be negligi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92" w:author="CarolynY" w:date="2007-09-27T10:32:00Z"/>
        </w:rPr>
      </w:pPr>
      <w:del w:id="3290" w:author="CarolynY" w:date="2007-09-27T10:32:00Z">
        <w:r>
          <w:rPr>
            <w:lang w:val="en-US"/>
          </w:rPr>
          <w:delText>A2.3.4.3</w:delText>
          <w:tab/>
        </w:r>
      </w:del>
      <w:del w:id="3291"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95" w:author="CarolynY" w:date="2007-09-27T10:32:00Z"/>
        </w:rPr>
      </w:pPr>
      <w:del w:id="3293" w:author="CarolynY" w:date="2007-09-27T10:32:00Z">
        <w:r>
          <w:rPr>
            <w:rStyle w:val="NormalInde"/>
            <w:lang w:val="en-US"/>
          </w:rPr>
          <w:delText>a)</w:delText>
          <w:tab/>
          <w:delText xml:space="preserve"> </w:delText>
        </w:r>
      </w:del>
      <w:del w:id="3294"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97" w:author="CarolynY" w:date="2007-09-27T10:32:00Z"/>
        </w:rPr>
      </w:pPr>
      <w:del w:id="3296" w:author="CarolynY" w:date="2007-09-27T10:32:00Z">
        <w:r>
          <w:rPr>
            <w:rStyle w:val="NormalInden"/>
            <w:lang w:val="en-US"/>
          </w:rPr>
          <w:delText>A typical outstation requirement is approximately 2 watts and is therefore suitable for solar powered installation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00" w:author="CarolynY" w:date="2007-09-27T10:32:00Z"/>
        </w:rPr>
      </w:pPr>
      <w:del w:id="3298" w:author="CarolynY" w:date="2007-09-27T10:32:00Z">
        <w:r>
          <w:rPr>
            <w:rStyle w:val="NormalInde"/>
            <w:lang w:val="en-US"/>
          </w:rPr>
          <w:delText xml:space="preserve">b) </w:delText>
        </w:r>
      </w:del>
      <w:del w:id="3299"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02" w:author="CarolynY" w:date="2007-09-27T10:32:00Z"/>
        </w:rPr>
      </w:pPr>
      <w:del w:id="3301" w:author="CarolynY" w:date="2007-09-27T10:32:00Z">
        <w:r>
          <w:rPr>
            <w:lang w:val="en-US"/>
          </w:rPr>
          <w:delText>The availability of commercial packet radio networks is very high with built in detection and retransmission of lost data packe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05" w:author="CarolynY" w:date="2007-09-27T10:32:00Z"/>
        </w:rPr>
      </w:pPr>
      <w:del w:id="3303" w:author="CarolynY" w:date="2007-09-27T10:32:00Z">
        <w:r>
          <w:rPr>
            <w:lang w:val="en-US"/>
          </w:rPr>
          <w:delText xml:space="preserve">c) </w:delText>
        </w:r>
      </w:del>
      <w:del w:id="3304"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07" w:author="CarolynY" w:date="2007-09-27T10:32:00Z"/>
        </w:rPr>
      </w:pPr>
      <w:del w:id="3306" w:author="CarolynY" w:date="2007-09-27T10:32:00Z">
        <w:r>
          <w:rPr>
            <w:lang w:val="en-US"/>
          </w:rPr>
          <w:delText>The integrity of these systems is generally very high with automatic checking.</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10" w:author="CarolynY" w:date="2007-09-27T10:32:00Z"/>
        </w:rPr>
      </w:pPr>
      <w:del w:id="3308" w:author="CarolynY" w:date="2007-09-27T10:32:00Z">
        <w:r>
          <w:rPr>
            <w:lang w:val="en-US"/>
          </w:rPr>
          <w:delText>A2.3.5</w:delText>
          <w:tab/>
          <w:tab/>
        </w:r>
      </w:del>
      <w:del w:id="3309" w:author="CarolynY" w:date="2007-09-27T10:32:00Z">
        <w:r>
          <w:rPr>
            <w:b/>
            <w:i/>
            <w:lang w:val="en-US"/>
          </w:rPr>
          <w:delText>Meteor Burs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313" w:author="CarolynY" w:date="2007-09-27T10:32:00Z"/>
        </w:rPr>
      </w:pPr>
      <w:del w:id="3311" w:author="CarolynY" w:date="2007-09-27T10:32:00Z">
        <w:r>
          <w:rPr>
            <w:lang w:val="en-US"/>
          </w:rPr>
          <w:delText>A2.3.5.1</w:delText>
          <w:tab/>
        </w:r>
      </w:del>
      <w:del w:id="3312"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15" w:author="CarolynY" w:date="2007-09-27T10:32:00Z"/>
        </w:rPr>
      </w:pPr>
      <w:del w:id="3314" w:author="CarolynY" w:date="2007-09-27T10:32:00Z">
        <w:r>
          <w:rPr>
            <w:rStyle w:val="NormalInden"/>
            <w:lang w:val="en-US"/>
          </w:rPr>
          <w:delText>Meteor burst communications operate in the 40-50MHz bands and rely on long distance propagation of radio waves by means of refraction and/or reflection from ionised trails in the upper atmosphere.  Meteors entering the earth’s atmosphere, at a height of about 96 km (60 miles), ionize the air particles leaving an ionized trail behind them.  These trails last from a few milliseconds to several seconds and many are of sufficient density to refract or reflect radio signals.  The number of meteors entering the earth’s atmosphere varies diurnally and with the seasons but the number which leave an ionized trail of sufficient density and duration is large enough to provide a reliable data communications link with a range of up to 1200 miles.  The signal path varies considerably according to the time of day and season of the year. Data is transmitted in packets each of which requires a 30 millisecond burst. Messages are then reassembled at the receiving en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318" w:author="CarolynY" w:date="2007-09-27T10:32:00Z"/>
        </w:rPr>
      </w:pPr>
      <w:del w:id="3316" w:author="CarolynY" w:date="2007-09-27T10:32:00Z">
        <w:r>
          <w:rPr>
            <w:lang w:val="en-US"/>
          </w:rPr>
          <w:delText>A2.3.5.2</w:delText>
          <w:tab/>
        </w:r>
      </w:del>
      <w:del w:id="3317"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20" w:author="CarolynY" w:date="2007-09-27T10:32:00Z"/>
        </w:rPr>
      </w:pPr>
      <w:del w:id="3319" w:author="CarolynY" w:date="2007-09-27T10:32:00Z">
        <w:r>
          <w:rPr>
            <w:rStyle w:val="NormalInden"/>
            <w:lang w:val="en-US"/>
          </w:rPr>
          <w:delText>Meteor burst communications can be used for remote control and monitoring purposes provided the forwarding delays, which can range from seconds to hours can be tolerated.  The system is therefore unsuitable for real time applications.  The system can be used in a line of sight mode at distances up to 100 miles and ranges of up to 1,250 miles can be achieved in the meteor burst mode. Networking is availa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323" w:author="CarolynY" w:date="2007-09-27T10:32:00Z"/>
        </w:rPr>
      </w:pPr>
      <w:del w:id="3321" w:author="CarolynY" w:date="2007-09-27T10:32:00Z">
        <w:r>
          <w:rPr>
            <w:lang w:val="en-US"/>
          </w:rPr>
          <w:delText>A2.3.5.3</w:delText>
          <w:tab/>
        </w:r>
      </w:del>
      <w:del w:id="3322"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26" w:author="CarolynY" w:date="2007-09-27T10:32:00Z"/>
        </w:rPr>
      </w:pPr>
      <w:del w:id="3324" w:author="CarolynY" w:date="2007-09-27T10:32:00Z">
        <w:r>
          <w:rPr>
            <w:rStyle w:val="NormalInde"/>
            <w:lang w:val="en-US"/>
          </w:rPr>
          <w:delText>a)</w:delText>
          <w:tab/>
          <w:delText xml:space="preserve"> </w:delText>
        </w:r>
      </w:del>
      <w:del w:id="3325"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28" w:author="CarolynY" w:date="2007-09-27T10:32:00Z"/>
        </w:rPr>
      </w:pPr>
      <w:del w:id="3327" w:author="CarolynY" w:date="2007-09-27T10:32:00Z">
        <w:r>
          <w:rPr>
            <w:rStyle w:val="NormalInden"/>
            <w:lang w:val="en-US"/>
          </w:rPr>
          <w:delText>The power requirement is around 280 Watts input to the transmitter for 100 Watts RF delivered to the antenn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31" w:author="CarolynY" w:date="2007-09-27T10:32:00Z"/>
        </w:rPr>
      </w:pPr>
      <w:del w:id="3329" w:author="CarolynY" w:date="2007-09-27T10:32:00Z">
        <w:r>
          <w:rPr>
            <w:rStyle w:val="NormalInde"/>
            <w:lang w:val="en-US"/>
          </w:rPr>
          <w:delText xml:space="preserve">b) </w:delText>
        </w:r>
      </w:del>
      <w:del w:id="3330"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33" w:author="CarolynY" w:date="2007-09-27T10:32:00Z"/>
        </w:rPr>
      </w:pPr>
      <w:del w:id="3332" w:author="CarolynY" w:date="2007-09-27T10:32:00Z">
        <w:r>
          <w:rPr>
            <w:rStyle w:val="NormalInden"/>
            <w:lang w:val="en-US"/>
          </w:rPr>
          <w:delText>Availability is generally high although seasonal variation in noise levels may cause longer delays at certain times of the year. The antenna position can be critical and local electrical noise can also be significant.</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36" w:author="CarolynY" w:date="2007-09-27T10:32:00Z"/>
        </w:rPr>
      </w:pPr>
      <w:del w:id="3334" w:author="CarolynY" w:date="2007-09-27T10:32:00Z">
        <w:r>
          <w:rPr>
            <w:rStyle w:val="NormalInde"/>
            <w:lang w:val="en-US"/>
          </w:rPr>
          <w:delText>c)</w:delText>
          <w:tab/>
          <w:delText xml:space="preserve"> </w:delText>
        </w:r>
      </w:del>
      <w:del w:id="3335"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38" w:author="CarolynY" w:date="2007-09-27T10:32:00Z"/>
        </w:rPr>
      </w:pPr>
      <w:del w:id="3337" w:author="CarolynY" w:date="2007-09-27T10:32:00Z">
        <w:r>
          <w:rPr>
            <w:rStyle w:val="NormalInden"/>
            <w:lang w:val="en-US"/>
          </w:rPr>
          <w:delText>The integrity of the system is high and it is unlikely that data will be lost. Integrity is checked automaticall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0" w:author="CarolynY" w:date="2007-09-27T10:32:00Z"/>
        </w:rPr>
      </w:pPr>
      <w:del w:id="3339" w:author="CarolynY" w:date="2007-09-27T10:32:00Z">
        <w:r>
          <w:rPr>
            <w:b/>
            <w:lang w:val="en-US"/>
          </w:rPr>
          <w:delText>A2.4</w:delText>
          <w:tab/>
          <w:tab/>
          <w:delText>Visual Communication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4" w:author="CarolynY" w:date="2007-09-27T10:32:00Z"/>
        </w:rPr>
      </w:pPr>
      <w:del w:id="3341" w:author="CarolynY" w:date="2007-09-27T10:32:00Z">
        <w:r>
          <w:rPr>
            <w:lang w:val="en-US"/>
          </w:rPr>
          <w:delText>A2.4.1</w:delText>
          <w:tab/>
        </w:r>
      </w:del>
      <w:del w:id="3342" w:author="CarolynY" w:date="2007-09-27T10:32:00Z">
        <w:r>
          <w:rPr>
            <w:i/>
            <w:lang w:val="en-US"/>
          </w:rPr>
          <w:tab/>
        </w:r>
      </w:del>
      <w:del w:id="3343" w:author="CarolynY" w:date="2007-09-27T10:32:00Z">
        <w:r>
          <w:rPr>
            <w:u w:val="single"/>
            <w:lang w:val="en-US"/>
          </w:rPr>
          <w:delText>Description of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46" w:author="CarolynY" w:date="2007-09-27T10:32:00Z"/>
        </w:rPr>
      </w:pPr>
      <w:del w:id="3345" w:author="CarolynY" w:date="2007-09-27T10:32:00Z">
        <w:r>
          <w:rPr>
            <w:lang w:val="en-US"/>
          </w:rPr>
          <w:delText>Visual communications systems are used where a direct view of an AtoN is available. Indicator lights mounted on a structure can be used to signal faults such as standby light on, mains supply failure, racon failed, etc.  Periodic visual checking of such indicators constitutes monitoring.</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9" w:author="CarolynY" w:date="2007-09-27T10:32:00Z"/>
        </w:rPr>
      </w:pPr>
      <w:del w:id="3347" w:author="CarolynY" w:date="2007-09-27T10:32:00Z">
        <w:r>
          <w:rPr>
            <w:lang w:val="en-US"/>
          </w:rPr>
          <w:delText>A2.4.2</w:delText>
          <w:tab/>
          <w:tab/>
        </w:r>
      </w:del>
      <w:del w:id="3348"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51" w:author="CarolynY" w:date="2007-09-27T10:32:00Z"/>
        </w:rPr>
      </w:pPr>
      <w:del w:id="3350" w:author="CarolynY" w:date="2007-09-27T10:32:00Z">
        <w:r>
          <w:rPr>
            <w:lang w:val="en-US"/>
          </w:rPr>
          <w:delText>Visual communications can be used in Direct Monitoring where a person is assigned duty near enough to see the AtoN or indicator ligh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54" w:author="CarolynY" w:date="2007-09-27T10:32:00Z"/>
        </w:rPr>
      </w:pPr>
      <w:del w:id="3352" w:author="CarolynY" w:date="2007-09-27T10:32:00Z">
        <w:r>
          <w:rPr>
            <w:lang w:val="en-US"/>
          </w:rPr>
          <w:delText>A2.4.3</w:delText>
          <w:tab/>
          <w:tab/>
        </w:r>
      </w:del>
      <w:del w:id="3353" w:author="CarolynY" w:date="2007-09-27T10:32:00Z">
        <w:r>
          <w:rPr>
            <w:u w:val="single"/>
            <w:lang w:val="en-US"/>
          </w:rPr>
          <w:delText>Criteria</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57" w:author="CarolynY" w:date="2007-09-27T10:32:00Z"/>
        </w:rPr>
      </w:pPr>
      <w:del w:id="3355" w:author="CarolynY" w:date="2007-09-27T10:32:00Z">
        <w:r>
          <w:rPr>
            <w:lang w:val="en-US"/>
          </w:rPr>
          <w:delText xml:space="preserve">a) </w:delText>
        </w:r>
      </w:del>
      <w:del w:id="3356"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59" w:author="CarolynY" w:date="2007-09-27T10:32:00Z"/>
        </w:rPr>
      </w:pPr>
      <w:del w:id="3358" w:author="CarolynY" w:date="2007-09-27T10:32:00Z">
        <w:r>
          <w:rPr>
            <w:lang w:val="en-US"/>
          </w:rPr>
          <w:delText>The availability of a visual monitoring system depends on the manning level used and can vary from continuous as provided by a Lighthouse Keeper to infrequent as provided by a part-time Attendant.</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62" w:author="CarolynY" w:date="2007-09-27T10:32:00Z"/>
        </w:rPr>
      </w:pPr>
      <w:del w:id="3360" w:author="CarolynY" w:date="2007-09-27T10:32:00Z">
        <w:r>
          <w:rPr>
            <w:lang w:val="en-US"/>
          </w:rPr>
          <w:delText xml:space="preserve">b) </w:delText>
        </w:r>
      </w:del>
      <w:del w:id="3361"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64" w:author="CarolynY" w:date="2007-09-27T10:32:00Z"/>
        </w:rPr>
      </w:pPr>
      <w:del w:id="3363" w:author="CarolynY" w:date="2007-09-27T10:32:00Z">
        <w:r>
          <w:rPr>
            <w:lang w:val="en-US"/>
          </w:rPr>
          <w:delText>The conscientiousness of the Keeper/Attendant can be variable.</w:delText>
        </w:r>
      </w:del>
      <w:r>
        <w:br w:type="page"/>
      </w:r>
    </w:p>
    <w:p>
      <w:pPr>
        <w:pStyle w:val="Heading1"/>
        <w:rPr>
          <w:lang w:val="en-GB"/>
          <w:del w:id="3366" w:author="CarolynY" w:date="2007-09-27T10:32:00Z"/>
        </w:rPr>
      </w:pPr>
      <w:del w:id="3365" w:author="CarolynY" w:date="2007-09-27T10:32:00Z">
        <w:bookmarkStart w:id="77" w:name="__RefHeading___Toc434654047"/>
        <w:bookmarkEnd w:id="77"/>
        <w:r>
          <w:rPr>
            <w:lang w:val="en-GB"/>
          </w:rPr>
          <w:delText>ANNEX III - BIBLIOGRAPHY</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68" w:author="CarolynY" w:date="2007-09-27T10:32:00Z"/>
        </w:rPr>
      </w:pPr>
      <w:del w:id="3367" w:author="CarolynY" w:date="2007-09-27T10:32:00Z">
        <w:r>
          <w:rPr>
            <w:lang w:val="en-GB"/>
          </w:rPr>
          <w:delText>1.</w:delText>
          <w:tab/>
          <w:delText>Meteor Burst Communications.  GLA Development Department Report No. 24/RPD/1991.</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3370" w:author="CarolynY" w:date="2007-09-27T10:32:00Z"/>
        </w:rPr>
      </w:pPr>
      <w:del w:id="3369" w:author="CarolynY" w:date="2007-09-27T10:32:00Z">
        <w:r>
          <w:rPr>
            <w:lang w:val="en-GB"/>
          </w:rPr>
          <w:delText>2.</w:delText>
          <w:tab/>
          <w:delText>IALA Aids to Navigation Guide (Navguide).</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72" w:author="CarolynY" w:date="2007-09-27T10:32:00Z"/>
        </w:rPr>
      </w:pPr>
      <w:del w:id="3371" w:author="CarolynY" w:date="2007-09-27T10:32:00Z">
        <w:r>
          <w:rPr>
            <w:lang w:val="en-GB"/>
          </w:rPr>
          <w:delText>3.</w:delText>
          <w:tab/>
          <w:delText>Practical Notes on the Application of Automation Control Sytems at Aidsto Navigation.  IALA Committee on Reliability of Aids to Navigation, October 1993.</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74" w:author="CarolynY" w:date="2007-09-27T10:32:00Z"/>
        </w:rPr>
      </w:pPr>
      <w:del w:id="3373" w:author="CarolynY" w:date="2007-09-27T10:32:00Z">
        <w:r>
          <w:rPr>
            <w:lang w:val="en-GB"/>
          </w:rPr>
          <w:delText>4.</w:delText>
          <w:tab/>
          <w:delText>Small Remote-Control system for Lighthouses and Buoys.  Swedish Maritime Administration.  1994.</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del w:id="3375" w:author="CarolynY" w:date="2007-09-27T10:32:00Z">
        <w:r>
          <w:rPr>
            <w:lang w:val="en-GB"/>
          </w:rPr>
          <w:delText>5.</w:delText>
          <w:tab/>
          <w:delText>Commissioners of Irish Lights Policy on RCMS Standard Signals.  1995.</w:delText>
        </w:r>
      </w:del>
    </w:p>
    <w:p>
      <w:pPr>
        <w:pStyle w:val="Normal"/>
        <w:widowControl/>
        <w:suppressAutoHyphens w:val="true"/>
        <w:bidi w:val="0"/>
        <w:spacing w:before="120" w:after="120"/>
        <w:rPr/>
      </w:pPr>
      <w:r>
        <w:rPr/>
      </w:r>
    </w:p>
    <w:sectPr>
      <w:headerReference w:type="default" r:id="rId27"/>
      <w:footerReference w:type="default" r:id="rId28"/>
      <w:type w:val="nextPage"/>
      <w:pgSz w:w="11906" w:h="16838"/>
      <w:pgMar w:left="1797" w:right="1797" w:gutter="0" w:header="720" w:top="1440"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jc w:val="both"/>
      <w:rPr>
        <w:sz w:val="16"/>
        <w:lang w:val="en-GB"/>
      </w:rPr>
    </w:pPr>
    <w:r>
      <w:rPr>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5</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18"/>
        <w:lang w:val="en-GB"/>
      </w:rPr>
    </w:pPr>
    <w:ins w:id="64" w:author=" " w:date="2007-10-04T16:15:00Z">
      <w:r>
        <w:rPr>
          <w:sz w:val="18"/>
          <w:lang w:val="en-GB"/>
        </w:rPr>
        <w:t>EEP10 / 06 / 04</w:t>
      </w:r>
    </w:ins>
  </w:p>
  <w:p>
    <w:pPr>
      <w:pStyle w:val="Normal"/>
      <w:spacing w:lineRule="exact" w:line="240" w:before="120" w:after="120"/>
      <w:rPr>
        <w:sz w:val="18"/>
        <w:lang w:val="en-GB"/>
      </w:rPr>
    </w:pPr>
    <w:r>
      <w:rPr>
        <w:sz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pPr>
    <w:rPr>
      <w:rFonts w:ascii="Times New Roman" w:hAnsi="Times New Roman" w:eastAsia="Times New Roman" w:cs="Times New Roman"/>
      <w:color w:val="auto"/>
      <w:sz w:val="24"/>
      <w:szCs w:val="20"/>
      <w:lang w:val="fr-FR" w:eastAsia="ja-JP" w:bidi="ar-SA"/>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numPr>
        <w:ilvl w:val="2"/>
        <w:numId w:val="1"/>
      </w:numPr>
      <w:spacing w:before="240" w:after="60"/>
      <w:ind w:hanging="0"/>
      <w:outlineLvl w:val="2"/>
    </w:pPr>
    <w:rPr>
      <w:b/>
      <w:i/>
    </w:rPr>
  </w:style>
  <w:style w:type="paragraph" w:styleId="Heading4">
    <w:name w:val="Heading 4"/>
    <w:basedOn w:val="Normal"/>
    <w:next w:val="NormalIndent"/>
    <w:qFormat/>
    <w:pPr>
      <w:keepNext w:val="true"/>
      <w:numPr>
        <w:ilvl w:val="3"/>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hanging="680"/>
      <w:outlineLvl w:val="3"/>
    </w:pPr>
    <w:rPr>
      <w:i/>
    </w:rPr>
  </w:style>
  <w:style w:type="paragraph" w:styleId="Heading5">
    <w:name w:val="Heading 5"/>
    <w:basedOn w:val="Normal"/>
    <w:next w:val="Normal"/>
    <w:qFormat/>
    <w:pPr>
      <w:numPr>
        <w:ilvl w:val="4"/>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tabs>
        <w:tab w:val="left" w:pos="-1080" w:leader="none"/>
        <w:tab w:val="left" w:pos="-720" w:leader="none"/>
        <w:tab w:val="left" w:pos="0" w:leader="none"/>
        <w:tab w:val="left" w:pos="373" w:leader="none"/>
        <w:tab w:val="left" w:pos="720" w:leader="none"/>
        <w:tab w:val="left" w:pos="997" w:leader="none"/>
        <w:tab w:val="left" w:pos="12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Inden">
    <w:name w:val="Normal Inden"/>
    <w:qFormat/>
    <w:rPr/>
  </w:style>
  <w:style w:type="character" w:styleId="NormalInde">
    <w:name w:val="Normal -Ind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1">
    <w:name w:val="Normal -Indent"/>
    <w:basedOn w:val="Heading2"/>
    <w:qFormat/>
    <w:pPr>
      <w:tabs>
        <w:tab w:val="clear" w:pos="0"/>
        <w:tab w:val="left" w:pos="-1080" w:leader="none"/>
        <w:tab w:val="left" w:pos="-72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style>
  <w:style w:type="paragraph" w:styleId="Contents1">
    <w:name w:val="TOC 1"/>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pPr>
    <w:rPr>
      <w:b/>
      <w:caps/>
      <w:sz w:val="20"/>
    </w:rPr>
  </w:style>
  <w:style w:type="paragraph" w:styleId="Contents2">
    <w:name w:val="TOC 2"/>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240" w:hanging="0"/>
    </w:pPr>
    <w:rPr>
      <w:smallCaps/>
      <w:sz w:val="20"/>
    </w:rPr>
  </w:style>
  <w:style w:type="paragraph" w:styleId="Contents3">
    <w:name w:val="TOC 3"/>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480" w:hanging="0"/>
    </w:pPr>
    <w:rPr>
      <w:i/>
      <w:sz w:val="20"/>
    </w:rPr>
  </w:style>
  <w:style w:type="paragraph" w:styleId="HeaderandFooter">
    <w:name w:val="Header and Footer"/>
    <w:basedOn w:val="Normal"/>
    <w:qFormat/>
    <w:pPr>
      <w:suppressLineNumbers/>
      <w:tabs>
        <w:tab w:val="clear" w:pos="-1080"/>
        <w:tab w:val="clear" w:pos="-720"/>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Header">
    <w:name w:val="Head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TextBodyIndent">
    <w:name w:val="Body Text Indent"/>
    <w:basedOn w:val="Normal"/>
    <w:pPr>
      <w:tabs>
        <w:tab w:val="clear" w:pos="1280"/>
        <w:tab w:val="clear" w:pos="360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5" w:hanging="1985"/>
      <w:jc w:val="both"/>
    </w:pPr>
    <w:rPr/>
  </w:style>
  <w:style w:type="paragraph" w:styleId="BodyText2">
    <w:name w:val="Body Text 2"/>
    <w:basedOn w:val="Normal"/>
    <w:qFormat/>
    <w:pPr>
      <w:spacing w:before="0" w:after="0"/>
      <w:jc w:val="center"/>
    </w:pPr>
    <w:rPr>
      <w:b/>
      <w:sz w:val="20"/>
      <w:lang w:val="en-GB"/>
    </w:rPr>
  </w:style>
  <w:style w:type="paragraph" w:styleId="BodyTextIndent2">
    <w:name w:val="Body Text Indent 2"/>
    <w:basedOn w:val="Normal"/>
    <w:qFormat/>
    <w:pPr>
      <w:ind w:left="997" w:hanging="997"/>
      <w:jc w:val="both"/>
    </w:pPr>
    <w:rPr/>
  </w:style>
  <w:style w:type="paragraph" w:styleId="BodyTextIndent3">
    <w:name w:val="Body Text Indent 3"/>
    <w:basedOn w:val="Normal"/>
    <w:qFormat/>
    <w:pPr>
      <w:ind w:left="373" w:hanging="373"/>
    </w:pPr>
    <w:rPr>
      <w:lang w:val="en-GB"/>
    </w:rPr>
  </w:style>
  <w:style w:type="paragraph" w:styleId="Style5">
    <w:name w:val="_"/>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1">
    <w:name w:val="_1"/>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BlockText">
    <w:name w:val="Block Text"/>
    <w:basedOn w:val="Normal"/>
    <w:qFormat/>
    <w:pPr>
      <w:spacing w:lineRule="auto" w:line="360"/>
      <w:ind w:left="720" w:right="1008" w:hanging="0"/>
      <w:jc w:val="both"/>
    </w:pPr>
    <w:rPr>
      <w:lang w:val="en-GB"/>
    </w:rPr>
  </w:style>
  <w:style w:type="paragraph" w:styleId="BodyText3">
    <w:name w:val="Body Text 3"/>
    <w:basedOn w:val="Normal"/>
    <w:qFormat/>
    <w:pPr>
      <w:jc w:val="both"/>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package" Target="embeddings/oleObject5.xlsx"/><Relationship Id="rId18" Type="http://schemas.openxmlformats.org/officeDocument/2006/relationships/image" Target="media/image6.wmf"/><Relationship Id="rId19" Type="http://schemas.openxmlformats.org/officeDocument/2006/relationships/package" Target="embeddings/oleObject6.xlsx"/><Relationship Id="rId20" Type="http://schemas.openxmlformats.org/officeDocument/2006/relationships/image" Target="media/image7.wmf"/><Relationship Id="rId21" Type="http://schemas.openxmlformats.org/officeDocument/2006/relationships/package" Target="embeddings/oleObject7.xlsx"/><Relationship Id="rId22" Type="http://schemas.openxmlformats.org/officeDocument/2006/relationships/image" Target="media/image8.wmf"/><Relationship Id="rId23" Type="http://schemas.openxmlformats.org/officeDocument/2006/relationships/package" Target="embeddings/oleObject8.xlsx"/><Relationship Id="rId24" Type="http://schemas.openxmlformats.org/officeDocument/2006/relationships/image" Target="media/image9.wmf"/><Relationship Id="rId25" Type="http://schemas.openxmlformats.org/officeDocument/2006/relationships/package" Target="embeddings/oleObject9.xlsx"/><Relationship Id="rId26" Type="http://schemas.openxmlformats.org/officeDocument/2006/relationships/image" Target="media/image10.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6:06:00Z</dcterms:created>
  <dc:creator> J Carson-Jackson</dc:creator>
  <dc:description/>
  <cp:keywords/>
  <dc:language>en-US</dc:language>
  <cp:lastModifiedBy> </cp:lastModifiedBy>
  <cp:lastPrinted>2007-09-27T16:26:00Z</cp:lastPrinted>
  <dcterms:modified xsi:type="dcterms:W3CDTF">2007-10-04T15:16:00Z</dcterms:modified>
  <cp:revision>4</cp:revision>
  <dc:subject/>
  <dc:title/>
</cp:coreProperties>
</file>